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7.2012г. №  53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орядка размещения сведений о доходах,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имуществе, и обязательствах имущественного характера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лиц, замещающих должности муниципальной службы в администрации Трубчевского муниципального района, и членов их семей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ети Интернет на официальном сайте администраци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Трубчевского муниципального района  и предоставления этих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ведений средствам массовой информации для опублик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 марта 2007 года № 25-ФЗ «О муниципальной службе в Российской Федерации», от 25 декабря 2008 года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iCs/>
            <w:sz w:val="26"/>
            <w:szCs w:val="26"/>
          </w:rPr>
          <w:t>Указом Президента Российской Федерации от 18 мая 2009 года № 561 "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</w:t>
        </w:r>
      </w:hyperlink>
      <w:r>
        <w:rPr>
          <w:rFonts w:cs="Times New Roman" w:ascii="Times New Roman" w:hAnsi="Times New Roman"/>
          <w:i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>руководствуясь</w:t>
      </w:r>
      <w:r>
        <w:rPr>
          <w:rFonts w:cs="Times New Roman" w:ascii="Times New Roman" w:hAnsi="Times New Roman"/>
          <w:sz w:val="26"/>
          <w:szCs w:val="26"/>
        </w:rPr>
        <w:t xml:space="preserve"> решением Трубчевского районного Совета народных депутатов от 25 февраля 2010 года № 4-54 «О предоставлении гражданами, претендующими на замещение должностей муниципальной службы Трубчевского муниципального района, и муниципальными служащими Трубчевского муниципального района сведений о доходах, об имуществе и обязательствах имущественного характера»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Трубчевского муниципального района, и членов их семей в сети Интернет на официальном сайте администрации Трубчевского муниципального района и предоставления этих сведений средствам массовой информации для опубликования.</w:t>
      </w:r>
    </w:p>
    <w:p>
      <w:pPr>
        <w:pStyle w:val="Normal"/>
        <w:shd w:fill="FFFFFF" w:val="clear"/>
        <w:ind w:firstLine="705"/>
        <w:rPr>
          <w:rStyle w:val="FontStyle22"/>
        </w:rPr>
      </w:pPr>
      <w:r>
        <w:rPr>
          <w:rStyle w:val="FontStyle22"/>
        </w:rPr>
        <w:t>2. Руководителям структурных подразделений администрации Трубчевского муниципального района организовать изучение Порядка работниками администрации и обеспечить его строгое выполнение.</w:t>
      </w:r>
    </w:p>
    <w:p>
      <w:pPr>
        <w:pStyle w:val="Normal"/>
        <w:ind w:firstLine="705"/>
        <w:rPr>
          <w:rStyle w:val="FontStyle2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В.В. Евс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июля 2012 года № 534</w:t>
      </w:r>
    </w:p>
    <w:p>
      <w:pPr>
        <w:pStyle w:val="Normal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щения сведений о доходах, об имуществе и обязательствах имущественного характера лиц, замещающих должности муниципальной службы в администрации Трубчевского муниципального района, и членов их семей в сети Интернет на официальном сайте администрации Трубчевского муниципального района 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м массовой информации для опубликова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устанавливает обязанность администрации Трубчевского муниципального района (далее – администрация)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администрации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) перечень объектов недвижимого имущества, принадлежащих лицу, замещающему должность муниципальной службы в админист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, его супруге (супругу) и несовершеннолетним детя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) декларированный годовой доход лица, замещающего должность муниципальной службы в администрации, его супруги (супруга) и несовершеннолетних дете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) иные сведения (кроме указанных в 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2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) о доходах лица, замещающего должность муниципальной службы в администраци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) персональные данные супруги (супруга), детей и иных членов семьи лица, замещающего должность муниципальной службы в админист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, его супруги (супруга) и иных членов семь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4. Сведения о доходах, об имуществе и обязательствах имущественного характера, указанные в 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пункте 2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2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представленных лицами, замещающими должности муниципальной службы в администрации, обеспечивается руководителем аппарата администрации,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 в структурных подразделениях администрации, обладающих статусом юридического лица – соответствующими руководителями, которые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2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6. Муниципальные служащие администрации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100" w:after="1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Calibri" w:hAnsi="Calibri" w:eastAsia="Times New Roman" w:cs="Calibri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overflowPunct w:val="true"/>
      <w:autoSpaceDE w:val="true"/>
      <w:spacing w:before="100" w:after="100"/>
      <w:jc w:val="left"/>
      <w:textAlignment w:val="auto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Metadate">
    <w:name w:val="meta_date"/>
    <w:basedOn w:val="Style12"/>
    <w:qFormat/>
    <w:rPr/>
  </w:style>
  <w:style w:type="character" w:styleId="Metacategories">
    <w:name w:val="meta_categories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4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91462DE62FE1283469399A8A311B986C4697D15A7E6AB8AAD9C61C637FA7FBCE943C805E9A0AER5k3G" TargetMode="External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04:00Z</dcterms:created>
  <dc:creator>abalakina_ni</dc:creator>
  <dc:description/>
  <cp:keywords/>
  <dc:language>en-US</dc:language>
  <cp:lastModifiedBy>Пользователь Windows</cp:lastModifiedBy>
  <cp:lastPrinted>2012-07-19T10:27:00Z</cp:lastPrinted>
  <dcterms:modified xsi:type="dcterms:W3CDTF">2012-07-31T17:10:00Z</dcterms:modified>
  <cp:revision>2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