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ЙСКАЯ ФЕДЕРАЦИЯ</w:t>
      </w:r>
    </w:p>
    <w:p>
      <w:pPr>
        <w:pStyle w:val="Normal"/>
        <w:pBdr>
          <w:bottom w:val="double" w:sz="6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w w:val="9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w w:val="90"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w w:val="9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w w:val="9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14» 10.2011г. № 691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Трубчевск</w:t>
      </w:r>
    </w:p>
    <w:p>
      <w:pPr>
        <w:pStyle w:val="Headertex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51"/>
        <w:widowControl/>
        <w:rPr/>
      </w:pPr>
      <w:r>
        <w:rPr/>
        <w:t>О внесении изменений и дополнений в постано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и Трубчевского 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йона от 31 августа 2010 года №499 </w:t>
      </w:r>
    </w:p>
    <w:p>
      <w:pPr>
        <w:pStyle w:val="Headertext"/>
        <w:numPr>
          <w:ilvl w:val="0"/>
          <w:numId w:val="0"/>
        </w:numPr>
        <w:spacing w:lineRule="auto" w:line="288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повышения заработной платы педагогических работников муниципальных образовательных учреждений, реализующих программы начального общего, основного общего, среднего (полного) общего образования, руководствуясь постановлением администрации Брянской области от 28.09.2011 г. №870 «О внесении изменений в постановление администрации области от 30 декабря 2008 года №1280 «О новой системе оплаты труда работников муниципальных образовательных учреждений Брянской области, реализующих программы начального общего, основного общего, среднего (полного) общего образования»</w:t>
      </w:r>
    </w:p>
    <w:p>
      <w:pPr>
        <w:pStyle w:val="Formattext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  </w:t>
      </w:r>
      <w:r>
        <w:rPr>
          <w:b/>
          <w:sz w:val="28"/>
          <w:szCs w:val="28"/>
        </w:rPr>
        <w:t>ПОСТАНОВЛЯЮ:</w:t>
      </w:r>
    </w:p>
    <w:p>
      <w:pPr>
        <w:pStyle w:val="Formattext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numPr>
          <w:ilvl w:val="0"/>
          <w:numId w:val="0"/>
        </w:numPr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sz w:val="24"/>
          <w:szCs w:val="24"/>
        </w:rPr>
        <w:t>1.Внести в постановление администрации Трубчевского муниципального района от 31 августа 2010 г. №499 «О новой системе оплаты труда работников муниципальных образовательных учреждений Трубчевского района, реализующих программы начального общего, основного общего, среднего (полного) общего образования»                                       следующие изменения и дополнения:</w:t>
      </w:r>
    </w:p>
    <w:p>
      <w:pPr>
        <w:pStyle w:val="Formattext"/>
        <w:ind w:firstLine="709"/>
        <w:jc w:val="both"/>
        <w:rPr/>
      </w:pPr>
      <w:r>
        <w:rPr>
          <w:sz w:val="24"/>
          <w:szCs w:val="24"/>
        </w:rPr>
        <w:t>1.1. Приложение 5 изложить в новой редакции согласно приложению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Раздел 2 приложения 14 изложить в новой редакции согласно приложению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3.Дополнить приложением 16 «Нормы часов за ставку заработной платы педагогических работников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являющиеся нормируемой частью их педагогическ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преподавательской) работы»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4. Дополнить приложением 17 «Порядок и условия почасовой оплаты труда» согласно приложению 4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5. Дополнить приложением 18 «Перечень учреждений, организаций и должностей, время работы в которых засчитывается в педагогический стаж работников муниципальных общеобразовательных учреждений» согласно приложению 5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6. Дополнить приложением 19 «Порядок зачета в педагогический стаж работников общеобразовательных учреждений времени работы в отдельных учреждениях (организациях), а также времени обучения в учреждениях высшего и среднего профессионального образования и службы в Вооруженных силах СССР и Российской Федерации» согласно приложению 6 к настоящему постановлению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 Данное постановление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яет свое действие на правоотношения, возникшие с 1 сентября 2011 год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исполнением настоящего постановления возложить на заместителя главы администрации муниципального района С. Н. Тубо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го района                                                                                            П.С.Мацуев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220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 14.10.2011 г. N 691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jc w:val="right"/>
        <w:rPr/>
      </w:pPr>
      <w:r>
        <w:rPr>
          <w:sz w:val="24"/>
          <w:szCs w:val="24"/>
        </w:rPr>
        <w:t>(приложение 5)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 31августа 2010г. N 49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Formattex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ConsPlusTitle"/>
        <w:widowControl/>
        <w:ind w:left="6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ВКИ (ОКЛАДЫ)</w:t>
      </w:r>
    </w:p>
    <w:p>
      <w:pPr>
        <w:pStyle w:val="ConsPlusTitle"/>
        <w:widowControl/>
        <w:ind w:left="2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работной платы руководителей, специалистов</w:t>
      </w:r>
    </w:p>
    <w:p>
      <w:pPr>
        <w:pStyle w:val="ConsPlusTitle"/>
        <w:widowControl/>
        <w:ind w:left="6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служащих учреждений, занимающих общеотраслевые</w:t>
      </w:r>
    </w:p>
    <w:p>
      <w:pPr>
        <w:pStyle w:val="ConsPlusTitle"/>
        <w:widowControl/>
        <w:ind w:left="6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лжности, и служащих учреждений</w:t>
      </w:r>
    </w:p>
    <w:p>
      <w:pPr>
        <w:pStyle w:val="ConsPlusTitle"/>
        <w:widowControl/>
        <w:ind w:left="60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учебно-вспомогательного персонала)</w:t>
      </w:r>
    </w:p>
    <w:tbl>
      <w:tblPr>
        <w:tblW w:w="971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118"/>
        <w:gridCol w:w="661"/>
        <w:gridCol w:w="22"/>
        <w:gridCol w:w="639"/>
        <w:gridCol w:w="21"/>
        <w:gridCol w:w="640"/>
        <w:gridCol w:w="20"/>
        <w:gridCol w:w="475"/>
        <w:gridCol w:w="73"/>
        <w:gridCol w:w="588"/>
        <w:gridCol w:w="17"/>
        <w:gridCol w:w="644"/>
        <w:gridCol w:w="16"/>
        <w:gridCol w:w="646"/>
        <w:gridCol w:w="738"/>
        <w:gridCol w:w="738"/>
        <w:gridCol w:w="738"/>
      </w:tblGrid>
      <w:tr>
        <w:trPr>
          <w:trHeight w:val="128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уководителей, специалистов и служащих учреждений </w:t>
            </w:r>
          </w:p>
        </w:tc>
        <w:tc>
          <w:tcPr>
            <w:tcW w:w="6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ые оклады в рублях </w:t>
            </w:r>
          </w:p>
        </w:tc>
      </w:tr>
      <w:tr>
        <w:trPr>
          <w:trHeight w:val="4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хозяйство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производством (шеф-повар) в учреждении, отнесенном к: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й группе по оплате труда руководи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группе по оплате труда руководи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тьей группе по оплате труда руководи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библиотекой, работающий в учреждении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вой группе по оплате труда руководи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торой группе по оплате труда руководител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етьей группе по оплате труда руководителе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есенном к:</w:t>
            </w:r>
          </w:p>
        </w:tc>
        <w:tc>
          <w:tcPr>
            <w:tcW w:w="66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7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44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6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94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44,0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19,00</w:t>
            </w:r>
          </w:p>
        </w:tc>
      </w:tr>
      <w:tr>
        <w:trPr>
          <w:trHeight w:val="465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педагогических работников</w:t>
            </w:r>
          </w:p>
        </w:tc>
        <w:tc>
          <w:tcPr>
            <w:tcW w:w="4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тавок заработной платы (окладов) по стажу педагогической работы (работы по специальности) 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тавок заработной платы (должностных окладов) по квалификационным категориям </w:t>
            </w:r>
          </w:p>
        </w:tc>
      </w:tr>
      <w:tr>
        <w:trPr>
          <w:trHeight w:val="2258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редъявления требований к стажу работы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до 2 лет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о 5 лет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 10 лет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до 20 лет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0 лет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атегор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атегори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 категория</w:t>
            </w:r>
          </w:p>
        </w:tc>
      </w:tr>
      <w:tr>
        <w:trPr>
          <w:trHeight w:val="528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 образовательных учреждений, имеющие высшее профессиональное образование с квалификацией «специалист» или «магистр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классный воспитатель, социальный педагог, музыкальный руководитель, старший вожатый, педагог-организатор, тренер-преподаватель, педагог дополнительного образования, инструктор по труду, инструктор по физической культуре,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5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6,0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snapToGrid w:val="false"/>
              <w:ind w:right="113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,00</w:t>
            </w:r>
          </w:p>
        </w:tc>
      </w:tr>
      <w:tr>
        <w:trPr>
          <w:trHeight w:val="4242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(основ безопасности жизнедеятельности, допризывной подготовки), руководитель физического воспитания, мастер производственного обуче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5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0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0" w:after="0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,00</w:t>
            </w:r>
          </w:p>
        </w:tc>
      </w:tr>
      <w:tr>
        <w:trPr>
          <w:trHeight w:val="4395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ие работники образовательных учреждений, имеющие высшее профессиональное образование с квалификацией «бакалавр», незаконченное высшее профессиональное образование, среднее профессиональное образовани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(основ безопасности жизнедеятельности, допризывной подготовки), мастер производственного обучения,  руководите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5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,00</w:t>
            </w:r>
          </w:p>
        </w:tc>
      </w:tr>
      <w:tr>
        <w:trPr>
          <w:trHeight w:val="6278" w:hRule="atLeast"/>
          <w:cantSplit w:val="true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, классный воспитатель, социальный педагог, музыкальный руководитель, старший вожатый, педагог-организатор, тренер-преподаватель, педагог дополнительного образования, инструктор по труду, инструктор по физической культур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,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0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5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,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ConsPlusNormal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,00</w:t>
            </w:r>
          </w:p>
        </w:tc>
      </w:tr>
    </w:tbl>
    <w:p>
      <w:pPr>
        <w:pStyle w:val="ConsPlusNormal"/>
        <w:widowControl/>
        <w:ind w:left="6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80" w:type="dxa"/>
        <w:jc w:val="left"/>
        <w:tblInd w:w="-2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999"/>
        <w:gridCol w:w="999"/>
        <w:gridCol w:w="999"/>
        <w:gridCol w:w="999"/>
        <w:gridCol w:w="999"/>
        <w:gridCol w:w="990"/>
        <w:gridCol w:w="990"/>
        <w:gridCol w:w="990"/>
      </w:tblGrid>
      <w:tr>
        <w:trPr>
          <w:trHeight w:val="720" w:hRule="atLeast"/>
          <w:cantSplit w:val="true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должности   </w:t>
              <w:br/>
              <w:t xml:space="preserve">педагогических </w:t>
              <w:br/>
              <w:t>работников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тавок заработной платы (окладов)           </w:t>
              <w:br/>
              <w:t xml:space="preserve">по стажу педагогической работы (работы             </w:t>
              <w:br/>
              <w:t>по специальности)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тавок     </w:t>
              <w:br/>
              <w:t xml:space="preserve">заработной платы    </w:t>
              <w:br/>
              <w:t xml:space="preserve">(должностных окладов) </w:t>
              <w:br/>
              <w:t xml:space="preserve">по квалификационным  </w:t>
              <w:br/>
              <w:t>категориям</w:t>
            </w:r>
          </w:p>
        </w:tc>
      </w:tr>
      <w:tr>
        <w:trPr>
          <w:trHeight w:val="840" w:hRule="atLeast"/>
          <w:cantSplit w:val="true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      </w:t>
              <w:br/>
              <w:t>предъявле-</w:t>
              <w:br/>
              <w:t xml:space="preserve">ния       </w:t>
              <w:br/>
              <w:t>требований</w:t>
              <w:br/>
              <w:t xml:space="preserve">к стажу   </w:t>
              <w:br/>
              <w:t>работы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  </w:t>
              <w:br/>
              <w:t xml:space="preserve">до 4 </w:t>
              <w:br/>
              <w:t>л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 до</w:t>
              <w:br/>
              <w:t>6 л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до</w:t>
              <w:br/>
              <w:t>10 лет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>10 лет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 </w:t>
              <w:br/>
              <w:t>катего-</w:t>
              <w:br/>
              <w:t>р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   </w:t>
              <w:br/>
              <w:t>катего-</w:t>
              <w:br/>
              <w:t>р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  <w:br/>
              <w:t>катего-</w:t>
              <w:br/>
              <w:t>рия</w:t>
            </w:r>
          </w:p>
        </w:tc>
      </w:tr>
      <w:tr>
        <w:trPr>
          <w:trHeight w:val="1320" w:hRule="atLeast"/>
          <w:cantSplit w:val="true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  </w:t>
              <w:br/>
              <w:t xml:space="preserve">работники        </w:t>
              <w:br/>
              <w:t xml:space="preserve">образовательных  </w:t>
              <w:br/>
              <w:t xml:space="preserve">учреждений,      </w:t>
              <w:br/>
              <w:t xml:space="preserve">имеющие высшее   </w:t>
              <w:br/>
              <w:t xml:space="preserve">профессиональное </w:t>
              <w:br/>
              <w:t xml:space="preserve">образование с    </w:t>
              <w:br/>
              <w:t xml:space="preserve">квалификацией    </w:t>
              <w:br/>
              <w:t xml:space="preserve">"специалист"     </w:t>
              <w:br/>
              <w:t xml:space="preserve">или "магистр"   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5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00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7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,00</w:t>
            </w:r>
          </w:p>
        </w:tc>
      </w:tr>
    </w:tbl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 14.10.2011 г. N 691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АВКИ (ОКЛАДЫ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ой платы педагогических работников малокомплект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образовательных учреждений Трубчевск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- образовательные учреждени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70" w:type="dxa"/>
        <w:jc w:val="left"/>
        <w:tblInd w:w="-8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102"/>
        <w:gridCol w:w="899"/>
        <w:gridCol w:w="899"/>
        <w:gridCol w:w="899"/>
        <w:gridCol w:w="899"/>
        <w:gridCol w:w="900"/>
        <w:gridCol w:w="908"/>
        <w:gridCol w:w="908"/>
        <w:gridCol w:w="908"/>
        <w:gridCol w:w="909"/>
      </w:tblGrid>
      <w:tr>
        <w:trPr>
          <w:trHeight w:val="1059" w:hRule="atLeast"/>
          <w:cantSplit w:val="true"/>
        </w:trPr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 xml:space="preserve">      п/п</w:t>
            </w:r>
          </w:p>
        </w:tc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    </w:t>
              <w:br/>
              <w:t xml:space="preserve">должности      </w:t>
              <w:br/>
              <w:t xml:space="preserve">педагогических   </w:t>
              <w:br/>
              <w:t>работников</w:t>
            </w:r>
          </w:p>
        </w:tc>
        <w:tc>
          <w:tcPr>
            <w:tcW w:w="44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заработной        </w:t>
              <w:br/>
              <w:t xml:space="preserve">платы (окладов) по стажу        </w:t>
              <w:br/>
              <w:t xml:space="preserve">педагогической работы          </w:t>
              <w:br/>
              <w:t>(работы по специальности)</w:t>
            </w:r>
          </w:p>
        </w:tc>
        <w:tc>
          <w:tcPr>
            <w:tcW w:w="36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мер ставок заработной    </w:t>
              <w:br/>
              <w:t xml:space="preserve">платы (должностных окладов)  </w:t>
              <w:br/>
              <w:t xml:space="preserve">по квалификационным       </w:t>
              <w:br/>
              <w:t>категориям</w:t>
            </w:r>
          </w:p>
        </w:tc>
      </w:tr>
      <w:tr>
        <w:trPr>
          <w:trHeight w:val="960" w:hRule="atLeast"/>
          <w:cantSplit w:val="true"/>
        </w:trPr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з     </w:t>
              <w:br/>
              <w:t>предъяв</w:t>
              <w:br/>
              <w:t xml:space="preserve">ления   </w:t>
              <w:br/>
              <w:t>требова</w:t>
              <w:br/>
              <w:t xml:space="preserve">ний к   </w:t>
              <w:br/>
              <w:t xml:space="preserve">стажу   </w:t>
              <w:br/>
              <w:t>работ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 до</w:t>
              <w:br/>
              <w:t>5 ле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5 до</w:t>
              <w:br/>
              <w:t xml:space="preserve">до 10 </w:t>
              <w:br/>
              <w:t>лет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0 </w:t>
              <w:br/>
              <w:t xml:space="preserve">до 15 </w:t>
              <w:br/>
              <w:t>л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 15 </w:t>
              <w:br/>
              <w:t xml:space="preserve">до 20 </w:t>
              <w:br/>
              <w:t>ле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ыше </w:t>
              <w:br/>
              <w:t>20 лет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I     </w:t>
              <w:br/>
              <w:t>катего-</w:t>
              <w:br/>
              <w:t>р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      </w:t>
              <w:br/>
              <w:t>катего-</w:t>
              <w:br/>
              <w:t>рия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сшая </w:t>
              <w:br/>
              <w:t>катего-</w:t>
              <w:br/>
              <w:t>рия</w:t>
            </w:r>
          </w:p>
        </w:tc>
      </w:tr>
      <w:tr>
        <w:trPr>
          <w:trHeight w:val="132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специалист" или   </w:t>
              <w:br/>
              <w:t xml:space="preserve">"магистр"   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6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ель, учитель-  </w:t>
              <w:br/>
              <w:t xml:space="preserve">дефектолог,        </w:t>
              <w:br/>
              <w:t xml:space="preserve">учитель-логопед,   </w:t>
              <w:br/>
              <w:t xml:space="preserve">логопед,           </w:t>
              <w:br/>
              <w:t xml:space="preserve">воспитатель,       </w:t>
              <w:br/>
              <w:t xml:space="preserve">классный           </w:t>
              <w:br/>
              <w:t xml:space="preserve">воспитатель,       </w:t>
              <w:br/>
              <w:t>социальный педагог,</w:t>
              <w:br/>
              <w:t xml:space="preserve">музыкальный        </w:t>
              <w:br/>
              <w:t xml:space="preserve">руководитель,      </w:t>
              <w:br/>
              <w:t xml:space="preserve">старший вожатый,   </w:t>
              <w:br/>
              <w:t xml:space="preserve">педагог-           </w:t>
              <w:br/>
              <w:t xml:space="preserve">организатор,       </w:t>
              <w:br/>
              <w:t xml:space="preserve">тренер-            </w:t>
              <w:br/>
              <w:t xml:space="preserve">преподаватель,     </w:t>
              <w:br/>
              <w:t xml:space="preserve">педагог            </w:t>
              <w:br/>
              <w:t xml:space="preserve">дополнительного    </w:t>
              <w:br/>
              <w:t xml:space="preserve">образования,       </w:t>
              <w:br/>
              <w:t xml:space="preserve">инструктор по      </w:t>
              <w:br/>
              <w:t xml:space="preserve">труду, инструктор  </w:t>
              <w:br/>
              <w:t xml:space="preserve">по физической      </w:t>
              <w:br/>
              <w:t xml:space="preserve">культуре      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8,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1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436,00 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7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7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6,00</w:t>
            </w:r>
          </w:p>
        </w:tc>
      </w:tr>
      <w:tr>
        <w:trPr>
          <w:trHeight w:val="144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подаватель-     </w:t>
              <w:br/>
              <w:t xml:space="preserve">организатор (основ </w:t>
              <w:br/>
              <w:t xml:space="preserve">безопасности       </w:t>
              <w:br/>
              <w:t xml:space="preserve">жизнедеятельности, </w:t>
              <w:br/>
              <w:t xml:space="preserve">допризывной        </w:t>
              <w:br/>
              <w:t xml:space="preserve">подготовки),       </w:t>
              <w:br/>
              <w:t xml:space="preserve">руководитель       </w:t>
              <w:br/>
              <w:t xml:space="preserve">физического        </w:t>
              <w:br/>
              <w:t xml:space="preserve">воспитания, мастер </w:t>
              <w:br/>
              <w:t xml:space="preserve">производственного  </w:t>
              <w:br/>
              <w:t xml:space="preserve">обучения         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8,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1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5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5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5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7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6,00</w:t>
            </w:r>
          </w:p>
        </w:tc>
      </w:tr>
      <w:tr>
        <w:trPr>
          <w:trHeight w:val="204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бакалавр",        </w:t>
              <w:br/>
              <w:t xml:space="preserve">незаконченное      </w:t>
              <w:br/>
              <w:t xml:space="preserve">высшее             </w:t>
              <w:br/>
              <w:t xml:space="preserve">профессиональное   </w:t>
              <w:br/>
              <w:t xml:space="preserve">образование,       </w:t>
              <w:br/>
              <w:t xml:space="preserve">среднее            </w:t>
              <w:br/>
              <w:t xml:space="preserve">профессиональное   </w:t>
              <w:br/>
              <w:t xml:space="preserve">образование      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ель,           </w:t>
              <w:br/>
              <w:t xml:space="preserve">воспитатель,       </w:t>
              <w:br/>
              <w:t xml:space="preserve">классный           </w:t>
              <w:br/>
              <w:t xml:space="preserve">воспитатель,       </w:t>
              <w:br/>
              <w:t xml:space="preserve">социальный         </w:t>
              <w:br/>
              <w:t xml:space="preserve">педагог, педагог   </w:t>
              <w:br/>
              <w:t xml:space="preserve">дополнительного    </w:t>
              <w:br/>
              <w:t xml:space="preserve">образования,       </w:t>
              <w:br/>
              <w:t xml:space="preserve">музыкальный        </w:t>
              <w:br/>
              <w:t xml:space="preserve">руководитель,      </w:t>
              <w:br/>
              <w:t xml:space="preserve">старший вожатый,   </w:t>
              <w:br/>
              <w:t xml:space="preserve">педагог-           </w:t>
              <w:br/>
              <w:t xml:space="preserve">организатор,       </w:t>
              <w:br/>
              <w:t xml:space="preserve">инструктор по      </w:t>
              <w:br/>
              <w:t xml:space="preserve">труду, инструктор  </w:t>
              <w:br/>
              <w:t xml:space="preserve">по физической      </w:t>
              <w:br/>
              <w:t xml:space="preserve">культуре, тренер-  </w:t>
              <w:br/>
              <w:t xml:space="preserve">преподаватель    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4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8,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7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6,00</w:t>
            </w:r>
          </w:p>
        </w:tc>
      </w:tr>
      <w:tr>
        <w:trPr>
          <w:trHeight w:val="1560" w:hRule="atLeast"/>
          <w:cantSplit w:val="true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подаватель-     </w:t>
              <w:br/>
              <w:t xml:space="preserve">организатор (основ </w:t>
              <w:br/>
              <w:t xml:space="preserve">безопасности       </w:t>
              <w:br/>
              <w:t xml:space="preserve">жизнедеятельности, </w:t>
              <w:br/>
              <w:t xml:space="preserve">допризывной        </w:t>
              <w:br/>
              <w:t xml:space="preserve">подготовки),       </w:t>
              <w:br/>
              <w:t xml:space="preserve">мастер             </w:t>
              <w:br/>
              <w:t xml:space="preserve">производственного  обучения,          </w:t>
              <w:br/>
              <w:t xml:space="preserve">руководитель       </w:t>
              <w:br/>
              <w:t xml:space="preserve">физического        </w:t>
              <w:br/>
              <w:t xml:space="preserve">воспитания         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0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8,5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1,00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1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1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47,00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2,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56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70" w:type="dxa"/>
        <w:jc w:val="left"/>
        <w:tblInd w:w="-8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871"/>
        <w:gridCol w:w="1033"/>
        <w:gridCol w:w="1034"/>
        <w:gridCol w:w="1034"/>
        <w:gridCol w:w="1034"/>
        <w:gridCol w:w="1034"/>
        <w:gridCol w:w="1100"/>
        <w:gridCol w:w="1100"/>
        <w:gridCol w:w="990"/>
      </w:tblGrid>
      <w:tr>
        <w:trPr>
          <w:trHeight w:val="600" w:hRule="atLeast"/>
          <w:cantSplit w:val="true"/>
        </w:trPr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 </w:t>
              <w:br/>
              <w:t>п/п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должности      </w:t>
              <w:br/>
              <w:t xml:space="preserve">педагогических   </w:t>
              <w:br/>
              <w:t>работников</w:t>
            </w:r>
          </w:p>
        </w:tc>
        <w:tc>
          <w:tcPr>
            <w:tcW w:w="51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тавок заработной        </w:t>
              <w:br/>
              <w:t xml:space="preserve">платы (окладов) по стажу        </w:t>
              <w:br/>
              <w:t xml:space="preserve">педагогической работы          </w:t>
              <w:br/>
              <w:t>(работы по специальности)</w:t>
            </w:r>
          </w:p>
        </w:tc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тавок заработной    </w:t>
              <w:br/>
              <w:t xml:space="preserve">платы (должностных окладов)  </w:t>
              <w:br/>
              <w:t xml:space="preserve">по квалификационным      </w:t>
              <w:br/>
              <w:t>категориям</w:t>
            </w:r>
          </w:p>
        </w:tc>
      </w:tr>
      <w:tr>
        <w:trPr>
          <w:trHeight w:val="960" w:hRule="atLeast"/>
          <w:cantSplit w:val="true"/>
        </w:trPr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     </w:t>
              <w:br/>
              <w:t>предъяв</w:t>
              <w:br/>
              <w:t xml:space="preserve">ления   </w:t>
              <w:br/>
              <w:t>требова-</w:t>
              <w:br/>
              <w:t xml:space="preserve">ний     </w:t>
              <w:br/>
              <w:t xml:space="preserve">к стажу </w:t>
              <w:br/>
              <w:t>работы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о</w:t>
              <w:br/>
              <w:t>4 ле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4 до</w:t>
              <w:br/>
              <w:t>6 ле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6 до</w:t>
              <w:br/>
              <w:t>10 лет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>10 л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 </w:t>
              <w:br/>
              <w:t>катего-</w:t>
              <w:br/>
              <w:t>р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   </w:t>
              <w:br/>
              <w:t>катего-</w:t>
              <w:br/>
              <w:t>рия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  <w:br/>
              <w:t>катего-</w:t>
              <w:br/>
              <w:t>рия</w:t>
            </w:r>
          </w:p>
        </w:tc>
      </w:tr>
      <w:tr>
        <w:trPr>
          <w:trHeight w:val="132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специалист" или   </w:t>
              <w:br/>
              <w:t xml:space="preserve">"магистр"       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-психолог   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0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5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0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,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,0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,0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10669" w:type="dxa"/>
        <w:jc w:val="left"/>
        <w:tblInd w:w="-8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6"/>
        <w:gridCol w:w="1215"/>
        <w:gridCol w:w="1080"/>
        <w:gridCol w:w="1080"/>
        <w:gridCol w:w="1382"/>
        <w:gridCol w:w="1388"/>
        <w:gridCol w:w="1163"/>
        <w:gridCol w:w="1285"/>
      </w:tblGrid>
      <w:tr>
        <w:trPr>
          <w:trHeight w:val="600" w:hRule="atLeast"/>
          <w:cantSplit w:val="true"/>
        </w:trPr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должности      </w:t>
              <w:br/>
              <w:t xml:space="preserve">педагогических   </w:t>
              <w:br/>
              <w:t>работников</w:t>
            </w:r>
          </w:p>
        </w:tc>
        <w:tc>
          <w:tcPr>
            <w:tcW w:w="47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тавок заработной        </w:t>
              <w:br/>
              <w:t xml:space="preserve">платы (окладов) по стажу        </w:t>
              <w:br/>
              <w:t xml:space="preserve">педагогической работы          </w:t>
              <w:br/>
              <w:t>(работы по специальности)</w:t>
            </w:r>
          </w:p>
        </w:tc>
        <w:tc>
          <w:tcPr>
            <w:tcW w:w="3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ставок заработной    </w:t>
              <w:br/>
              <w:t xml:space="preserve">платы (должностных окладов)  </w:t>
              <w:br/>
              <w:t xml:space="preserve">по квалификационным      </w:t>
              <w:br/>
              <w:t>категориям</w:t>
            </w:r>
          </w:p>
        </w:tc>
      </w:tr>
      <w:tr>
        <w:trPr>
          <w:trHeight w:val="960" w:hRule="atLeast"/>
          <w:cantSplit w:val="true"/>
        </w:trPr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 г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 до</w:t>
              <w:br/>
              <w:t>5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 до</w:t>
              <w:br/>
              <w:t>10 лет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</w:t>
              <w:br/>
              <w:t>10 лет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 </w:t>
              <w:br/>
              <w:t>катего-</w:t>
              <w:br/>
              <w:t>рия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   </w:t>
              <w:br/>
              <w:t>катего-</w:t>
              <w:br/>
              <w:t>р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ая </w:t>
              <w:br/>
              <w:t>катего-</w:t>
              <w:br/>
              <w:t>рия</w:t>
            </w:r>
          </w:p>
        </w:tc>
      </w:tr>
      <w:tr>
        <w:trPr>
          <w:trHeight w:val="1320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ческие     </w:t>
              <w:br/>
              <w:t xml:space="preserve">работники          </w:t>
              <w:br/>
              <w:t xml:space="preserve">образовательных    </w:t>
              <w:br/>
              <w:t xml:space="preserve">учреждений,        </w:t>
              <w:br/>
              <w:t xml:space="preserve">имеющие высшее     </w:t>
              <w:br/>
              <w:t xml:space="preserve">профессиональное   </w:t>
              <w:br/>
              <w:t xml:space="preserve">образование с      </w:t>
              <w:br/>
              <w:t xml:space="preserve">квалификацией      </w:t>
              <w:br/>
              <w:t xml:space="preserve">"специалист" или   </w:t>
              <w:br/>
              <w:t xml:space="preserve">"магистр"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71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5,00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,0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7,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2,00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района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 14.10.2011 г. N 691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6)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Formattext"/>
        <w:jc w:val="right"/>
        <w:rPr/>
      </w:pPr>
      <w:r>
        <w:rPr>
          <w:sz w:val="24"/>
          <w:szCs w:val="24"/>
        </w:rPr>
        <w:t> </w:t>
      </w:r>
      <w:r>
        <w:rPr>
          <w:sz w:val="24"/>
          <w:szCs w:val="24"/>
        </w:rPr>
        <w:t>от 31августа 2010г. N 49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ОРМЫ ЧА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 ставку заработной платы педагогических работников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вляющиеся нормируемой частью их педагогическ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преподавательской) работ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ельность рабочего времени (норма часов педагогической работы за ставку заработной платы)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, которая включает преподавательскую (учебную) работу, воспитательную, а также другую педагогическую работу, предусмотренную должностными обязанностями и режимом рабочего времени, утвержденными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ормы часов преподавательской работы за ставку заработной платы, являющиеся нормируемой частью их педагогической работы, установл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часов в нед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м 5 - 11 (12) классов общеобразовательных учреждений, образовательных учреждений для детей дошкольного и младшего школьного возраст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ам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м иностранного языка дошкольных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 часов в неделю - учителям 1 - 4 классов общеобразовательных учрежд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ение педагогической работы педагогическими работниками, указанными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настоящем пункт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характеризуется наличием установленных норм времени только для выполнения педагогической работы, связанной с преподавательской работ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другой части педагогической работы педагогическими работниками, ведущими преподавательскую работу, осуществляется в течение рабочего времени, которое не конкретизировано по количеству ча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рмируемая часть рабочего времени работников, предусмотренных в настоящем пункте, определяется в астрономических часах и включает проводимые уроки (учебные занятия) (далее - учебные занятия) независимо от их продолжительности и короткие перерывы (перемены) между каждым учебным занятием, установленные для обучающихся, в том числе "динамический час" для обучающихся 1 класса.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, не превышающей 45 мину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ретная продолжительность учебных занятий, а также перерывов (перемен) между ними предусматривается уставом либо локальным актом образовательного учреждения с учетом соответствующих санитарно-эпидемиологических правил и нормативов (СанПиН), утвержденных в установленном порядке. Выполнение преподавательской работы регулируется расписанием учебных занят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, предусмотренном правилами внутреннего трудового распорядка образовательного учреж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ая часть педагогической работы указанных работников, которая не конкретизирована по количеству часов, вытекает из их должностных обязанностей, предусмотренных уставом образовательного учреждения, правилами внутреннего трудового распорядка образовательного учреждения, тарифно-квалификационными характеристиками, и регулируется графиками и планами работы, в т.ч. личными планами педагогического работника, и может быть связана с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м обязанностей, связанных с участием в работе педагогических, методических советов, работой по проведению родительских собраний, консультаций, оздоровительных, воспитательных и других мероприятий, предусмотренных образовательной программ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ей и проведением методической, диагностической и консультативной помощи родителям или лицам, их заменяющим, семьям, обучающим детей на дому в соответствии с медицинским заключ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енем, затрачиваемым непосредственно на подготовку к работе по обучению и воспитанию обучающихся, воспитанников, изучению их индивидуальных способностей, интересов и склонностей, а также их семейных обстоятельств и жилищно-бытовых услов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журствами в образовательном учреждении в период образовательного процесса, которые при необходимости могут организовываться в целях подготовки к проведению занятий, наблюдения за выполнением режима дня обучающимися, воспитанниками, обеспечения порядка и дисциплины в течение учебного времени, в том числе во время перерывов между занятиями, устанавливаемых для отдыха обучающихся, воспитанников различной степени активности, приема ими пищи. При составлении графика дежурств педагогических работников в образовательном учреждении в период проведения учебных занятий, до их начала и после окончания учебных занятий учитываются сменность работы образовательного учреждения, режим рабочего времени каждого педагогического работника в соответствии с расписанием учебных занятий, общим планом мероприятий, другие особенности работы с тем, чтобы не допускать случаев длительного дежурства педагогических работников, дежурства в дни, когда учебная нагрузка отсутствует или незначительна. В дни работы к дежурству по образовательному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м дополнительно возложенных на педагогических работников обязанностей, непосредственно связанных с образовательным процессом, с соответствующей дополнительной оплатой труда (классное руководство, проверка письменных работ, заведование учебными кабинетами и др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ормы часов педагогической работы за ставку заработной платы других педагогических работников установлен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 часов в неделю - учителям-дефектологам и учителям-логопед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 часа в неделю - музыкальным руководителям и концертмейстер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 часов в неделю - воспитателям образовательных учреждений, работающим непосредственно в группах с обучающимися (воспитанниками), имеющими отклонения в развит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асов в неделю - инструкторам по физической культуре, воспитателям в группах продленного дня общеобразовательных учреждений, в пришкольных интерна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 часов в неделю - воспитателям дошкольных образовательных учреждений, дошкольных групп общеобразовательных учреждений и образовательных учреждений для детей дошкольного и младшего школьного возрас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За преподавательскую (педагогическую) работу, выполненную с согласия педагогических работников, указанных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ах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верх установленной нормы часов за ставку заработной платы, производится дополнительная оплата соответственно получаемой ставке заработной платы в одинарном разме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Учителям, которым не может быть обеспечена полная учебная нагрузка, гарантируется выплата ставки заработной платы в полном размере при условии догрузки их до установленной нормы часов другой педагогической работой - учителям 1 - 4 классов при передаче преподавания уроков иностранного языка, музыки, изобразительного искусства и физической культуры учителям-специалис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чителям общеобразовательных учреждений, у которых по независящим от них причинам в течение учебного года учебная нагрузка уменьшается по сравнению с установленной нагрузкой, до конца учебного года выплачива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аботная плата за фактическое число часов, если оставшаяся нагрузка выше установленной нормы за став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аботная плата в размере ставки, если оставшаяся нагрузка ниже установленной нормы за ставку и если их невозможно догрузить другой педагогической работо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аботная плата, установленная до снижения учебной нагрузки, если она была установлена ниже нормы за ставку и если их невозможно догрузить другой педагогической работ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Педагогические работники должны быть поставлены в известность об уменьшении учебной нагрузки в течение учебного года и о догрузке другой педагогической работой не позднее чем за два меся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Объем учебной нагрузки учителей и преподавателей устанавливается исходя из количества часов по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нагрузка учителей и других работников, ведущих преподавательскую работу помимо основной работы, на новый учебный год устанавливается руководителем образовательного учреждения с учетом мнения выборного профсоюзного органа (по согласованию). Эта работа завершается до окончания учебного года и ухода работников в отпуск в целях определения ее объема на новый учебный год и классов, в которых эта нагрузка будет выполняться, а также для соблюдения установленного срока предупреждения работников о возможном уменьшении (увеличении) учебной нагрузки в случае изменения количества классов или количества часов по учебному плану по преподаваемым предме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установлении учебной нагрузки на новый учебный год учителям, для которых данное образовательное учреждение является местом основной работы, сохраняется, как правило, ее объем и преемственность преподавания предметов в классах. Объем учебной нагрузки, установленный учителям в начале учебного года, не может быть уменьшен по инициативе работодателя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висимости от количества часов, предусмотренных учебным планом, учебная нагрузка учителей в первом и втором учебных полугодиях может устанавливаться в разном объе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учебной нагрузки учителей больше или меньше нормы часов, за которые выплачиваются ставки заработной платы, устанавливается только с их письменного соглас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ельный объем учебной нагрузки (преподавательской работы), которая может выполняться в том же образовательном учреждении руководителем образовательного учреждения, определяется собственником имущества учреждения либо уполномоченным собственником лицом (органом), а других работников, ведущих ее помимо основной работы (включая заместителей руководителя), - самим образовательным учреждением. Преподавательская работа в том же образовательном учреждении для указанных работников совместительством не счит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ая (преподавательская) работа руководителя образовательного учреждения по совместительству в другом образовательном учреждении, а также иная его работа по совместительству может иметь место только с разрешения собственника имущества учреждения либо уполномоченного собственником лица (органа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ие преподавательской работы лицам, выполняющим ее помимо основной работы в том же образовательном учреждении (включая руководителей), а также педагогическим, руководящим и иным работникам других образовательных учреждений, работникам предприятий, учреждений и организаций (включая работников органов управления образования и учебно-методических кабинетов) осуществляется с учетом мнения выборного профсоюзного органа (по согласованию) и при условии, если учителя, для которых данное образовательное учреждение является местом основной работы, обеспечены преподавательской работой по своей специальности в объеме не менее чем на ставку заработн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возложении на учителей общеобразовательных учреждений, для которых данное образовательное учреждение является местом основной работы, обязанностей по обучению детей на дому в соответствии с медицинским заключением, а также по проведению занятий по физкультуре с учащимися, отнесенными по состоянию здоровья к специальной медицинской группе, учебные часы, предусмотренные на эти цели, включаются в их учебную нагрузку на общих основани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нагрузка учителям, находящимся к началу учебного года в отпуске по уходу за ребенком до достижения им возраста трех лет либо ином отпуске, устанавливается при распределении ее на очередной учебный год на общих основаниях, а затем передается для выполнения другим учителям на период нахождения работника в соответствующем отпус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ая нагрузка педагогического работника образовательного учреждения, оговариваемая в трудовом договоре, может ограничиваться верхним пределом в случаях, предусмотренных типовым положением об образовательном учреждении соответствующего типа и вида, утверждаемы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Педагогическим работникам, не предусмотренным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ах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ыплачиваются должностные оклады при следующей продолжительности рабочего времен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 часов в неделю - старшим воспитателям образовательных учреждений (кроме дошкольных образовательных учреждений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 часов в недел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м воспитателям дошкольных образовательных учреждений и образовательных учреждений дополнительного образования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ам-психолог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стам (старшим методистам)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ым педагогам, педагогам-организатор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м вожаты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торам по труду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ям-организаторам (основ безопасности жизнедеятельности, допризывной подготовки) обще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структорам-методистам (старшим инструкторам-методистам) образовательных учреждений дополнительного образования детей спортивного профи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ам производственного обу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9. Должностные оклады других работников, не перечисленных в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ах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руководителей образовательных учреждений, их заместителей и руководителей структурных подразделений, выплачиваются за работу при 40-часовой рабочей неде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Должностные оклады перечисленным ниже работникам выплачиваются с учетом ведения ими преподавательской (педагогической) работы в объе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60 часов в год - руководителям физвоспитания, преподавателям-организаторам (основ безопасности жизнедеятельности, допризывной подготов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ов в день - заведующим дошкольными образовательными учреждениями с 1 - 2 группами (кроме учреждений, имеющих одну или несколько групп с круглосуточным пребыванием детей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еподавательской (педагогической) работы, указанной в настоящем пункте, осуществляется в основное рабочее врем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2. Преподавательская работа работников, указанных в </w:t>
      </w:r>
      <w:hyperlink r:id="rId10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е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,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базовым окладам, предусмотренным по выполняемой преподавательской работ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ение преподавательской работы, указанной в настоящем пункте, допускается в основное рабочее время с согласия работодате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4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 14.10.2011 г. N 691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7)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 31августа 2010г. N 49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условия почасовой оплаты тру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часовая оплата труда учителей, преподавателей и других педагогических работников образовательных учреждений применяется при оплат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часы, выполненные в порядке замещения отсутствующих по болезни или другим причинам учителей, преподавателей и других педагогических работников, продолжавшегося не больше двух месяце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часы педагогической работы, выполненные учителями при работе с заочниками и детьми, находящимися на длительном лечении в больнице, сверх объема, установленного им при тарифик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едагогическую работу специалистов предприятий, учреждений и организаций (в т.ч. из числа работников органов управления образования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часы преподавательской работы в объеме 300 часов в год в другом образовательном учреждении (в одном или нескольких) сверх учебной нагрузки, выполняемой по совместительству на основе тарификационного спи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мер оплаты за один час указанной педагогической работы определяется путем деления оклада педагогического работника за установленную норму часов педагогической работы в неделю на среднемесячное количество рабочих часов, установленное по занимаемой долж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реднемесячное количество рабочих часов определяется путем умножения нормы часов педагогической работы в неделю, установленной за ставку заработной платы педагогического работника, на количество рабочих дней в году по пятидневной рабочей неделе и деления полученного результата на 5 (количество рабочих дней в неделе), а затем на 12 (количество месяцев в год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плата труда за замещение отсутствующего учителя (преподавателя), если оно осуществлялось боле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ем внесения изменений в тарификационный список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 14.10.2011 г. N 691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8)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 31августа 2010г. N 49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учреждений, организаций и должностей, время рабо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в которых засчитывается в педагогический стаж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работников муниципальных общеобразовательных учре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учреждений и организаций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должностей</w:t>
            </w:r>
          </w:p>
        </w:tc>
      </w:tr>
      <w:tr>
        <w:trPr>
          <w:trHeight w:val="52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разовательные учреждения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ителя, преподаватели, учителя-дефектологи, учителя-логопеды, логопеды, преподаватели-организаторы (основ безопасности жизнедеятельности, допризывной подготовки), руководители физического воспитания, старшие мастера, мастера производственного обучения, старшие методисты, методисты, старшие инструкторы-методисты, инструкторы-методисты (в том числе по физической культуре и спорту, по туризму), концертмейстеры, музыкальные руководители, старшие воспитатели, воспитатели, классные воспитатели, социальные педагоги, педагоги-психологи, педагоги-организаторы, педагоги дополнительного образования, старшие тренеры-преподаватели, старшие вожатые (пионервожатые), инструкторы по физкультуре, инструкторы по труду, директора (начальники, заведующие), заместители директоров (начальников, заведующих) по учебной, учебно-воспитательной, учебно-производственной, воспитательной, культурно-воспитательной, по производственному обучению (работе), по иностранному языку, по учебно-летней подготовке, по общеобразовательной подготовке, режиму, заведующие учебной частью, заведующие (начальники) практикой, учебно-консультационными пунктами, логопедическими пунктами, интернатами, отделениями, отделами, лабораториями, кабинетами, секциями, филиалами, курсами и другими структурными подразделениями, деятельность которых связана образовательным (воспитательным) процессом, методическим обеспечением; старшие дежурные по режиму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журные по режиму, аккомпаниаторы, культурорганизаторы, экскурсоводы, профессорско-преподавательский состав (работа, служба)</w:t>
            </w:r>
          </w:p>
        </w:tc>
      </w:tr>
      <w:tr>
        <w:trPr>
          <w:trHeight w:val="143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(учебно-методические) учреждения всех наименований ( независимо от ведомственной подчиненности)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уководители, их заместители, заведующие секторами, кабинетами, лабораториями, отделами, научные сотрудники, деятельность которых связана с методическим обеспечением, старшие методисты, методисты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6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от 14.10.2011 г. N 691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9)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Formattext"/>
        <w:jc w:val="right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т 31августа 2010г. N 49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чета в педагогический стаж работник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щеобразовательных учреждений времени работы в отдельн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реждениях (организациях), а также времени обуч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учреждениях высшего и среднего профессионального образова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 службы в Вооруженных силах СССР 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едагогическим работникам в стаж педагогической работы засчитывается без всяких условий и огранич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Время нахождения на военной службе по контракту из расчета один день военной службы за один день работы, а время нахождения на военной службе по призыву - один день военной службы за два дня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Время работы в должности заведующего фильмотекой и методиста фильмоте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дагогическим работникам в стаж педагогической работы засчитываются следующие периоды времени при условии, если этим периодам, взятым как в отдельности, так и в совокупности, непосредственно предшествовала и за ними непосредственно следовала педагогическая деятельнос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Время службы в Вооруженных силах СССР и Российской Федерации на должностях офицерского, сержантского, старшинского состава, прапорщиков и мичманов (в том числе в войсках МВД, в войсках и органах безопасности), кроме периодов, предусмотренных в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1.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Время работы на руководящих, инспекторских, инструкторских и других должностях специалистов в аппаратах территориальных организаций (комитетах, советах) профсоюза работников народного образования и науки Российской Федерации (просвещения, высшей школы и научных учреждений); на выборных должностях в профсоюзных органах; на инструкторских и методических должностях в педагогических обществах и правлениях детского фонда; в должности директора (заведующего) дома учителя (работника народного образования, профтехобразовани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Время обучения (по очной форме) в аспирантуре, учреждениях высшего и среднего профессионального образования, имеющих государственную аккредитац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В стаж педагогической работы отдельных категорий педагогических работников, помимо периодов, предусмотренных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унктам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Порядка, засчитывается время работы в организациях и время службы в Вооруженных силах СССР и Российской Федерации по специальности (профессии), соответствующей профилю работы в образовательном учреждении или профилю преподаваемого предмета (курса, дисциплины, кружка)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ям-организаторам (основ безопасности жизнедеятельности, допризывной подготовк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м и преподавателям физвоспитания, руководителям физического воспитания, инструкторам по физкультуре, инструкторам-методистам (старшим инструкторам-методистам), тренерам-преподавателям (старшим тренерам-преподавателя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ям, преподавателям трудового (профессионального) обучения, технологии, черчения, изобразительного искусства, информатики, специальных дисциплин, в том числе специальных дисциплин общеобразовательных учреждений (классов) с углубленным изучением отдельных предме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стерам производственного обу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ам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м работникам экспериментальных 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ам-психолог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ст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ческим работникам учреждений среднего профессионального образования (отделений): культуры и искусства, музыкально-педагогических, художественно-графических, музыкаль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подавателям учреждений дополнительного образования детей (культуры и искусства, в том числе музыкальных и художественных), преподавателям специальных дисциплин музыкальных и художественных общеобразовательных учреждений, преподавателям музыкальных дисциплин педагогических училищ (педагогических колледжей), учителям музыки, музыкальным руководителям, концертмейстер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оспитателям (старшим воспитателям) дошкольных образовательных учреждений, домов ребенка в педагогический стаж включается время работы в должности медицинской сестры ясельной группы дошкольных образовательных учреждений, постовой медсестры домов ребенка, а воспитателям ясельных групп - время работы на медицинских должност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раво решать конкретные вопросы о соответствии работы в учреждениях, организациях и службы в Вооруженных силах СССР и Российской Федерации профилю работы, преподаваемого предмета (курса, дисциплины, кружка) предоставляется руководителю образовательного учреждения по согласованию с профсоюзным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ремя работы в должностях помощника воспитателя и младшего воспитателя засчитывается в стаж педагогической работы при условии, если в период работы на этих должностях работник имел педагогическое образование или обучался в учреждении высшего или среднего профессионального (педагогического)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Работникам учреждений и организаций время педагогической работы в образовательных учреждениях, выполняемой помимо основной работы на условиях почасовой оплаты, включается в педагогический стаж, если ее объем (в одном или нескольких образовательных учреждениях) составляет не менее 180 часов в учебн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этом в педагогический стаж засчитываются только те месяцы, в течение которых выполнялась педагогическая рабо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 случаях уменьшения стажа педагогической работы, исчисленного в соответствии с настоящим Порядком, по сравнению со стажем, исчисленным по ранее действовавшим инструкциям, за работниками сохраняется ранее установленный стаж педагогической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если педагогическим работникам в период применения инструкций о порядке исчисления заработной платы могли быть включены в педагогический стаж те или иные периоды деятельности, но по каким-либо причинам они не были учтены, то за работниками сохраняется право на включение их в педагогический стаж в ранее установленном порядке.</w:t>
      </w:r>
    </w:p>
    <w:p>
      <w:pPr>
        <w:pStyle w:val="Formattext"/>
        <w:jc w:val="both"/>
        <w:rPr>
          <w:sz w:val="24"/>
          <w:szCs w:val="24"/>
        </w:rPr>
      </w:pPr>
      <w:r>
        <w:rPr>
          <w:sz w:val="24"/>
          <w:szCs w:val="24"/>
        </w:rPr>
        <w:t>    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;Arial"/>
          <w:lang w:eastAsia="ru-RU"/>
        </w:rPr>
      </w:pPr>
      <w:r>
        <w:rPr>
          <w:rFonts w:cs="Calibri;Arial"/>
          <w:lang w:eastAsia="ru-RU"/>
        </w:rPr>
        <w:t xml:space="preserve">  </w:t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 w:before="0" w:after="0"/>
      <w:ind w:firstLine="115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01;n=23581;fld=134;dst=101290" TargetMode="External"/><Relationship Id="rId3" Type="http://schemas.openxmlformats.org/officeDocument/2006/relationships/hyperlink" Target="consultantplus://offline/main?base=RLAW201;n=23581;fld=134;dst=101290" TargetMode="External"/><Relationship Id="rId4" Type="http://schemas.openxmlformats.org/officeDocument/2006/relationships/hyperlink" Target="consultantplus://offline/main?base=RLAW201;n=23581;fld=134;dst=101307" TargetMode="External"/><Relationship Id="rId5" Type="http://schemas.openxmlformats.org/officeDocument/2006/relationships/hyperlink" Target="consultantplus://offline/main?base=RLAW201;n=23581;fld=134;dst=101290" TargetMode="External"/><Relationship Id="rId6" Type="http://schemas.openxmlformats.org/officeDocument/2006/relationships/hyperlink" Target="consultantplus://offline/main?base=RLAW201;n=23581;fld=134;dst=101307" TargetMode="External"/><Relationship Id="rId7" Type="http://schemas.openxmlformats.org/officeDocument/2006/relationships/hyperlink" Target="consultantplus://offline/main?base=RLAW201;n=23581;fld=134;dst=101290" TargetMode="External"/><Relationship Id="rId8" Type="http://schemas.openxmlformats.org/officeDocument/2006/relationships/hyperlink" Target="consultantplus://offline/main?base=RLAW201;n=23581;fld=134;dst=101307" TargetMode="External"/><Relationship Id="rId9" Type="http://schemas.openxmlformats.org/officeDocument/2006/relationships/hyperlink" Target="consultantplus://offline/main?base=RLAW201;n=23581;fld=134;dst=101331" TargetMode="External"/><Relationship Id="rId10" Type="http://schemas.openxmlformats.org/officeDocument/2006/relationships/hyperlink" Target="consultantplus://offline/main?base=RLAW201;n=23581;fld=134;dst=101346" TargetMode="External"/><Relationship Id="rId11" Type="http://schemas.openxmlformats.org/officeDocument/2006/relationships/hyperlink" Target="consultantplus://offline/main?base=RLAW201;n=23581;fld=134;dst=100341" TargetMode="External"/><Relationship Id="rId12" Type="http://schemas.openxmlformats.org/officeDocument/2006/relationships/hyperlink" Target="consultantplus://offline/main?base=RLAW201;n=23581;fld=134;dst=101374" TargetMode="External"/><Relationship Id="rId13" Type="http://schemas.openxmlformats.org/officeDocument/2006/relationships/hyperlink" Target="consultantplus://offline/main?base=RLAW201;n=23581;fld=134;dst=101377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6:50:00Z</dcterms:created>
  <dc:creator>Концевая</dc:creator>
  <dc:description/>
  <dc:language>en-US</dc:language>
  <cp:lastModifiedBy>Jurist</cp:lastModifiedBy>
  <cp:lastPrinted>2011-10-20T08:26:00Z</cp:lastPrinted>
  <dcterms:modified xsi:type="dcterms:W3CDTF">2011-11-28T05:04:00Z</dcterms:modified>
  <cp:revision>48</cp:revision>
  <dc:subject/>
  <dc:title>ПРОЕКТ</dc:title>
</cp:coreProperties>
</file>