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28.11.2011г.     № 807  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 xml:space="preserve">в долгосрочную районную </w:t>
      </w:r>
    </w:p>
    <w:p>
      <w:pPr>
        <w:pStyle w:val="Normal"/>
        <w:rPr/>
      </w:pPr>
      <w:r>
        <w:rPr/>
        <w:t>целевую программу</w:t>
      </w:r>
    </w:p>
    <w:p>
      <w:pPr>
        <w:pStyle w:val="Normal"/>
        <w:rPr/>
      </w:pPr>
      <w:r>
        <w:rPr/>
        <w:t xml:space="preserve">«Дети-сироты Трубчевского района </w:t>
      </w:r>
    </w:p>
    <w:p>
      <w:pPr>
        <w:pStyle w:val="Normal"/>
        <w:rPr/>
      </w:pPr>
      <w:r>
        <w:rPr/>
        <w:t>( 2011-2015 годы)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уточнения расходов по финансированию долгосрочной районной целевой программы «Дети-сироты Трубчевского  района (2011-2015 годы)», утвержденной постановлением  администрации Трубчевского муниципального района  от 08.11.2010 года № 624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  <w:t>1.Внести в долгосрочную районную целевую программу «Дети-сироты Трубчевского района ( 2011-2015 годы)» следующие изменения:</w:t>
      </w:r>
    </w:p>
    <w:p>
      <w:pPr>
        <w:pStyle w:val="Normal"/>
        <w:jc w:val="both"/>
        <w:rPr/>
      </w:pPr>
      <w:r>
        <w:rPr/>
        <w:tab/>
        <w:t>1.1. В разделе 1 «Паспорт долгосрочной районной целевой программы «Дети-сироты Трубчевского района (2011-2015 годы)»:</w:t>
      </w:r>
    </w:p>
    <w:p>
      <w:pPr>
        <w:pStyle w:val="Normal"/>
        <w:jc w:val="both"/>
        <w:rPr/>
      </w:pPr>
      <w:r>
        <w:rPr/>
        <w:tab/>
        <w:t xml:space="preserve">1.1.1. В подразделе «Объемы и источники финансирования» </w:t>
      </w:r>
    </w:p>
    <w:p>
      <w:pPr>
        <w:pStyle w:val="Normal"/>
        <w:jc w:val="both"/>
        <w:rPr/>
      </w:pPr>
      <w:r>
        <w:rPr/>
        <w:t>во второй строке вместо цифры «3378000» читать цифру «2796500»;</w:t>
      </w:r>
    </w:p>
    <w:p>
      <w:pPr>
        <w:pStyle w:val="Normal"/>
        <w:jc w:val="both"/>
        <w:rPr/>
      </w:pPr>
      <w:r>
        <w:rPr/>
        <w:t>в третьей строке вместо цифры «3348000»  читать цифру «2766500 »;</w:t>
      </w:r>
    </w:p>
    <w:p>
      <w:pPr>
        <w:pStyle w:val="Normal"/>
        <w:jc w:val="both"/>
        <w:rPr/>
      </w:pPr>
      <w:r>
        <w:rPr/>
        <w:t>в пятой строке вместо цифры «587» читать цифру «327»;</w:t>
      </w:r>
    </w:p>
    <w:p>
      <w:pPr>
        <w:pStyle w:val="Normal"/>
        <w:jc w:val="both"/>
        <w:rPr/>
      </w:pPr>
      <w:r>
        <w:rPr/>
        <w:t xml:space="preserve">в шестой строке вместо цифры «671,5» читать цифру «350». </w:t>
      </w:r>
    </w:p>
    <w:p>
      <w:pPr>
        <w:pStyle w:val="Normal"/>
        <w:jc w:val="both"/>
        <w:rPr/>
      </w:pPr>
      <w:r>
        <w:rPr/>
        <w:tab/>
        <w:t>1.1.2. В подразделе «Ресурсное обеспечение программы»</w:t>
      </w:r>
    </w:p>
    <w:p>
      <w:pPr>
        <w:pStyle w:val="Normal"/>
        <w:jc w:val="both"/>
        <w:rPr/>
      </w:pPr>
      <w:r>
        <w:rPr/>
        <w:t>в третьей строке вместо цифры «3378000» читать цифру «2796500»;</w:t>
      </w:r>
    </w:p>
    <w:p>
      <w:pPr>
        <w:pStyle w:val="Normal"/>
        <w:jc w:val="both"/>
        <w:rPr/>
      </w:pPr>
      <w:r>
        <w:rPr/>
        <w:t>в четвертой строке вместо цифры «3348000» читать цифру «2766500»</w:t>
      </w:r>
    </w:p>
    <w:p>
      <w:pPr>
        <w:pStyle w:val="Normal"/>
        <w:jc w:val="both"/>
        <w:rPr/>
      </w:pPr>
      <w:r>
        <w:rPr/>
        <w:t>в шестой строке вместо цифры «587» читать цифру «327»;</w:t>
      </w:r>
    </w:p>
    <w:p>
      <w:pPr>
        <w:pStyle w:val="Normal"/>
        <w:jc w:val="both"/>
        <w:rPr/>
      </w:pPr>
      <w:r>
        <w:rPr/>
        <w:t>в седьмой строке вместо цифры «671,5» читать цифру «350».</w:t>
      </w:r>
    </w:p>
    <w:p>
      <w:pPr>
        <w:pStyle w:val="Normal"/>
        <w:jc w:val="both"/>
        <w:rPr/>
      </w:pPr>
      <w:r>
        <w:rPr/>
        <w:tab/>
        <w:t>1.2. Приложение «Основные мероприятия по реализации долгосрочной целевой программы «Дети-сироты Трубчевского района ( 2011-2015 годы)»» изложить в новой редакции (приложение).</w:t>
      </w:r>
    </w:p>
    <w:p>
      <w:pPr>
        <w:pStyle w:val="Normal"/>
        <w:jc w:val="both"/>
        <w:rPr/>
      </w:pPr>
      <w:r>
        <w:rPr/>
        <w:tab/>
        <w:t>2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  П.С.Мацу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 мероприятия по реализации долгосрочной целев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и-сироты Трубчевского района» на 2011-201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"/>
        <w:gridCol w:w="2399"/>
        <w:gridCol w:w="180"/>
        <w:gridCol w:w="30"/>
        <w:gridCol w:w="1715"/>
        <w:gridCol w:w="180"/>
        <w:gridCol w:w="55"/>
        <w:gridCol w:w="1080"/>
        <w:gridCol w:w="720"/>
        <w:gridCol w:w="180"/>
        <w:gridCol w:w="720"/>
        <w:gridCol w:w="720"/>
        <w:gridCol w:w="720"/>
        <w:gridCol w:w="180"/>
        <w:gridCol w:w="720"/>
        <w:gridCol w:w="1402"/>
        <w:gridCol w:w="3458"/>
      </w:tblGrid>
      <w:tr>
        <w:trPr>
          <w:trHeight w:val="413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(средства районного бюджета и прочие привлеченные источники, которые предусмотрены программ-мой)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rPr/>
            </w:pPr>
            <w:r>
              <w:rPr/>
              <w:t>( органы исполнительной власти Трубчевского района, структурные подразделения администрации района)</w:t>
            </w:r>
          </w:p>
        </w:tc>
      </w:tr>
      <w:tr>
        <w:trPr>
          <w:trHeight w:val="412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 годам                       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офилактика и предупреждение социального сирот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адресной помощи  семьям, имеющим  детей, </w:t>
            </w:r>
          </w:p>
          <w:p>
            <w:pPr>
              <w:pStyle w:val="Normal"/>
              <w:rPr/>
            </w:pPr>
            <w:r>
              <w:rPr/>
              <w:t>оказавшим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Трубчевского муниципальн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чения  родителей, злоупотребляющих спиртными напитками.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БУЗ «Трубчевская ЦРБ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оустройства  </w:t>
            </w:r>
          </w:p>
          <w:p>
            <w:pPr>
              <w:pStyle w:val="Normal"/>
              <w:rPr/>
            </w:pPr>
            <w:r>
              <w:rPr/>
              <w:t>родителей, имеющих несовершеннолетних дете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«ЦЗН Трубчевского район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аж неблагополучных семе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семьи, охране материнства и детства, демографии, КДН и ЗП, ГБУСО « Центр социальной  помощи семье и детям Трубчевского района», общественные инспекции по делам несовершеннолетних при администрациях поселений, отдел и учреждения образования, ГБУЗ «Трубчевская ЦРБ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ВД  РФ «Трубчевский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 ПМ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детям из неблагополучных семей:</w:t>
            </w:r>
          </w:p>
          <w:p>
            <w:pPr>
              <w:pStyle w:val="Normal"/>
              <w:rPr/>
            </w:pPr>
            <w:r>
              <w:rPr/>
              <w:t>-выявление детей группы социального риска;</w:t>
            </w:r>
          </w:p>
          <w:p>
            <w:pPr>
              <w:pStyle w:val="Normal"/>
              <w:rPr/>
            </w:pPr>
            <w:r>
              <w:rPr/>
              <w:t>-временное устройство детей в лечебно-профилактические учреждения, социально-реабилитационные центры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Трубчевская ЦРБ», МУП «Жилкомсервис г.Трубчевск», администрации поселений, отдел ЗАГС , учреждения образования,</w:t>
            </w:r>
          </w:p>
          <w:p>
            <w:pPr>
              <w:pStyle w:val="Normal"/>
              <w:rPr/>
            </w:pPr>
            <w:r>
              <w:rPr/>
              <w:t xml:space="preserve">КДН и ЗП, ГБУСО « Центр социальной  помощи семье и детям Трубчевского района», отдел по делам семьи, охране материнства и детства, демографии, </w:t>
            </w:r>
            <w:r>
              <w:rPr>
                <w:sz w:val="28"/>
                <w:szCs w:val="28"/>
              </w:rPr>
              <w:t>МО  МВД  РФ «Трубче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еобходимых мер по обеспечению временного и постоянного устройства детей, оставшихся без попечения родителей:</w:t>
            </w:r>
          </w:p>
          <w:p>
            <w:pPr>
              <w:pStyle w:val="Normal"/>
              <w:rPr/>
            </w:pPr>
            <w:r>
              <w:rPr/>
              <w:t>-своевременное выявление и учет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устройство в семьи граждан ( под опеку, попечительство, приемные семьи)</w:t>
            </w:r>
          </w:p>
          <w:p>
            <w:pPr>
              <w:pStyle w:val="Normal"/>
              <w:rPr/>
            </w:pPr>
            <w:r>
              <w:rPr/>
              <w:t>-устройство в организации для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оказание содействия для получения дальнейшего профессионального образовани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Трубчевская ЦРБ», МУП «Жилкомсервис г.Трубчевск», администрации поселений, отдел ЗАГС , учреждения образования,</w:t>
            </w:r>
          </w:p>
          <w:p>
            <w:pPr>
              <w:pStyle w:val="Normal"/>
              <w:rPr/>
            </w:pPr>
            <w:r>
              <w:rPr/>
              <w:t xml:space="preserve">КДН и ЗП, ГБУ СО « Центр социальной  помощи семье и детям Трубчевского района», отдел по делам семьи, охране материнства и детства, демографии, </w:t>
            </w:r>
            <w:r>
              <w:rPr>
                <w:sz w:val="28"/>
                <w:szCs w:val="28"/>
              </w:rPr>
              <w:t>МО  МВД  РФ «Трубчевский»,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ГКУ «ЦЗН Трубчев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семейных праздников и досуговых мероприяти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тдел по делам семьи, охране материнства и детства, демографии, отдел  по делам культуры ,  физической культуре и спор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молодых семей из числа детей-сирот , родивших первенца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 ГБУСО «Центр социальной помощи семье и детям Трубчевского района», отдел ЗАГС, ГБУЗ «Трубчевская ЦРБ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 тысяч рублей)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,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витие семейных форм устрой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 и обновление районного банка данных о семьях потенциальных усыновителей, опекунов, попечителей, приемных родителе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просветительская камп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 центр ПМСС, редакция газеты «Земля трубчевская»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щрение замещающих родителей за достижение  </w:t>
            </w:r>
          </w:p>
          <w:p>
            <w:pPr>
              <w:pStyle w:val="Normal"/>
              <w:rPr/>
            </w:pPr>
            <w:r>
              <w:rPr/>
              <w:t>высоких результатов</w:t>
            </w:r>
          </w:p>
          <w:p>
            <w:pPr>
              <w:pStyle w:val="Normal"/>
              <w:rPr/>
            </w:pPr>
            <w:r>
              <w:rPr/>
              <w:t>в воспитании  подопеч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онных поездок познавательной направленности для детей из замещающих сем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циальная поддержка замещающих сем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очередное устройство детей-сирот и детей, оставшихся без попечения родителей,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реждения дошкольного образовани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обучение детей-сирот и детей,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  <w:t xml:space="preserve">в  МОУДОД  «Трубчевская ДШИ </w:t>
            </w:r>
          </w:p>
          <w:p>
            <w:pPr>
              <w:pStyle w:val="Normal"/>
              <w:rPr/>
            </w:pPr>
            <w:r>
              <w:rPr/>
              <w:t>им.А.Вяльц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  «Трубчевская ДШИ им. А. Вяльцев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овогодними подарками опекаем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с-кие средств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амятных подарков для  выпускников школ из числа детей-сирот и детей,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 , демограф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собия приемным детям на приобретение мебели, игр, игрушек, книг, ремонт жилья, в том числе, закрепленного за приемными детьми,  оплату услуг бытового обслуживани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собия приемным детям</w:t>
            </w:r>
          </w:p>
          <w:p>
            <w:pPr>
              <w:pStyle w:val="Normal"/>
              <w:rPr/>
            </w:pPr>
            <w:r>
              <w:rPr/>
              <w:t>на оплату коммунальных услуг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поездки  детей-сирот и детей, оставшихся без попечения родителей, на Губернаторскую елку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одаренных детей-сирот и детей, оставшихся без попечения родителе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с-кие средств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ысяч рубл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сихолого-педагогическое и социальное сопровождение детей-сирот и детей, оставшихся без попечения родителей, а также семей, принимающих на воспитание детей данных категорий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«Устройство выпускников  из числа  детей-сирот и детей, оставшихся без попечения родителей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звития и воспитания детей в замещающих семь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замещающим родителям в осуществлении ими родительской и социализирующей функции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мягкой адаптации ребенка в семье, школе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Центр ПМСС, учреждения образования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клуба замещающих родителей «Наша дружная  семья» и организация его работы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работой </w:t>
            </w:r>
          </w:p>
          <w:p>
            <w:pPr>
              <w:pStyle w:val="Normal"/>
              <w:rPr/>
            </w:pPr>
            <w:r>
              <w:rPr/>
              <w:t>образовательных учреждений, где обучаются дети-сироты и дети, оставшиеся без попечения родителей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детей-</w:t>
            </w:r>
          </w:p>
          <w:p>
            <w:pPr>
              <w:pStyle w:val="Normal"/>
              <w:rPr/>
            </w:pPr>
            <w:r>
              <w:rPr/>
              <w:t>сирот и детей, оставшихся без попечения родителей,</w:t>
            </w:r>
          </w:p>
          <w:p>
            <w:pPr>
              <w:pStyle w:val="Normal"/>
              <w:rPr/>
            </w:pPr>
            <w:r>
              <w:rPr/>
              <w:t>и лиц из их числа.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КУ «ЦЗН Трубчевского района»,</w:t>
            </w:r>
          </w:p>
          <w:p>
            <w:pPr>
              <w:pStyle w:val="Normal"/>
              <w:rPr/>
            </w:pPr>
            <w:r>
              <w:rPr/>
              <w:t>ГБУСО «Центр социальной помощи семье и детям»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 замещающих родителей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и внеплановые проверки условий жизни  усыновленных</w:t>
            </w:r>
          </w:p>
          <w:p>
            <w:pPr>
              <w:pStyle w:val="Normal"/>
              <w:rPr/>
            </w:pPr>
            <w:r>
              <w:rPr/>
              <w:t>( удочеренных), опекаемых, приемных детей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-</w:t>
            </w:r>
          </w:p>
          <w:p>
            <w:pPr>
              <w:pStyle w:val="Normal"/>
              <w:rPr/>
            </w:pPr>
            <w:r>
              <w:rPr/>
              <w:t>по отдельному графику, внеплановые-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опыта работы замещающих родителей и освещение  материалов в СМИ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 xml:space="preserve">центр ПМСС, редакция газеты «Земля трубчевская» 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Защита жилищных и имущественных прав детей-сирот и детей, оставшихся без попечения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 и оформление права собственности на жильё за детьми-сиротами и детьми, оставшимися без попечения родителе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детей-сирот, детей, оставшихся без попечения родителей, лиц из их числа, не имеющих закрепленного жилья, нуждающимися в обеспечении их жильем по договору социального найм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водного списка</w:t>
            </w:r>
          </w:p>
          <w:p>
            <w:pPr>
              <w:pStyle w:val="Normal"/>
              <w:rPr/>
            </w:pPr>
            <w:r>
              <w:rPr/>
              <w:t>детей-сирот, детей, оставшихся без попечения родителей, лиц из их числа, не имеющих закрепленного жилья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кспертизы жилья, закрепленного и подлежащего закреплению за детьми -сиротами и детьми, оставшимися без попечения родителе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спортов жилых помещений , закрепленных за детьми-сиротами и детьми, оставшимися без попечения родителе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семьи, охране материнства и детства, демографии, администрации городских и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яч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Правовое просвещение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ечатной продукции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 xml:space="preserve">Центр ПМСС 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«Твое законное право »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Молодежный Совет, учреждения профессионального образования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районной газеты «Земля трубчевская», отдел по делам  семьи, охране материнства и детства, демографии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 «Твое законное право »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семьи, охране материнства и детства, демографии, учреждения профессионального образования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, совещания, собрания опекунов, приемных родителей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21:00Z</dcterms:created>
  <dc:creator>ОПЕКА</dc:creator>
  <dc:description/>
  <dc:language>en-US</dc:language>
  <cp:lastModifiedBy>Jurist</cp:lastModifiedBy>
  <cp:lastPrinted>2011-11-18T16:34:00Z</cp:lastPrinted>
  <dcterms:modified xsi:type="dcterms:W3CDTF">2011-12-27T07:52:00Z</dcterms:modified>
  <cp:revision>11</cp:revision>
  <dc:subject/>
  <dc:title>Приложение</dc:title>
</cp:coreProperties>
</file>