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6" w:space="1" w:color="000000"/>
        </w:pBdr>
        <w:jc w:val="center"/>
        <w:rPr/>
      </w:pPr>
      <w:r>
        <w:rPr/>
        <w:t>АДМИНИСТРАЦИЯ ТРУБЧЕ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90"/>
          <w:sz w:val="48"/>
        </w:rPr>
      </w:pPr>
      <w:r>
        <w:rPr>
          <w:b/>
          <w:w w:val="90"/>
          <w:sz w:val="48"/>
        </w:rPr>
        <w:t>П О С Т А Н О В Л Е Н И Е</w:t>
      </w:r>
    </w:p>
    <w:p>
      <w:pPr>
        <w:pStyle w:val="Normal"/>
        <w:rPr>
          <w:b/>
          <w:b/>
          <w:w w:val="90"/>
          <w:sz w:val="48"/>
        </w:rPr>
      </w:pPr>
      <w:r>
        <w:rPr>
          <w:b/>
          <w:w w:val="90"/>
          <w:sz w:val="4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 05.12.2011г.№ 828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г.Трубчевск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tyle51"/>
        <w:widowControl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 внесении изменений в постановление</w:t>
      </w:r>
    </w:p>
    <w:p>
      <w:pPr>
        <w:pStyle w:val="Style51"/>
        <w:widowControl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от 29 ноября 2010 года №68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/>
        <w:t>В целях повышения заработной платы работников муниципальных образовательных учреждений, финансируемых из бюджета Трубчевского муниципального района, руководствуясь постановлением администрации Брянской области от 16.11.2011 г. №1034 «О мерах по повышению заработной платы работников государственных учреждений и муниципальных общеобразовательных учреждений с 1 октября 2011 года», постановлением администрации Трубчевского муниципального района от 21.11.2011 г. № 801   «О мерах по повышению заработной платы работников муниципальных учреждений, муниципальных общеобразовательных учреждений с 1 октября 2011 г.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Formattext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1.Внести в постановление администрации Трубчевского муниципального района от 29 ноября 2010 г. №682 «Об утверждении Положения об условиях оплаты работников муниципальных образовательных и других учреждений, относящихся к системе образования, финансируемых из бюджета Трубчевского муниципального района»                                       следующие изменения:</w:t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разделе  3 таблицы 3.1.-3.5 изложить в новой редакции согласно приложению 1.</w:t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Раздел 3 дополнить таблицами 3.6-3.9.согласно приложению 2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 Данное постановление  </w:t>
      </w:r>
      <w:r>
        <w:rPr>
          <w:b/>
          <w:bCs/>
        </w:rPr>
        <w:t xml:space="preserve"> </w:t>
      </w:r>
      <w:r>
        <w:rPr/>
        <w:t>распространяет свое действие на правоотношения, возникшие с 1 октября 2011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Контроль за исполнением настоящего постановления возложить на заместителя главы администрации муниципального района С. Н. Тубол.</w:t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            П.С.Мацуев</w:t>
      </w:r>
    </w:p>
    <w:p>
      <w:pPr>
        <w:pStyle w:val="Normal"/>
        <w:jc w:val="center"/>
        <w:rPr/>
      </w:pPr>
      <w:r>
        <w:rPr/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05.12.2011 г. N 828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3.1. Ставки (оклады) </w:t>
      </w:r>
      <w:r>
        <w:rPr>
          <w:b/>
          <w:bCs/>
          <w:color w:val="000000"/>
          <w:spacing w:val="-5"/>
          <w:sz w:val="26"/>
          <w:szCs w:val="26"/>
        </w:rPr>
        <w:t xml:space="preserve">заработной платы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руководителей и руководящих работников дошкольных образовательных учреждений, финансируемых из бюджета Трубче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859"/>
        <w:gridCol w:w="1430"/>
        <w:gridCol w:w="1450"/>
        <w:gridCol w:w="1229"/>
        <w:gridCol w:w="1094"/>
      </w:tblGrid>
      <w:tr>
        <w:trPr>
          <w:trHeight w:val="48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w w:val="86"/>
              </w:rPr>
              <w:t>п/п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3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3"/>
              </w:rPr>
              <w:t xml:space="preserve">Наименование должности, требования к </w:t>
            </w:r>
            <w:r>
              <w:rPr>
                <w:color w:val="000000"/>
                <w:spacing w:val="-1"/>
              </w:rPr>
              <w:t>квалификации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/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ной окла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по оплате труда руководител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ководитель (директор, начальник, заведующий) учреждения образования, имеющий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859"/>
        <w:gridCol w:w="1430"/>
        <w:gridCol w:w="1450"/>
        <w:gridCol w:w="1219"/>
        <w:gridCol w:w="1085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1"/>
              </w:rPr>
              <w:t xml:space="preserve">высшую квалификационную </w:t>
            </w:r>
            <w:r>
              <w:rPr>
                <w:color w:val="000000"/>
                <w:spacing w:val="-14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46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2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8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3,00</w:t>
            </w:r>
          </w:p>
        </w:tc>
      </w:tr>
      <w:tr>
        <w:trPr>
          <w:trHeight w:val="50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0"/>
              </w:rPr>
              <w:t xml:space="preserve">первую квалификационную </w:t>
            </w:r>
            <w:r>
              <w:rPr>
                <w:color w:val="000000"/>
                <w:spacing w:val="-14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8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3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8,00</w:t>
            </w:r>
          </w:p>
        </w:tc>
      </w:tr>
      <w:tr>
        <w:trPr>
          <w:trHeight w:val="15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5"/>
                <w:w w:val="92"/>
              </w:rPr>
              <w:t xml:space="preserve">Заместитель руководителя (директора, </w:t>
            </w:r>
            <w:r>
              <w:rPr>
                <w:color w:val="000000"/>
                <w:spacing w:val="-13"/>
                <w:w w:val="92"/>
              </w:rPr>
              <w:t xml:space="preserve">начальника, заведующего) учреждения </w:t>
            </w:r>
            <w:r>
              <w:rPr>
                <w:color w:val="000000"/>
                <w:spacing w:val="-6"/>
                <w:w w:val="92"/>
              </w:rPr>
              <w:t xml:space="preserve">образования, директор (начальник, </w:t>
            </w:r>
            <w:r>
              <w:rPr>
                <w:color w:val="000000"/>
                <w:spacing w:val="-7"/>
                <w:w w:val="92"/>
              </w:rPr>
              <w:t xml:space="preserve">заведующий) филиала учреждения </w:t>
            </w:r>
            <w:r>
              <w:rPr>
                <w:color w:val="000000"/>
                <w:spacing w:val="-1"/>
                <w:w w:val="92"/>
              </w:rPr>
              <w:t xml:space="preserve">образования, старший мастер, </w:t>
            </w:r>
            <w:r>
              <w:rPr>
                <w:color w:val="000000"/>
                <w:spacing w:val="-5"/>
                <w:w w:val="92"/>
              </w:rPr>
              <w:t>имеющий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1"/>
              </w:rPr>
              <w:t xml:space="preserve">высшую квалификационную </w:t>
            </w:r>
            <w:r>
              <w:rPr>
                <w:color w:val="000000"/>
                <w:spacing w:val="-12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8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3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8,00</w:t>
            </w:r>
          </w:p>
        </w:tc>
      </w:tr>
      <w:tr>
        <w:trPr>
          <w:trHeight w:val="4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0"/>
              </w:rPr>
              <w:t xml:space="preserve">первую квалификационную </w:t>
            </w:r>
            <w:r>
              <w:rPr>
                <w:color w:val="000000"/>
                <w:spacing w:val="-13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3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8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6,00</w:t>
            </w:r>
          </w:p>
        </w:tc>
      </w:tr>
      <w:tr>
        <w:trPr>
          <w:trHeight w:val="25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</w:rPr>
              <w:t xml:space="preserve">Руководитель структурного </w:t>
            </w:r>
            <w:r>
              <w:rPr>
                <w:color w:val="000000"/>
                <w:spacing w:val="-11"/>
              </w:rPr>
              <w:t xml:space="preserve">подразделения учреждения </w:t>
            </w:r>
            <w:r>
              <w:rPr>
                <w:color w:val="000000"/>
                <w:spacing w:val="-10"/>
              </w:rPr>
              <w:t>образования (заведующий учебно-</w:t>
            </w:r>
            <w:r>
              <w:rPr>
                <w:color w:val="000000"/>
                <w:spacing w:val="-11"/>
              </w:rPr>
              <w:t xml:space="preserve">консультационным пунктом, </w:t>
            </w:r>
            <w:r>
              <w:rPr>
                <w:color w:val="000000"/>
                <w:spacing w:val="-9"/>
              </w:rPr>
              <w:t xml:space="preserve">отделением, отделом секций, лабораторией, кабинетом, мастерской, </w:t>
            </w:r>
            <w:r>
              <w:rPr>
                <w:color w:val="000000"/>
                <w:spacing w:val="-11"/>
              </w:rPr>
              <w:t xml:space="preserve">интернатом при школе, </w:t>
            </w:r>
            <w:r>
              <w:rPr>
                <w:color w:val="000000"/>
                <w:spacing w:val="-10"/>
              </w:rPr>
              <w:t>производственной практикой, начальник штаба гражданской обороны и т.п.), имеющий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2"/>
              </w:rPr>
              <w:t xml:space="preserve">высшую квалификационную </w:t>
            </w:r>
            <w:r>
              <w:rPr>
                <w:color w:val="000000"/>
                <w:spacing w:val="-13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8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3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8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6,00</w:t>
            </w:r>
          </w:p>
        </w:tc>
      </w:tr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1"/>
              </w:rPr>
              <w:t xml:space="preserve">первую квалификационную </w:t>
            </w:r>
            <w:r>
              <w:rPr>
                <w:color w:val="000000"/>
                <w:spacing w:val="-14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8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66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1,00</w:t>
            </w:r>
          </w:p>
        </w:tc>
      </w:tr>
      <w:tr>
        <w:trPr>
          <w:trHeight w:val="178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0"/>
              </w:rPr>
              <w:t xml:space="preserve">Главные специалисты (главный бухгалтер и др.) - высшее профессиональное </w:t>
            </w:r>
            <w:r>
              <w:rPr>
                <w:color w:val="000000"/>
                <w:spacing w:val="-9"/>
              </w:rPr>
              <w:t>(экономическое) образование и стаж работы по профилю не менее 5 лет,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58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83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8,00</w:t>
            </w:r>
          </w:p>
        </w:tc>
      </w:tr>
    </w:tbl>
    <w:p>
      <w:pPr>
        <w:pStyle w:val="Formattex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 xml:space="preserve">3.2.  Ставки (оклады) заработной  платы  педагогических работников дошкольных образовательных учреждений, финансируемых из бюджета Трубчев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00"/>
        <w:gridCol w:w="840"/>
        <w:gridCol w:w="720"/>
        <w:gridCol w:w="720"/>
        <w:gridCol w:w="120"/>
        <w:gridCol w:w="600"/>
        <w:gridCol w:w="720"/>
        <w:gridCol w:w="732"/>
        <w:gridCol w:w="828"/>
        <w:gridCol w:w="840"/>
        <w:gridCol w:w="948"/>
      </w:tblGrid>
      <w:tr>
        <w:trPr>
          <w:trHeight w:val="60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N  </w:t>
              <w:br/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именование     </w:t>
              <w:br/>
              <w:t xml:space="preserve">должности      </w:t>
              <w:br/>
              <w:t xml:space="preserve">педагогических   </w:t>
              <w:br/>
              <w:t>работников</w:t>
            </w:r>
          </w:p>
        </w:tc>
        <w:tc>
          <w:tcPr>
            <w:tcW w:w="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Размер ставок заработной        </w:t>
              <w:br/>
              <w:t xml:space="preserve">платы (окладов) по стажу        </w:t>
              <w:br/>
              <w:t xml:space="preserve">педагогической работы          </w:t>
              <w:br/>
              <w:t>(работы по специальности)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р ставок заработной платы            (должностных окладов) по квалификационным категориям</w:t>
            </w:r>
          </w:p>
        </w:tc>
      </w:tr>
      <w:tr>
        <w:trPr>
          <w:trHeight w:val="9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ез     </w:t>
              <w:br/>
              <w:t>предъяв</w:t>
              <w:br/>
              <w:t xml:space="preserve">ления   </w:t>
              <w:br/>
              <w:t>требова-</w:t>
              <w:br/>
              <w:t xml:space="preserve">ний к   </w:t>
              <w:br/>
              <w:t xml:space="preserve">стажу   </w:t>
              <w:br/>
              <w:t>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 2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 5 </w:t>
              <w:br/>
              <w:t xml:space="preserve">до 10 </w:t>
              <w:br/>
              <w:t>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 10 </w:t>
              <w:br/>
              <w:t xml:space="preserve">до 15 </w:t>
              <w:br/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 15 </w:t>
              <w:br/>
              <w:t xml:space="preserve">до 20 </w:t>
              <w:br/>
              <w:t>л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выше </w:t>
              <w:br/>
              <w:t>20 л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II     </w:t>
              <w:br/>
              <w:t>катего</w:t>
              <w:br/>
              <w:t>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I      </w:t>
              <w:br/>
              <w:t>катего</w:t>
              <w:br/>
              <w:t>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сшая </w:t>
              <w:br/>
              <w:t>катего</w:t>
              <w:br/>
              <w:t>рия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>«магист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9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итель, учитель-  </w:t>
              <w:br/>
              <w:t xml:space="preserve">дефектолог,        </w:t>
              <w:br/>
              <w:t xml:space="preserve">учитель-логопед,   </w:t>
              <w:br/>
              <w:t xml:space="preserve">логопед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>социальный педагог,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тренер-            </w:t>
              <w:br/>
              <w:t xml:space="preserve">преподаватель,     </w:t>
              <w:br/>
              <w:t xml:space="preserve">педагог            </w:t>
              <w:br/>
              <w:t xml:space="preserve">дополнительного    </w:t>
              <w:br/>
              <w:t xml:space="preserve">образования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>культур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4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33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0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86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8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83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57,00</w:t>
            </w:r>
          </w:p>
        </w:tc>
      </w:tr>
      <w:tr>
        <w:trPr>
          <w:trHeight w:val="2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бакалавр",        </w:t>
              <w:br/>
              <w:t xml:space="preserve">незаконченное      </w:t>
              <w:br/>
              <w:t xml:space="preserve">высшее             </w:t>
              <w:br/>
              <w:t xml:space="preserve">профессиональное   </w:t>
              <w:br/>
              <w:t xml:space="preserve">образование,       </w:t>
              <w:br/>
              <w:t xml:space="preserve">среднее            </w:t>
              <w:br/>
              <w:t xml:space="preserve">профессиональное   </w:t>
              <w:br/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2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читель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 xml:space="preserve">социальный         </w:t>
              <w:br/>
              <w:t xml:space="preserve">педагог, педагог   </w:t>
              <w:br/>
              <w:t xml:space="preserve">дополнительного    </w:t>
              <w:br/>
              <w:t xml:space="preserve">образования,       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 xml:space="preserve">культуре, тренер-  </w:t>
              <w:br/>
              <w:t>преподав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1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4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233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0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51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90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383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857,00</w:t>
            </w:r>
          </w:p>
        </w:tc>
      </w:tr>
    </w:tbl>
    <w:tbl>
      <w:tblPr>
        <w:tblW w:w="96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1065"/>
        <w:gridCol w:w="1080"/>
        <w:gridCol w:w="1080"/>
        <w:gridCol w:w="960"/>
        <w:gridCol w:w="960"/>
        <w:gridCol w:w="960"/>
        <w:gridCol w:w="960"/>
      </w:tblGrid>
      <w:tr>
        <w:trPr>
          <w:trHeight w:val="720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должности     </w:t>
              <w:br/>
              <w:t xml:space="preserve">педагогических  </w:t>
              <w:br/>
              <w:t>работников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платы (окладов)          </w:t>
              <w:br/>
              <w:t xml:space="preserve">по стажу педагогической работы (работы           </w:t>
              <w:br/>
              <w:t>по специальности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    </w:t>
              <w:br/>
              <w:t xml:space="preserve">заработной платы    </w:t>
              <w:br/>
              <w:t>(должностных  окладов)</w:t>
              <w:br/>
              <w:t xml:space="preserve">по квалификационным  </w:t>
              <w:br/>
              <w:t>категориям</w:t>
            </w:r>
          </w:p>
        </w:tc>
      </w:tr>
      <w:tr>
        <w:trPr>
          <w:trHeight w:val="480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</w:t>
              <w:br/>
              <w:t>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</w:t>
              <w:br/>
              <w:t>5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 до</w:t>
              <w:br/>
              <w:t>10 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>10 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    </w:t>
              <w:br/>
              <w:t>катего</w:t>
              <w:br/>
              <w:t>р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    </w:t>
              <w:br/>
              <w:t>катего</w:t>
              <w:br/>
              <w:t>р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  <w:br/>
              <w:t>катего</w:t>
              <w:br/>
              <w:t>рия</w:t>
            </w:r>
          </w:p>
        </w:tc>
      </w:tr>
      <w:tr>
        <w:trPr>
          <w:trHeight w:val="2589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</w:t>
              <w:br/>
              <w:t xml:space="preserve">работники        </w:t>
              <w:br/>
              <w:t xml:space="preserve">образовательных  </w:t>
              <w:br/>
              <w:t xml:space="preserve">учреждений,      </w:t>
              <w:br/>
              <w:t xml:space="preserve">имеющие высшее   </w:t>
              <w:br/>
              <w:t xml:space="preserve">профессиональное </w:t>
              <w:br/>
              <w:t xml:space="preserve">образование с    </w:t>
              <w:br/>
              <w:t xml:space="preserve">квалификацией    </w:t>
              <w:br/>
              <w:t xml:space="preserve">"специалист" или </w:t>
              <w:br/>
              <w:t xml:space="preserve">"магистр"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         </w:t>
              <w:br/>
              <w:t xml:space="preserve">воспитатель </w:t>
            </w:r>
            <w:r>
              <w:rPr/>
              <w:t>&lt;*&gt;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3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7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960"/>
        <w:gridCol w:w="960"/>
        <w:gridCol w:w="960"/>
        <w:gridCol w:w="960"/>
        <w:gridCol w:w="960"/>
        <w:gridCol w:w="960"/>
        <w:gridCol w:w="960"/>
        <w:gridCol w:w="972"/>
      </w:tblGrid>
      <w:tr>
        <w:trPr>
          <w:trHeight w:val="996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педагогических работников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тавок заработной платы (окладов) по стажу педагогической работы (работы по специальности)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   </w:t>
              <w:br/>
              <w:t xml:space="preserve">платы (должностных окладов)  </w:t>
              <w:br/>
              <w:t xml:space="preserve">по квалификационным       </w:t>
              <w:br/>
              <w:t xml:space="preserve">категориям           </w:t>
            </w:r>
          </w:p>
        </w:tc>
      </w:tr>
      <w:tr>
        <w:trPr>
          <w:trHeight w:val="1898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редъявления требований  к стажу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 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 до 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  От  6 д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атег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атего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атегория</w:t>
            </w:r>
          </w:p>
        </w:tc>
      </w:tr>
      <w:tr>
        <w:trPr>
          <w:trHeight w:val="271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е работники образовательных учреждений, имеющие высшее профессиональное образование с квалификацией          «специалист» или      «магист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- психол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4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83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57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3.3. Ставки (оклады) </w:t>
      </w:r>
      <w:r>
        <w:rPr>
          <w:b/>
          <w:bCs/>
          <w:color w:val="000000"/>
          <w:spacing w:val="-5"/>
          <w:sz w:val="26"/>
          <w:szCs w:val="26"/>
        </w:rPr>
        <w:t xml:space="preserve">заработной платы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6"/>
          <w:szCs w:val="26"/>
        </w:rPr>
        <w:t>руководителей и руководящих работников, финансируемых из бюджета Трубчевского муниципального района, за исключением дошкольных образовательных учреждени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859"/>
        <w:gridCol w:w="1430"/>
        <w:gridCol w:w="1450"/>
        <w:gridCol w:w="1229"/>
        <w:gridCol w:w="1094"/>
      </w:tblGrid>
      <w:tr>
        <w:trPr>
          <w:trHeight w:val="486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w w:val="86"/>
              </w:rPr>
              <w:t>п/п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  <w:tc>
          <w:tcPr>
            <w:tcW w:w="3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3"/>
              </w:rPr>
              <w:t xml:space="preserve">Наименование должности, требования к </w:t>
            </w:r>
            <w:r>
              <w:rPr>
                <w:color w:val="000000"/>
                <w:spacing w:val="-1"/>
              </w:rPr>
              <w:t>квалификации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/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лжностной окла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руппа по оплате труда руководител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8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ководитель (директор, начальник, заведующий) учреждения образования, имеющий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859"/>
        <w:gridCol w:w="1430"/>
        <w:gridCol w:w="1450"/>
        <w:gridCol w:w="1219"/>
        <w:gridCol w:w="1085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1"/>
              </w:rPr>
              <w:t xml:space="preserve">высшую квалификационную </w:t>
            </w:r>
            <w:r>
              <w:rPr>
                <w:color w:val="000000"/>
                <w:spacing w:val="-14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2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3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75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10,00</w:t>
            </w:r>
          </w:p>
        </w:tc>
      </w:tr>
      <w:tr>
        <w:trPr>
          <w:trHeight w:val="50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0"/>
              </w:rPr>
              <w:t xml:space="preserve">первую квалификационную </w:t>
            </w:r>
            <w:r>
              <w:rPr>
                <w:color w:val="000000"/>
                <w:spacing w:val="-14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69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275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91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544,00</w:t>
            </w:r>
          </w:p>
        </w:tc>
      </w:tr>
      <w:tr>
        <w:trPr>
          <w:trHeight w:val="152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5"/>
                <w:w w:val="92"/>
              </w:rPr>
              <w:t xml:space="preserve">Заместитель руководителя (директора, </w:t>
            </w:r>
            <w:r>
              <w:rPr>
                <w:color w:val="000000"/>
                <w:spacing w:val="-13"/>
                <w:w w:val="92"/>
              </w:rPr>
              <w:t xml:space="preserve">начальника, заведующего) учреждения </w:t>
            </w:r>
            <w:r>
              <w:rPr>
                <w:color w:val="000000"/>
                <w:spacing w:val="-6"/>
                <w:w w:val="92"/>
              </w:rPr>
              <w:t xml:space="preserve">образования, директор (начальник, </w:t>
            </w:r>
            <w:r>
              <w:rPr>
                <w:color w:val="000000"/>
                <w:spacing w:val="-7"/>
                <w:w w:val="92"/>
              </w:rPr>
              <w:t xml:space="preserve">заведующий) филиала учреждения </w:t>
            </w:r>
            <w:r>
              <w:rPr>
                <w:color w:val="000000"/>
                <w:spacing w:val="-1"/>
                <w:w w:val="92"/>
              </w:rPr>
              <w:t xml:space="preserve">образования, старший мастер, </w:t>
            </w:r>
            <w:r>
              <w:rPr>
                <w:color w:val="000000"/>
                <w:spacing w:val="-5"/>
                <w:w w:val="92"/>
              </w:rPr>
              <w:t>имеющий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1"/>
              </w:rPr>
              <w:t xml:space="preserve">высшую квалификационную </w:t>
            </w:r>
            <w:r>
              <w:rPr>
                <w:color w:val="000000"/>
                <w:spacing w:val="-12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69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5275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91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544,00</w:t>
            </w:r>
          </w:p>
        </w:tc>
      </w:tr>
      <w:tr>
        <w:trPr>
          <w:trHeight w:val="462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0"/>
              </w:rPr>
              <w:t xml:space="preserve">первую квалификационную </w:t>
            </w:r>
            <w:r>
              <w:rPr>
                <w:color w:val="000000"/>
                <w:spacing w:val="-13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275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91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544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205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7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9"/>
              </w:rPr>
              <w:t xml:space="preserve">Руководитель структурного </w:t>
            </w:r>
            <w:r>
              <w:rPr>
                <w:color w:val="000000"/>
                <w:spacing w:val="-11"/>
              </w:rPr>
              <w:t xml:space="preserve">подразделения учреждения </w:t>
            </w:r>
            <w:r>
              <w:rPr>
                <w:color w:val="000000"/>
                <w:spacing w:val="-10"/>
              </w:rPr>
              <w:t>образования (заведующий учебно-</w:t>
            </w:r>
            <w:r>
              <w:rPr>
                <w:color w:val="000000"/>
                <w:spacing w:val="-11"/>
              </w:rPr>
              <w:t xml:space="preserve">консультационным пунктом, </w:t>
            </w:r>
            <w:r>
              <w:rPr>
                <w:color w:val="000000"/>
                <w:spacing w:val="-9"/>
              </w:rPr>
              <w:t xml:space="preserve">отделением, отделом секций, лабораторией, кабинетом, мастерской, </w:t>
            </w:r>
            <w:r>
              <w:rPr>
                <w:color w:val="000000"/>
                <w:spacing w:val="-11"/>
              </w:rPr>
              <w:t xml:space="preserve">интернатом при школе, </w:t>
            </w:r>
            <w:r>
              <w:rPr>
                <w:color w:val="000000"/>
                <w:spacing w:val="-10"/>
              </w:rPr>
              <w:t>производственной практикой, начальник штаба гражданской обороны и т.п.), имеющий: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2"/>
              </w:rPr>
              <w:t xml:space="preserve">высшую квалификационную </w:t>
            </w:r>
            <w:r>
              <w:rPr>
                <w:color w:val="000000"/>
                <w:spacing w:val="-13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5275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91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544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205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1"/>
              </w:rPr>
              <w:t xml:space="preserve">первую квалификационную </w:t>
            </w:r>
            <w:r>
              <w:rPr>
                <w:color w:val="000000"/>
                <w:spacing w:val="-14"/>
              </w:rPr>
              <w:t>категорию</w:t>
            </w:r>
          </w:p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1"/>
              </w:rPr>
            </w:pPr>
            <w:r>
              <w:rPr>
                <w:color w:val="000000"/>
                <w:w w:val="81"/>
              </w:rPr>
              <w:t>4910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w w:val="88"/>
              </w:rPr>
              <w:t>4544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4205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3839,00</w:t>
            </w:r>
          </w:p>
        </w:tc>
      </w:tr>
      <w:tr>
        <w:trPr>
          <w:trHeight w:val="1784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0"/>
              </w:rPr>
              <w:t xml:space="preserve">Главные специалисты (главный бухгалтер и др.) - высшее профессиональное </w:t>
            </w:r>
            <w:r>
              <w:rPr>
                <w:color w:val="000000"/>
                <w:spacing w:val="-9"/>
              </w:rPr>
              <w:t>(экономическое) образование и стаж работы по профилю не менее 5 лет,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5693,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5275,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w w:val="76"/>
              </w:rPr>
            </w:pPr>
            <w:r>
              <w:rPr>
                <w:color w:val="000000"/>
                <w:spacing w:val="11"/>
                <w:w w:val="76"/>
              </w:rPr>
              <w:t>491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4544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3.4.  Ставки (оклады) заработной  платы  педагогических работников, финансируемых из бюджета Трубчевского муниципального района, за исключением дошкольных образовательных учреждений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052"/>
        <w:gridCol w:w="840"/>
        <w:gridCol w:w="720"/>
        <w:gridCol w:w="720"/>
        <w:gridCol w:w="120"/>
        <w:gridCol w:w="600"/>
        <w:gridCol w:w="720"/>
        <w:gridCol w:w="732"/>
        <w:gridCol w:w="828"/>
        <w:gridCol w:w="840"/>
        <w:gridCol w:w="948"/>
      </w:tblGrid>
      <w:tr>
        <w:trPr>
          <w:trHeight w:val="60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 xml:space="preserve">должности      </w:t>
              <w:br/>
              <w:t xml:space="preserve">педагогических   </w:t>
              <w:br/>
              <w:t>работников</w:t>
            </w:r>
          </w:p>
        </w:tc>
        <w:tc>
          <w:tcPr>
            <w:tcW w:w="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       </w:t>
              <w:br/>
              <w:t xml:space="preserve">платы (окладов) по стажу        </w:t>
              <w:br/>
              <w:t xml:space="preserve">педагогической работы          </w:t>
              <w:br/>
              <w:t>(работы по специальности)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тавок заработной платы            (должностных окладов) по квалификационным категориям</w:t>
            </w:r>
          </w:p>
        </w:tc>
      </w:tr>
      <w:tr>
        <w:trPr>
          <w:trHeight w:val="9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   </w:t>
              <w:br/>
              <w:t>предъяв</w:t>
              <w:br/>
              <w:t xml:space="preserve">ления   </w:t>
              <w:br/>
              <w:t>требова-</w:t>
              <w:br/>
              <w:t xml:space="preserve">ний к   </w:t>
              <w:br/>
              <w:t xml:space="preserve">стажу   </w:t>
              <w:br/>
              <w:t>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 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5 </w:t>
              <w:br/>
              <w:t xml:space="preserve">до 10 </w:t>
              <w:br/>
              <w:t>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0 </w:t>
              <w:br/>
              <w:t xml:space="preserve">до 15 </w:t>
              <w:br/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5 </w:t>
              <w:br/>
              <w:t xml:space="preserve">до 20 </w:t>
              <w:br/>
              <w:t>л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>20 л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    </w:t>
              <w:br/>
              <w:t>катего</w:t>
              <w:br/>
              <w:t>р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    </w:t>
              <w:br/>
              <w:t>катего</w:t>
              <w:br/>
              <w:t>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  <w:br/>
              <w:t>катего</w:t>
              <w:br/>
              <w:t>рия</w:t>
            </w:r>
          </w:p>
        </w:tc>
      </w:tr>
      <w:tr>
        <w:trPr>
          <w:trHeight w:val="13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>«магистр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, учитель-  </w:t>
              <w:br/>
              <w:t xml:space="preserve">дефектолог,        </w:t>
              <w:br/>
              <w:t xml:space="preserve">учитель-логопед,   </w:t>
              <w:br/>
              <w:t xml:space="preserve">логопед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>социальный педагог,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тренер-            </w:t>
              <w:br/>
              <w:t xml:space="preserve">преподаватель,     </w:t>
              <w:br/>
              <w:t xml:space="preserve">педагог            </w:t>
              <w:br/>
              <w:t xml:space="preserve">дополнительного    </w:t>
              <w:br/>
              <w:t xml:space="preserve">образования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>культур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7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9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4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4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,00</w:t>
            </w:r>
          </w:p>
        </w:tc>
      </w:tr>
      <w:tr>
        <w:trPr>
          <w:trHeight w:val="20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бакалавр",        </w:t>
              <w:br/>
              <w:t xml:space="preserve">незаконченное      </w:t>
              <w:br/>
              <w:t xml:space="preserve">высшее             </w:t>
              <w:br/>
              <w:t xml:space="preserve">профессиональное   </w:t>
              <w:br/>
              <w:t xml:space="preserve">образование,       </w:t>
              <w:br/>
              <w:t xml:space="preserve">среднее            </w:t>
              <w:br/>
              <w:t xml:space="preserve">профессиональное   </w:t>
              <w:br/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 xml:space="preserve">социальный         </w:t>
              <w:br/>
              <w:t xml:space="preserve">педагог, педагог   </w:t>
              <w:br/>
              <w:t xml:space="preserve">дополнительного    </w:t>
              <w:br/>
              <w:t xml:space="preserve">образования,       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 xml:space="preserve">культуре, тренер-  </w:t>
              <w:br/>
              <w:t>преподавател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2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7,5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9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9,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9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,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,00</w:t>
            </w:r>
          </w:p>
        </w:tc>
      </w:tr>
    </w:tbl>
    <w:tbl>
      <w:tblPr>
        <w:tblW w:w="96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5"/>
        <w:gridCol w:w="1065"/>
        <w:gridCol w:w="1080"/>
        <w:gridCol w:w="1080"/>
        <w:gridCol w:w="960"/>
        <w:gridCol w:w="960"/>
        <w:gridCol w:w="960"/>
        <w:gridCol w:w="960"/>
      </w:tblGrid>
      <w:tr>
        <w:trPr>
          <w:trHeight w:val="720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должности     </w:t>
              <w:br/>
              <w:t xml:space="preserve">педагогических  </w:t>
              <w:br/>
              <w:t>работников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платы (окладов)          </w:t>
              <w:br/>
              <w:t xml:space="preserve">по стажу педагогической работы (работы           </w:t>
              <w:br/>
              <w:t>по специальности)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    </w:t>
              <w:br/>
              <w:t xml:space="preserve">заработной платы    </w:t>
              <w:br/>
              <w:t>(должностных  окладов)</w:t>
              <w:br/>
              <w:t xml:space="preserve">по квалификационным  </w:t>
              <w:br/>
              <w:t>категориям</w:t>
            </w:r>
          </w:p>
        </w:tc>
      </w:tr>
      <w:tr>
        <w:trPr>
          <w:trHeight w:val="480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</w:t>
              <w:br/>
              <w:t>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</w:t>
              <w:br/>
              <w:t>5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 до</w:t>
              <w:br/>
              <w:t>10 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>10 л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    </w:t>
              <w:br/>
              <w:t>катего</w:t>
              <w:br/>
              <w:t>р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    </w:t>
              <w:br/>
              <w:t>катего</w:t>
              <w:br/>
              <w:t>р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  <w:br/>
              <w:t>катего</w:t>
              <w:br/>
              <w:t>рия</w:t>
            </w:r>
          </w:p>
        </w:tc>
      </w:tr>
      <w:tr>
        <w:trPr>
          <w:trHeight w:val="2589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</w:t>
              <w:br/>
              <w:t xml:space="preserve">работники        </w:t>
              <w:br/>
              <w:t xml:space="preserve">образовательных  </w:t>
              <w:br/>
              <w:t xml:space="preserve">учреждений,      </w:t>
              <w:br/>
              <w:t xml:space="preserve">имеющие высшее   </w:t>
              <w:br/>
              <w:t xml:space="preserve">профессиональное </w:t>
              <w:br/>
              <w:t xml:space="preserve">образование с    </w:t>
              <w:br/>
              <w:t xml:space="preserve">квалификацией    </w:t>
              <w:br/>
              <w:t xml:space="preserve">"специалист" или </w:t>
              <w:br/>
              <w:t xml:space="preserve">"магистр"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рший          </w:t>
              <w:br/>
              <w:t xml:space="preserve">воспитатель </w:t>
            </w:r>
            <w:r>
              <w:rPr/>
              <w:t>&lt;*&gt;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9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8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4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4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,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960"/>
        <w:gridCol w:w="960"/>
        <w:gridCol w:w="960"/>
        <w:gridCol w:w="960"/>
        <w:gridCol w:w="960"/>
        <w:gridCol w:w="960"/>
        <w:gridCol w:w="960"/>
        <w:gridCol w:w="972"/>
      </w:tblGrid>
      <w:tr>
        <w:trPr>
          <w:trHeight w:val="996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педагогических работников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тавок заработной платы (окладов) по стажу педагогической работы (работы по специальности)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   </w:t>
              <w:br/>
              <w:t xml:space="preserve">платы (должностных окладов)  </w:t>
              <w:br/>
              <w:t xml:space="preserve">по квалификационным       </w:t>
              <w:br/>
              <w:t xml:space="preserve">категориям           </w:t>
            </w:r>
          </w:p>
        </w:tc>
      </w:tr>
      <w:tr>
        <w:trPr>
          <w:trHeight w:val="1898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предъявления требований  к стажу работ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 4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 до 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  От  6 д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ыше 10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атег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атегор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шая категория</w:t>
            </w:r>
          </w:p>
        </w:tc>
      </w:tr>
      <w:tr>
        <w:trPr>
          <w:trHeight w:val="2718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е работники образовательных учреждений, имеющие высшее профессиональное образование с квалификацией          «специалист» или      «магистр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- психоло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7,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4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3.5. Ставки (оклады)  </w:t>
      </w:r>
      <w:r>
        <w:rPr>
          <w:b/>
          <w:bCs/>
          <w:color w:val="000000"/>
          <w:spacing w:val="-3"/>
          <w:sz w:val="26"/>
          <w:szCs w:val="26"/>
        </w:rPr>
        <w:t>заработной платы методических кабинетов, учреждений дополнительного образования, финансируемых из бюджета Трубчевского муниципального района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tbl>
      <w:tblPr>
        <w:tblW w:w="97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84"/>
        <w:gridCol w:w="685"/>
        <w:gridCol w:w="684"/>
        <w:gridCol w:w="685"/>
        <w:gridCol w:w="685"/>
        <w:gridCol w:w="684"/>
        <w:gridCol w:w="685"/>
        <w:gridCol w:w="685"/>
        <w:gridCol w:w="614"/>
        <w:gridCol w:w="614"/>
        <w:gridCol w:w="615"/>
      </w:tblGrid>
      <w:tr>
        <w:trPr>
          <w:trHeight w:val="1247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педагогических работников</w:t>
            </w:r>
          </w:p>
        </w:tc>
        <w:tc>
          <w:tcPr>
            <w:tcW w:w="5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ов (должностных окладов) по стажу педагогической работы (работы по специальност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ов (должностных окладов)  по квалификационным категориям</w:t>
            </w:r>
          </w:p>
        </w:tc>
      </w:tr>
      <w:tr>
        <w:trPr>
          <w:trHeight w:val="2712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ез предъявления требований к стажу рабо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 2 до 3 л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 3 до 4 л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 4 до 5 л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 5 до 6 ле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 6 до 8 л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т 8 до 12 л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выше 12 ле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торая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ерва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Высшая </w:t>
            </w:r>
          </w:p>
        </w:tc>
      </w:tr>
      <w:tr>
        <w:trPr>
          <w:trHeight w:val="113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3. Педагогические работники, </w:t>
            </w:r>
            <w:r>
              <w:rPr>
                <w:color w:val="000000"/>
                <w:spacing w:val="-4"/>
              </w:rPr>
              <w:t xml:space="preserve">имеющие </w:t>
            </w:r>
            <w:r>
              <w:rPr>
                <w:color w:val="000000"/>
                <w:spacing w:val="-1"/>
              </w:rPr>
              <w:t xml:space="preserve">высшее профессиональное образование с </w:t>
            </w:r>
            <w:r>
              <w:rPr>
                <w:color w:val="000000"/>
                <w:spacing w:val="-2"/>
              </w:rPr>
              <w:t xml:space="preserve">квалификацией          </w:t>
            </w:r>
            <w:r>
              <w:rPr>
                <w:color w:val="000000"/>
                <w:spacing w:val="-1"/>
              </w:rPr>
              <w:t>"специалист" или "магистр"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 xml:space="preserve">3.1. Педагогические работники </w:t>
            </w:r>
            <w:r>
              <w:rPr>
                <w:color w:val="000000"/>
                <w:spacing w:val="-3"/>
              </w:rPr>
              <w:t xml:space="preserve">образовательных учреждений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</w:tr>
      <w:tr>
        <w:trPr>
          <w:trHeight w:val="1178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3.1.1. Методист; инструктор-</w:t>
            </w:r>
            <w:r>
              <w:rPr>
                <w:color w:val="000000"/>
                <w:spacing w:val="-7"/>
              </w:rPr>
              <w:t>методис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86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86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186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500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3839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205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544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4910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5275,00</w:t>
            </w:r>
          </w:p>
        </w:tc>
      </w:tr>
      <w:tr>
        <w:trPr>
          <w:trHeight w:val="113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3.1.2. Старший методист, старший </w:t>
            </w:r>
            <w:r>
              <w:rPr>
                <w:color w:val="000000"/>
                <w:spacing w:val="-1"/>
              </w:rPr>
              <w:t>инструктор-методист, старший вожат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839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839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05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05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0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05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05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05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544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910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275,00</w:t>
            </w:r>
          </w:p>
        </w:tc>
      </w:tr>
      <w:tr>
        <w:trPr>
          <w:trHeight w:val="1134" w:hRule="atLeast"/>
          <w:cantSplit w:val="true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 xml:space="preserve">3.2. Педагогические работники </w:t>
            </w:r>
            <w:r>
              <w:rPr>
                <w:color w:val="000000"/>
                <w:spacing w:val="-2"/>
              </w:rPr>
              <w:t>методических, учебно-</w:t>
            </w:r>
            <w:r>
              <w:rPr>
                <w:color w:val="000000"/>
                <w:spacing w:val="-3"/>
              </w:rPr>
              <w:t xml:space="preserve">методических </w:t>
            </w:r>
            <w:r>
              <w:rPr>
                <w:color w:val="000000"/>
                <w:spacing w:val="-2"/>
              </w:rPr>
              <w:t xml:space="preserve">кабинетов (центров), </w:t>
            </w:r>
            <w:r>
              <w:rPr>
                <w:color w:val="000000"/>
                <w:spacing w:val="-7"/>
              </w:rPr>
              <w:t xml:space="preserve">имеющие </w:t>
            </w:r>
            <w:r>
              <w:rPr>
                <w:color w:val="000000"/>
                <w:spacing w:val="-1"/>
              </w:rPr>
              <w:t xml:space="preserve">высшее профессиональное </w:t>
            </w:r>
            <w:r>
              <w:rPr>
                <w:color w:val="000000"/>
                <w:spacing w:val="-4"/>
              </w:rPr>
              <w:t>образовани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3"/>
              </w:rPr>
              <w:t>3.2.1. Методист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3839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20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544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544,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544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544,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4910,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pacing w:val="-20"/>
              </w:rPr>
            </w:pPr>
            <w:r>
              <w:rPr>
                <w:spacing w:val="-20"/>
              </w:rPr>
              <w:t>527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824"/>
        <w:gridCol w:w="1793"/>
        <w:gridCol w:w="1793"/>
        <w:gridCol w:w="1197"/>
        <w:gridCol w:w="1077"/>
        <w:gridCol w:w="1077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 педагогических работников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ставок заработной платы (окладов) по стажу педагогической работы (работы по специально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 ставок заработной платы (должностных окладов) по квалификационным категориям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до 3 л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и выш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метод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,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клады (должностные оклады) работников муниципальных образовательных учреждений дополнительного образования детей детско-юношеских  спортивных школ, находящихся в ведении Трубчевского муниципального района</w:t>
      </w:r>
    </w:p>
    <w:p>
      <w:pPr>
        <w:pStyle w:val="Normal"/>
        <w:rPr/>
      </w:pPr>
      <w:r>
        <w:rPr/>
        <w:t xml:space="preserve"> 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85"/>
        <w:gridCol w:w="986"/>
        <w:gridCol w:w="985"/>
        <w:gridCol w:w="986"/>
        <w:gridCol w:w="985"/>
        <w:gridCol w:w="986"/>
        <w:gridCol w:w="985"/>
        <w:gridCol w:w="986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педагогических работников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ов (должностных окладов) по стажу педагогической работы (работы по специальности)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ов (должностных окладов) по квалификационным категориям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едъявления к требованиям к стажу работ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2 до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до 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trHeight w:val="8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Методист,</w:t>
            </w:r>
          </w:p>
          <w:p>
            <w:pPr>
              <w:pStyle w:val="Normal"/>
              <w:jc w:val="center"/>
              <w:rPr/>
            </w:pPr>
            <w:r>
              <w:rPr/>
              <w:t>инструктор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тодис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86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лады (должностные оклады) врачебного и среднего медицинского персонала ДЮСШ</w:t>
      </w:r>
    </w:p>
    <w:p>
      <w:pPr>
        <w:pStyle w:val="Normal"/>
        <w:rPr/>
      </w:pPr>
      <w:r>
        <w:rPr/>
        <w:t xml:space="preserve">                                        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715"/>
        <w:gridCol w:w="1756"/>
        <w:gridCol w:w="1756"/>
        <w:gridCol w:w="1756"/>
        <w:gridCol w:w="1757"/>
      </w:tblGrid>
      <w:tr>
        <w:trPr/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ы (должностные оклады, установленные в зависимости от квалификационной категории (руб.)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а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категории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пециалис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</w:t>
            </w:r>
          </w:p>
          <w:p>
            <w:pPr>
              <w:pStyle w:val="Normal"/>
              <w:jc w:val="center"/>
              <w:rPr/>
            </w:pPr>
            <w:r>
              <w:rPr/>
              <w:t>сест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05.12.2011 г. N 8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6. Ставки (оклады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работной платы руководителей, специалистов и служащих учреждений, занимающих общеотраслевые должности, и служащих учреждений (учебно-вспомогательного персонала) дошкольных образовательных  учреждений,  выплата которым осуществляется за счёт средств бюджета Трубчевского муниципального район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6414"/>
        <w:gridCol w:w="2106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уководителе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циалистов и служащих учрежден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клады в рублях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00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кладом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:</w:t>
            </w:r>
          </w:p>
          <w:p>
            <w:pPr>
              <w:pStyle w:val="Normal"/>
              <w:rPr/>
            </w:pPr>
            <w:r>
              <w:rPr/>
              <w:t>ведущий бухгалтер  (высшее профессиональное (экономическое)   образование и стаж работы в должности бухгалтера I категории не менее трех лет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 I категории  (высшее профессиональное (экономическое)  образование и стаж работы в должности бухгалтера II категории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 I</w:t>
            </w:r>
            <w:r>
              <w:rPr>
                <w:lang w:val="en-US"/>
              </w:rPr>
              <w:t>I</w:t>
            </w:r>
            <w:r>
              <w:rPr/>
              <w:t xml:space="preserve"> категории  (высшее профессиональное (экономическое)  образование без предъявления требований к стажу работы или среднее профессиональное (экономическое)   образование и стаж работы в должности бухгалтера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 (среднее профессиональное  (экономическое) образование без предъявления требований к стажу работы или начальное профессиональное образование,   специальная подготовка по установленной программе и стаж работы по учету и контролю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библиотекарь   (высшее профессиональное образование и стаж работы в должности библиотекаря (библиографа)   I категории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I категории  (высшее профессиональное образование и стаж работы в должности библиотекаря (библиографа)   II категории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II категории  (высшее профессиональное образование без предъявления требований к стажу работы или среднее профессиональное образование и стаж работы в должности библиотекаря  (библиографа)  не менее трех лет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  (среднее профессиональное образование без предъявления требований к стажу работы или общее среднее образование и курсовая подготовка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: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высшей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7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I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II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7,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,  не имеющая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,00</w:t>
            </w:r>
          </w:p>
        </w:tc>
      </w:tr>
      <w:tr>
        <w:trPr>
          <w:trHeight w:val="26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8,00</w:t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3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8,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,  не имеющи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00-4991,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,00-4550,0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,00-4143,0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,  не имеющи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00-3769,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,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00-4991,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,  не имеющая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,00-4550,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,00-4991,00</w:t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3,00-4550,00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9,00-4143,00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,  не имеющая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00-3769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ащие: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1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-2784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2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-2784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4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истк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5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 &lt;*&gt;:</w:t>
            </w:r>
          </w:p>
          <w:p>
            <w:pPr>
              <w:pStyle w:val="Normal"/>
              <w:rPr/>
            </w:pPr>
            <w:r>
              <w:rPr/>
              <w:t>среднее   (полное)  общее образование и курсовая подготовка без предъявления требований к стажу работы</w:t>
            </w:r>
          </w:p>
          <w:p>
            <w:pPr>
              <w:pStyle w:val="Normal"/>
              <w:rPr/>
            </w:pPr>
            <w:r>
              <w:rPr/>
              <w:t>среднее  (полное)  общее образование,  курсовая подготовка и стаж работы в должности младшего воспитателя не менее 4 лет</w:t>
            </w:r>
          </w:p>
          <w:p>
            <w:pPr>
              <w:pStyle w:val="Normal"/>
              <w:rPr/>
            </w:pPr>
            <w:r>
              <w:rPr/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9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6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 &lt;*&gt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,  секретарь-машинист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:</w:t>
            </w:r>
          </w:p>
          <w:p>
            <w:pPr>
              <w:pStyle w:val="Normal"/>
              <w:rPr/>
            </w:pPr>
            <w:r>
              <w:rPr/>
              <w:t>- ведущий механик (высшее профессиональное образование и стаж работы в должности механика первой категории не менее трех лет)</w:t>
            </w:r>
          </w:p>
          <w:p>
            <w:pPr>
              <w:pStyle w:val="Normal"/>
              <w:rPr/>
            </w:pPr>
            <w:r>
              <w:rPr/>
              <w:t>- механик I категории (высшее профессиональное образование и стаж работы в должности механика второй категории не менее трех лет)</w:t>
            </w:r>
          </w:p>
          <w:p>
            <w:pPr>
              <w:pStyle w:val="Normal"/>
              <w:rPr/>
            </w:pPr>
            <w:r>
              <w:rPr/>
              <w:t>- механик II категории (высшее профессиональное образование и стаж работы в должности механика не менее трех лет)</w:t>
            </w:r>
          </w:p>
          <w:p>
            <w:pPr>
              <w:pStyle w:val="Normal"/>
              <w:rPr>
                <w:highlight w:val="magenta"/>
              </w:rPr>
            </w:pPr>
            <w:r>
              <w:rPr/>
              <w:t>- механик (высшее профессиональное образование без предъявления требований к  стажу работ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4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:</w:t>
            </w:r>
          </w:p>
          <w:p>
            <w:pPr>
              <w:pStyle w:val="Normal"/>
              <w:rPr/>
            </w:pPr>
            <w:r>
              <w:rPr/>
              <w:t>- ведущий программист (высшее профессиональное образование и стаж работы в должности программиста первой категории не менее трех лет)</w:t>
            </w:r>
          </w:p>
          <w:p>
            <w:pPr>
              <w:pStyle w:val="Normal"/>
              <w:rPr/>
            </w:pPr>
            <w:r>
              <w:rPr/>
              <w:t>- программист I категории (высшее профессиональное образование и стаж работы в должности программиста второй  категории не менее трех лет)</w:t>
            </w:r>
          </w:p>
          <w:p>
            <w:pPr>
              <w:pStyle w:val="Normal"/>
              <w:rPr/>
            </w:pPr>
            <w:r>
              <w:rPr/>
              <w:t>-  программист II категории (высшее профессиональное образование и стаж работы в должности программиста не менее трех лет)</w:t>
            </w:r>
          </w:p>
          <w:p>
            <w:pPr>
              <w:pStyle w:val="Normal"/>
              <w:rPr/>
            </w:pPr>
            <w:r>
              <w:rPr/>
              <w:t>- программист (высшее профессиональное образование без предъявления к стажу  работ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8,00-638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91,00-546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143,00-455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29,00-376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:</w:t>
            </w:r>
          </w:p>
          <w:p>
            <w:pPr>
              <w:pStyle w:val="Normal"/>
              <w:rPr/>
            </w:pPr>
            <w:r>
              <w:rPr/>
              <w:t>- высшее профессиональное образование и  стаж работы в должности специалиста по кадрам не менее 5 лет</w:t>
            </w:r>
          </w:p>
          <w:p>
            <w:pPr>
              <w:pStyle w:val="Normal"/>
              <w:rPr/>
            </w:pPr>
            <w:r>
              <w:rPr/>
              <w:t>- высшее профессиональное образование без предъявления требований к стажу работы или среднее профессиональное образование и стаж работы в должности специалиста по кадрам не менее 3 лет</w:t>
            </w:r>
          </w:p>
          <w:p>
            <w:pPr>
              <w:pStyle w:val="Normal"/>
              <w:rPr/>
            </w:pPr>
            <w:r>
              <w:rPr/>
              <w:t>- среднее профессиональное образование без предъявления требований к стажу рабо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6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 без предъявления требований к квалификации и стажу рабо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4991,00</w:t>
            </w:r>
          </w:p>
        </w:tc>
      </w:tr>
    </w:tbl>
    <w:p>
      <w:pPr>
        <w:pStyle w:val="Normal"/>
        <w:jc w:val="both"/>
        <w:rPr>
          <w:rStyle w:val="FontStyle34"/>
          <w:rFonts w:ascii="Times New Roman" w:hAnsi="Times New Roman" w:cs="Times New Roman"/>
          <w:color w:val="0000F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7.Ставки (оклады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работной платы по оплате труда рабочих  дошкольных образовательных учреждений (младшего обслуживающего персонала), выплата которых производится за счёт средств бюджета  Трубчевского муниципального район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716"/>
        <w:gridCol w:w="204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уководителей,   специалистов и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клады в рубля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 всех типов грузоподъемностью до 3 тон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легкового автомобиля всех тип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00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легкового автомобиля всех типов*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00</w:t>
            </w:r>
          </w:p>
        </w:tc>
      </w:tr>
      <w:tr>
        <w:trPr>
          <w:trHeight w:val="7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 автобусов и специальных легковых автомобилей ("Медпомощь" и другие),  имеющие 1-й класс и занятые перевозкой обучающихся детей,  воспитанник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пни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 (выполняющий обязанности старшего по смен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-253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одогрейных и паровых котлов суммарной теплопроизводительностью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1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 до 6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0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6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тдельных водогрейных или паровых котлов с теплопроизводительностью котла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2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 до 6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5 до 13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3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специаль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своенными квалификационными разрядами по рабочим специальностям устанавливаются ставки  (должностные оклады)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8. Ставки (оклады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работной платы руководителей, специалистов и служащих учреждений, занимающих общеотраслевые должности, и служащих учреждений (учебно-вспомогательного персонала), за исключением дошкольных образовательных учреждений выплата которым осуществляется за счёт средств бюджета Трубчевского муниципального района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6414"/>
        <w:gridCol w:w="2106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руководителе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пециалистов и служащих учрежден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клады в рублях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00</w:t>
            </w:r>
          </w:p>
        </w:tc>
      </w:tr>
      <w:tr>
        <w:trPr>
          <w:trHeight w:val="98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кладом</w:t>
            </w:r>
          </w:p>
        </w:tc>
        <w:tc>
          <w:tcPr>
            <w:tcW w:w="2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:</w:t>
            </w:r>
          </w:p>
          <w:p>
            <w:pPr>
              <w:pStyle w:val="Normal"/>
              <w:rPr/>
            </w:pPr>
            <w:r>
              <w:rPr/>
              <w:t>ведущий бухгалтер  (высшее профессиональное (экономическое)   образование и стаж работы в должности бухгалтера I категории не менее трех лет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 I категории  (высшее профессиональное (экономическое)  образование и стаж работы в должности бухгалтера II категории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 I</w:t>
            </w:r>
            <w:r>
              <w:rPr>
                <w:lang w:val="en-US"/>
              </w:rPr>
              <w:t>I</w:t>
            </w:r>
            <w:r>
              <w:rPr/>
              <w:t xml:space="preserve"> категории  (высшее профессиональное (экономическое)  образование без предъявления требований к стажу работы или среднее профессиональное (экономическое)   образование и стаж работы в должности бухгалтера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экономист (среднее профессиональное  (экономическое) образование без предъявления требований к стажу работы или начальное профессиональное образование,   специальная подготовка по установленной программе и стаж работы по учету и контролю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библиотекарь   (высшее профессиональное образование и стаж работы в должности библиотекаря (библиографа)   I категории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I категории  (высшее профессиональное образование и стаж работы в должности библиотекаря (библиографа)   II категории не менее трех лет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II категории  (высшее профессиональное образование без предъявления требований к стажу работы или среднее профессиональное образование и стаж работы в должности библиотекаря  (библиографа)  не менее трех лет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.4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рь   (среднее профессиональное образование без предъявления требований к стажу работы или общее среднее образование и курсовая подготовка)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: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высшей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275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I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II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4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,  не имеющая квалификационной категории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00</w:t>
            </w:r>
          </w:p>
        </w:tc>
      </w:tr>
      <w:tr>
        <w:trPr>
          <w:trHeight w:val="265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5,00</w:t>
            </w:r>
          </w:p>
        </w:tc>
      </w:tr>
      <w:tr>
        <w:trPr>
          <w:trHeight w:val="301" w:hRule="atLeast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,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ч – специалист,  не имеющи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-3839,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00-3500,0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,00-3186,00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по лечебной физкультуре,  не имеющи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00-2899,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5,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-3839,00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 по массажу,  не имеющая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00-3500,00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 высшей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-3839,00</w:t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2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 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6,00-3500,00</w:t>
            </w:r>
          </w:p>
        </w:tc>
      </w:tr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3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 II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,00-3186,00</w:t>
            </w:r>
          </w:p>
        </w:tc>
      </w:tr>
      <w:tr>
        <w:trPr>
          <w:trHeight w:val="2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.4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етсестра,  не имеющая квалификационной категор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00-2899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ужащие: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1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-2142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2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-2142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3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орант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4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шинистк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5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ий воспитатель &lt;*&gt;:</w:t>
            </w:r>
          </w:p>
          <w:p>
            <w:pPr>
              <w:pStyle w:val="Normal"/>
              <w:rPr/>
            </w:pPr>
            <w:r>
              <w:rPr/>
              <w:t>среднее   (полное)  общее образование и курсовая подготовка без предъявления требований к стажу работы</w:t>
            </w:r>
          </w:p>
          <w:p>
            <w:pPr>
              <w:pStyle w:val="Normal"/>
              <w:rPr/>
            </w:pPr>
            <w:r>
              <w:rPr/>
              <w:t>среднее  (полное)  общее образование,  курсовая подготовка и стаж работы в должности младшего воспитателя не менее 4 лет</w:t>
            </w:r>
          </w:p>
          <w:p>
            <w:pPr>
              <w:pStyle w:val="Normal"/>
              <w:rPr/>
            </w:pPr>
            <w:r>
              <w:rPr/>
              <w:t>среднее профессиональное образование без предъявления требований к стажу работы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8,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8.6.</w:t>
            </w:r>
          </w:p>
        </w:tc>
        <w:tc>
          <w:tcPr>
            <w:tcW w:w="6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ощник воспитателя &lt;*&gt;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7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,  секретарь-машинист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8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:</w:t>
            </w:r>
          </w:p>
          <w:p>
            <w:pPr>
              <w:pStyle w:val="Normal"/>
              <w:rPr/>
            </w:pPr>
            <w:r>
              <w:rPr/>
              <w:t>- ведущий механик (высшее профессиональное образование и стаж работы в должности механика первой категории не менее трех лет)</w:t>
            </w:r>
          </w:p>
          <w:p>
            <w:pPr>
              <w:pStyle w:val="Normal"/>
              <w:rPr/>
            </w:pPr>
            <w:r>
              <w:rPr/>
              <w:t>- механик I категории (высшее профессиональное образование и стаж работы в должности механика второй категории не менее трех лет)</w:t>
            </w:r>
          </w:p>
          <w:p>
            <w:pPr>
              <w:pStyle w:val="Normal"/>
              <w:rPr/>
            </w:pPr>
            <w:r>
              <w:rPr/>
              <w:t>- механик II категории (высшее профессиональное образование и стаж работы в должности механика не менее трех лет)</w:t>
            </w:r>
          </w:p>
          <w:p>
            <w:pPr>
              <w:pStyle w:val="Normal"/>
              <w:rPr>
                <w:highlight w:val="magenta"/>
              </w:rPr>
            </w:pPr>
            <w:r>
              <w:rPr/>
              <w:t>- механик (высшее профессиональное образование без предъявления требований к  стажу работ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4205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3500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3186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263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9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:</w:t>
            </w:r>
          </w:p>
          <w:p>
            <w:pPr>
              <w:pStyle w:val="Normal"/>
              <w:rPr/>
            </w:pPr>
            <w:r>
              <w:rPr/>
              <w:t>- ведущий программист (высшее профессиональное образование и стаж работы в должности программиста первой категории не менее трех лет)</w:t>
            </w:r>
          </w:p>
          <w:p>
            <w:pPr>
              <w:pStyle w:val="Normal"/>
              <w:rPr/>
            </w:pPr>
            <w:r>
              <w:rPr/>
              <w:t>- программист I категории (высшее профессиональное образование и стаж работы в должности программиста второй  категории не менее трех лет)</w:t>
            </w:r>
          </w:p>
          <w:p>
            <w:pPr>
              <w:pStyle w:val="Normal"/>
              <w:rPr/>
            </w:pPr>
            <w:r>
              <w:rPr/>
              <w:t>-  программист II категории (высшее профессиональное образование и стаж работы в должности программиста не менее трех лет)</w:t>
            </w:r>
          </w:p>
          <w:p>
            <w:pPr>
              <w:pStyle w:val="Normal"/>
              <w:rPr/>
            </w:pPr>
            <w:r>
              <w:rPr/>
              <w:t>- программист (высшее профессиональное образование без предъявления к стажу  работы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4544,00-4910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3839,00-4205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3186,00-3500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2638,00-289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0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:</w:t>
            </w:r>
          </w:p>
          <w:p>
            <w:pPr>
              <w:pStyle w:val="Normal"/>
              <w:rPr/>
            </w:pPr>
            <w:r>
              <w:rPr/>
              <w:t>- высшее профессиональное образование и  стаж работы в должности специалиста по кадрам не менее 5 лет</w:t>
            </w:r>
          </w:p>
          <w:p>
            <w:pPr>
              <w:pStyle w:val="Normal"/>
              <w:rPr/>
            </w:pPr>
            <w:r>
              <w:rPr/>
              <w:t>- высшее профессиональное образование без предъявления требований к стажу работы или среднее профессиональное образование и стаж работы в должности специалиста по кадрам не менее 3 лет</w:t>
            </w:r>
          </w:p>
          <w:p>
            <w:pPr>
              <w:pStyle w:val="Normal"/>
              <w:rPr/>
            </w:pPr>
            <w:r>
              <w:rPr/>
              <w:t>- среднее профессиональное образование без предъявления требований к стажу рабо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3186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2899,00</w:t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</w:r>
          </w:p>
          <w:p>
            <w:pPr>
              <w:pStyle w:val="Normal"/>
              <w:ind w:hanging="1"/>
              <w:jc w:val="center"/>
              <w:rPr/>
            </w:pPr>
            <w:r>
              <w:rPr/>
              <w:t>2378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11.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 без предъявления требований к квалификации и стажу работ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3839,00</w:t>
            </w:r>
          </w:p>
        </w:tc>
      </w:tr>
    </w:tbl>
    <w:p>
      <w:pPr>
        <w:pStyle w:val="Normal"/>
        <w:jc w:val="both"/>
        <w:rPr>
          <w:rStyle w:val="FontStyle34"/>
          <w:rFonts w:ascii="Times New Roman" w:hAnsi="Times New Roman" w:cs="Times New Roman"/>
          <w:color w:val="0000F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9.Ставки (оклады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работной платы по оплате труда рабочих образовательных учреждений (младшего обслуживающего персонала) за исключением дошкольных образовательных учреждений, выплата которых производится за счёт средств бюджета  Трубчевского муниципального района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716"/>
        <w:gridCol w:w="204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уководителей,   специалистов и служащ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ые оклады в рублях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е автомобили всех типов грузоподъемностью до 3 тон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легкового автомобиля всех тип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00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легкового автомобиля всех типов*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</w:tr>
      <w:tr>
        <w:trPr>
          <w:trHeight w:val="72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и автобусов и специальных легковых автомобилей ("Медпомощь" и другие),  имеющие 1-й класс и занятые перевозкой обучающихся детей,  воспитанник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щи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пни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  (выполняющий обязанности старшего по смен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-195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>
          <w:trHeight w:val="2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телянша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>
          <w:trHeight w:val="24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одогрейных и паровых котлов суммарной теплопроизводительностью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до 1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до 2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 до 6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00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6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котельной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отдельных водогрейных или паровых котлов с теплопроизводительностью котла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до 2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 до 65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5 до 13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130 Гкал/ча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е специально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рисвоенными квалификационными разрядами по рабочим специальностям устанавливаются ставки  (должностные оклады):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2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,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й квалификационный разря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Sylfaen" w:hAnsi="Sylfaen" w:cs="Sylfaen"/>
      <w:i/>
      <w:iCs/>
      <w:spacing w:val="70"/>
      <w:w w:val="40"/>
      <w:sz w:val="22"/>
      <w:szCs w:val="22"/>
    </w:rPr>
  </w:style>
  <w:style w:type="character" w:styleId="FontStyle34">
    <w:name w:val="Font Style34"/>
    <w:basedOn w:val="Style14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4"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76"/>
      <w:ind w:firstLine="600"/>
      <w:jc w:val="both"/>
    </w:pPr>
    <w:rPr/>
  </w:style>
  <w:style w:type="paragraph" w:styleId="Style16">
    <w:name w:val="Style1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22:00Z</dcterms:created>
  <dc:creator>www.PHILka.RU</dc:creator>
  <dc:description/>
  <dc:language>en-US</dc:language>
  <cp:lastModifiedBy>Jurist</cp:lastModifiedBy>
  <cp:lastPrinted>2011-12-02T07:23:00Z</cp:lastPrinted>
  <dcterms:modified xsi:type="dcterms:W3CDTF">2011-12-27T08:20:00Z</dcterms:modified>
  <cp:revision>22</cp:revision>
  <dc:subject/>
  <dc:title>ПОЛОЖЕНИЕ</dc:title>
</cp:coreProperties>
</file>