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РОССИЙСКАЯ ФЕДЕРАЦИЯ</w:t>
        <w:br/>
        <w:t>АДМИНИСТРАЦИЯ ТРУБЧЕВСКОГО МУНИЦИПАЛЬНОГО РАЙОН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554345" cy="4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4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Cs w:val="36"/>
        </w:rPr>
      </w:pPr>
      <w:r>
        <w:rPr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05» 12.2011 г. №  82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827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долгосрочную районную целевую программу «Совершенствование системы профилактики правонарушений и усиление борьбы с преступностью в Трубчевском муниципальном районе на 2011-2015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уточнения расходов по финансированию долгосрочной районной целевой программы «Совершенствование системы профилактики правонарушений и усиление борьбы с преступностью в Трубчевском муниципальном районе на 2011-2015 годы», утвержденной постановлением администрации Трубчевского муниципального района от 11.11.2010 года № 637,</w:t>
      </w:r>
    </w:p>
    <w:p>
      <w:pPr>
        <w:pStyle w:val="TextBodyIndent"/>
        <w:ind w:left="283"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83" w:firstLine="70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нести следующие изменения в долгосрочную районную целевую программу «Совершенствование системы профилактики правонарушений и усиление борьбы с преступностью в Трубчевском муниципальном районе на 2011-2015 годы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. В паспорте программы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1.В подразделе «Объемы и источники финансирования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четвертой строке вместо цифры «1020» читать цифру «950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ятой строке вместо цифры «470» читать цифру «400»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6"/>
          <w:szCs w:val="26"/>
        </w:rPr>
        <w:t>1.2. В подразделе «Ресурсное обеспечение программы»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6"/>
          <w:szCs w:val="26"/>
        </w:rPr>
        <w:t>в четвертой строке вместо цифры «1020» читать цифру «950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ятой строке вместо цифры «470» читать цифру «400»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Приложение «Мероприятия по реализации долгосрочной районной целевой программы «Совершенствование системы профилактики правонарушений и усиление борьбы с преступностью в Трубчевском муниципальном районе на 2011-2015 годы»» изложить в новой редакции (приложение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/>
        <w:t xml:space="preserve">2. </w:t>
      </w: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840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  <w:tab/>
        <w:tab/>
        <w:tab/>
        <w:tab/>
        <w:tab/>
        <w:tab/>
        <w:t xml:space="preserve">     П.С. Мацуев</w:t>
      </w:r>
    </w:p>
    <w:p>
      <w:pPr>
        <w:pStyle w:val="Style21"/>
        <w:widowControl/>
        <w:tabs>
          <w:tab w:val="clear" w:pos="708"/>
          <w:tab w:val="left" w:pos="-360" w:leader="none"/>
        </w:tabs>
        <w:spacing w:lineRule="exact" w:line="240"/>
        <w:ind w:right="71" w:hanging="0"/>
        <w:jc w:val="left"/>
        <w:rPr/>
      </w:pPr>
      <w:r>
        <w:rPr>
          <w:rStyle w:val="FontStyle2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20"/>
          <w:sz w:val="20"/>
          <w:szCs w:val="20"/>
        </w:rPr>
        <w:t>Приложение к постановлению администрации</w:t>
      </w:r>
    </w:p>
    <w:p>
      <w:pPr>
        <w:pStyle w:val="Style21"/>
        <w:widowControl/>
        <w:tabs>
          <w:tab w:val="clear" w:pos="708"/>
          <w:tab w:val="left" w:pos="-180" w:leader="none"/>
        </w:tabs>
        <w:spacing w:lineRule="exact" w:line="240"/>
        <w:ind w:right="71" w:hanging="0"/>
        <w:jc w:val="left"/>
        <w:rPr/>
      </w:pPr>
      <w:r>
        <w:rPr>
          <w:rStyle w:val="FontStyle20"/>
          <w:sz w:val="20"/>
          <w:szCs w:val="20"/>
        </w:rPr>
        <w:t xml:space="preserve"> </w:t>
      </w:r>
      <w:r>
        <w:rPr>
          <w:rStyle w:val="FontStyle2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Трубчевского муниципального района </w:t>
      </w:r>
    </w:p>
    <w:p>
      <w:pPr>
        <w:pStyle w:val="Style21"/>
        <w:widowControl/>
        <w:tabs>
          <w:tab w:val="clear" w:pos="708"/>
          <w:tab w:val="left" w:pos="-900" w:leader="none"/>
        </w:tabs>
        <w:spacing w:lineRule="exact" w:line="240"/>
        <w:ind w:right="71" w:hanging="0"/>
        <w:jc w:val="left"/>
        <w:rPr>
          <w:sz w:val="20"/>
          <w:szCs w:val="20"/>
        </w:rPr>
      </w:pPr>
      <w:r>
        <w:rPr>
          <w:rStyle w:val="FontStyle20"/>
          <w:sz w:val="20"/>
          <w:szCs w:val="20"/>
        </w:rPr>
        <w:t xml:space="preserve"> </w:t>
      </w:r>
      <w:r>
        <w:rPr>
          <w:rStyle w:val="FontStyle2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от «05» 12.2011 года № 829</w:t>
      </w:r>
    </w:p>
    <w:p>
      <w:pPr>
        <w:pStyle w:val="Style121"/>
        <w:widowControl/>
        <w:tabs>
          <w:tab w:val="clear" w:pos="708"/>
          <w:tab w:val="left" w:pos="9000" w:leader="none"/>
        </w:tabs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21"/>
        <w:widowControl/>
        <w:spacing w:before="5" w:after="0"/>
        <w:rPr/>
      </w:pPr>
      <w:r>
        <w:rPr>
          <w:rStyle w:val="FontStyle20"/>
          <w:sz w:val="26"/>
          <w:szCs w:val="26"/>
        </w:rPr>
        <w:t>Мероприятия</w:t>
      </w:r>
    </w:p>
    <w:p>
      <w:pPr>
        <w:pStyle w:val="Style21"/>
        <w:widowControl/>
        <w:tabs>
          <w:tab w:val="clear" w:pos="708"/>
          <w:tab w:val="left" w:pos="9000" w:leader="none"/>
        </w:tabs>
        <w:spacing w:lineRule="exact" w:line="240"/>
        <w:ind w:right="71" w:hanging="0"/>
        <w:rPr>
          <w:sz w:val="26"/>
          <w:szCs w:val="26"/>
        </w:rPr>
      </w:pPr>
      <w:r>
        <w:rPr>
          <w:rStyle w:val="FontStyle20"/>
          <w:sz w:val="26"/>
          <w:szCs w:val="26"/>
        </w:rPr>
        <w:t>по реализации долгосрочной районной целевой программы «Совершенствование системы профилактики правонарушений и усиление борьбы с преступностью в Трубчевском муниципальном районе на 2011 - 2015 годы»</w:t>
      </w:r>
    </w:p>
    <w:p>
      <w:pPr>
        <w:pStyle w:val="Style121"/>
        <w:widowControl/>
        <w:spacing w:before="5" w:after="0"/>
        <w:rPr>
          <w:rStyle w:val="FontStyle20"/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356"/>
        <w:gridCol w:w="1384"/>
        <w:gridCol w:w="1099"/>
        <w:gridCol w:w="696"/>
        <w:gridCol w:w="696"/>
        <w:gridCol w:w="696"/>
        <w:gridCol w:w="696"/>
        <w:gridCol w:w="696"/>
        <w:gridCol w:w="1639"/>
        <w:gridCol w:w="1987"/>
        <w:gridCol w:w="2285"/>
      </w:tblGrid>
      <w:tr>
        <w:trPr>
          <w:trHeight w:val="460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РОФИЛАКТИКА ПРАВОНАРУШЕНИЙ СРЕДИ НЕСОВЕРШЕННОЛЕТНИХ И МОЛОДЕЖИ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тель денежных средств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мероприятия</w:t>
            </w:r>
          </w:p>
        </w:tc>
      </w:tr>
      <w:tr>
        <w:trPr>
          <w:trHeight w:val="32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48"/>
                <w:sz w:val="26"/>
                <w:szCs w:val="26"/>
              </w:rPr>
              <w:t>1.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занятости подростков, школьников во внешкольный пери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преступности среди несовершеннолетних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48"/>
                <w:sz w:val="26"/>
                <w:szCs w:val="26"/>
              </w:rPr>
              <w:t>1.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семинаров, лекций в образовательных учреждениях по профилактике безнадзорности и правонарушений несовершеннолетни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требу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преступности среди несовершеннолетних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48"/>
                <w:sz w:val="26"/>
                <w:szCs w:val="26"/>
              </w:rPr>
              <w:t>1.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рейдов и обследований семей, находящихся в социально опасном положении, принятие мер по результатам выявления социально незащищенных семей, обеспечение защиты прав и законных интересов несовершеннолетни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требу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преступности среди несовершеннолетних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48"/>
                <w:sz w:val="26"/>
                <w:szCs w:val="26"/>
              </w:rPr>
              <w:t>1.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перативно-профилактических мероприятий, направленных на осуществление контроля за поведением несовершеннолетних в быту и в общественных местах, их занятости в свободное врем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требу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преступности среди несовершеннолетних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РОФИЛАКТИКА ПРАВОНАРУШЕНИЙ СРЕДИ ЛИЦ, ОСВОБОЖДЕННЫХ ИЗ МЕСТ ЛИШЕНИЯ СВОБОД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тель денежных средств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мероприятия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48"/>
                <w:sz w:val="26"/>
                <w:szCs w:val="26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317"/>
              <w:ind w:firstLine="43"/>
              <w:jc w:val="center"/>
              <w:rPr>
                <w:rStyle w:val="FontStyle50"/>
                <w:sz w:val="26"/>
                <w:szCs w:val="26"/>
              </w:rPr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0"/>
                <w:sz w:val="26"/>
                <w:szCs w:val="26"/>
              </w:rPr>
            </w:pPr>
            <w:r>
              <w:rPr/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48"/>
                <w:sz w:val="26"/>
                <w:szCs w:val="26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317"/>
              <w:ind w:firstLine="43"/>
              <w:jc w:val="center"/>
              <w:rPr>
                <w:rStyle w:val="FontStyle50"/>
                <w:sz w:val="26"/>
                <w:szCs w:val="26"/>
              </w:rPr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0"/>
                <w:sz w:val="26"/>
                <w:szCs w:val="26"/>
              </w:rPr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48"/>
                <w:sz w:val="26"/>
                <w:szCs w:val="26"/>
              </w:rPr>
              <w:t>2.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действие в постановке на учёт </w:t>
            </w:r>
          </w:p>
          <w:p>
            <w:pPr>
              <w:pStyle w:val="Normal"/>
              <w:jc w:val="both"/>
              <w:rPr>
                <w:rStyle w:val="FontStyle50"/>
                <w:sz w:val="26"/>
                <w:szCs w:val="26"/>
              </w:rPr>
            </w:pPr>
            <w:r>
              <w:rPr>
                <w:sz w:val="22"/>
                <w:szCs w:val="22"/>
              </w:rPr>
              <w:t>в центр занятости населения лиц, освободившихся из мест лишения свобод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требу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преступности среди лиц, освободившихся из мест лишения свободы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48"/>
                <w:sz w:val="26"/>
                <w:szCs w:val="26"/>
              </w:rPr>
              <w:t>2.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и внедрение системы стимулирования работодателей, создающих рабочие места для устройства лиц, освободившихся из мест лишения свобод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требу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преступности среди лиц, освободившихся из мест лишения свободы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48"/>
                <w:sz w:val="26"/>
                <w:szCs w:val="26"/>
              </w:rPr>
              <w:t>2.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рейдов по проверке лиц, освободившихся из мест лишения свободы, по месту жительства.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требу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преступности среди лиц, освободившихся из мест лишения свободы 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</w:rPr>
              <w:t>ПРОФИЛАКТИКА НАРУШЕНИЙ ЗАКОНОДАТЕЛЬСТВА О ГРАЖДАНСТВЕ, ПРЕДУПРЕЖДЕНИЕ И ПРЕСЕЧЕНИЕ НЕЛЕГАЛЬНОЙ МИГ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тель денежных средств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мероприятия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48"/>
                <w:sz w:val="26"/>
                <w:szCs w:val="26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317"/>
              <w:ind w:firstLine="43"/>
              <w:jc w:val="center"/>
              <w:rPr>
                <w:rStyle w:val="FontStyle50"/>
                <w:sz w:val="26"/>
                <w:szCs w:val="26"/>
              </w:rPr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0"/>
                <w:sz w:val="26"/>
                <w:szCs w:val="26"/>
              </w:rPr>
            </w:pPr>
            <w:r>
              <w:rPr/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48"/>
                <w:sz w:val="26"/>
                <w:szCs w:val="26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317"/>
              <w:ind w:firstLine="43"/>
              <w:jc w:val="center"/>
              <w:rPr>
                <w:rStyle w:val="FontStyle50"/>
                <w:sz w:val="26"/>
                <w:szCs w:val="26"/>
              </w:rPr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0"/>
                <w:sz w:val="26"/>
                <w:szCs w:val="26"/>
              </w:rPr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48"/>
                <w:sz w:val="26"/>
                <w:szCs w:val="26"/>
              </w:rPr>
              <w:t>3.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создании единой базы данных на иностранных граждан и лиц без гражданства, прибывших на территорию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требу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правонарушений в сфере миграци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48"/>
                <w:sz w:val="26"/>
                <w:szCs w:val="26"/>
              </w:rPr>
              <w:t>3.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аимодействие с правоохранительными органами при  проведении профилактических мероприятий по контролю за пребыванием иностранных граждан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требу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правонарушений в сфере миграции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</w:rPr>
              <w:t>ПРОФИЛАКТИКА НАРУШЕНИЙ В СФЕРЕ ПОТРЕБИТЕЛЬСКОГО РЫНКА И ИСПОЛНЕНИЯ АДМИНИСТРАТИВНОГО ЗАКОНОДА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тель денежных средств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мероприятия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48"/>
                <w:sz w:val="26"/>
                <w:szCs w:val="26"/>
              </w:rPr>
            </w:pP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317"/>
              <w:ind w:firstLine="43"/>
              <w:jc w:val="center"/>
              <w:rPr>
                <w:rStyle w:val="FontStyle50"/>
                <w:sz w:val="26"/>
                <w:szCs w:val="26"/>
              </w:rPr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0"/>
                <w:sz w:val="26"/>
                <w:szCs w:val="26"/>
              </w:rPr>
            </w:pPr>
            <w:r>
              <w:rPr/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48"/>
                <w:sz w:val="26"/>
                <w:szCs w:val="26"/>
              </w:rPr>
            </w:pP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317"/>
              <w:ind w:firstLine="43"/>
              <w:jc w:val="center"/>
              <w:rPr>
                <w:rStyle w:val="FontStyle50"/>
                <w:sz w:val="26"/>
                <w:szCs w:val="26"/>
              </w:rPr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0"/>
                <w:sz w:val="26"/>
                <w:szCs w:val="26"/>
              </w:rPr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48"/>
                <w:sz w:val="26"/>
                <w:szCs w:val="26"/>
              </w:rPr>
              <w:t>4.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ициирование оборудования торговых,  центров, рынков, учебных и  лечебных заведений средствами видеонаблюдения на основе заключения соглаш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требу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нижение преступности из объектов торговли и мест с массовым пребыванием граждан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48"/>
                <w:sz w:val="26"/>
                <w:szCs w:val="26"/>
              </w:rPr>
              <w:t>4.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комплекса совместных мер по пресечению розничной торговли в неустановленных места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требу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сечение незаконного предпринимательства и уклонения от уплаты налогов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48"/>
                <w:sz w:val="26"/>
                <w:szCs w:val="26"/>
              </w:rPr>
              <w:t>4.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комплекса совместных мер по выявлению и пресечению незаконной  деятельности в сфере игорного бизнеса на территории Трубчевского муниципального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требу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сечение незаконного предпринимательства и уклонения от уплаты налогов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48"/>
                <w:sz w:val="26"/>
                <w:szCs w:val="26"/>
              </w:rPr>
              <w:t>4.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профилактических мероприятий по выявлению и пресечению незаконной  деятельности в сфере пассажирских перевоз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требу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сечение незаконного предпринимательства и уклонения от уплаты налогов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РОТИВОДЕЙСТВИЕ АЛКОГОЛИЗАЦИИ НАСЕЛЕНИЯ И НАРКОМАНИ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тель денежных средств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мероприятия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48"/>
                <w:sz w:val="26"/>
                <w:szCs w:val="26"/>
              </w:rPr>
            </w:pP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8"/>
                <w:sz w:val="22"/>
                <w:szCs w:val="22"/>
              </w:rPr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48"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8"/>
                <w:sz w:val="22"/>
                <w:szCs w:val="22"/>
              </w:rPr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48"/>
                <w:sz w:val="26"/>
                <w:szCs w:val="26"/>
              </w:rPr>
              <w:t>5.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антинаркотической комиссии Трубчевского райо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требу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ка наркомании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jc w:val="center"/>
              <w:rPr/>
            </w:pPr>
            <w:r>
              <w:rPr>
                <w:rStyle w:val="FontStyle48"/>
                <w:sz w:val="26"/>
                <w:szCs w:val="26"/>
              </w:rPr>
              <w:t>5.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семинаров-тренингов по первичной профилактике наркомании, ВИЧ/СПИДа среди молодежи Трубчевского райо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требу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комании и алкоголизм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48"/>
                <w:sz w:val="26"/>
                <w:szCs w:val="26"/>
              </w:rPr>
              <w:t>5.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существление мероприятий по выявлению правонарушений, связанных с продажей спиртсодержащей продукции несовершеннолетним лицам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требу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ка алкоголизма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48"/>
                <w:sz w:val="26"/>
                <w:szCs w:val="26"/>
              </w:rPr>
              <w:t>5.4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алкогольной  ситуации в Трубчевском районе. Контроль за исполнением законодательства о запрещении реализации алкогольной продукции в вечернее и ночное врем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требу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«пьяной» преступности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ВОССОЗДАНИЕ ИНСТИТУТА СОЦИАЛЬНОЙ ПРОФИЛАКТИКИ И ВОВЛЕЧЕНИЕ ОБЩЕСТВЕННОСТИ В ПРЕДУПРЕЖДЕНИЕ ПРАВОНАРУШЕН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48"/>
                <w:sz w:val="26"/>
                <w:szCs w:val="26"/>
              </w:rPr>
            </w:pPr>
            <w:r>
              <w:rPr/>
              <w:t>п/п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атель денежных средств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мероприятия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48"/>
                <w:sz w:val="26"/>
                <w:szCs w:val="26"/>
              </w:rPr>
            </w:pPr>
            <w:r>
              <w:rPr/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8"/>
                <w:sz w:val="22"/>
                <w:szCs w:val="22"/>
              </w:rPr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48"/>
                <w:sz w:val="26"/>
                <w:szCs w:val="26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8"/>
                <w:sz w:val="22"/>
                <w:szCs w:val="22"/>
              </w:rPr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>
                <w:rStyle w:val="FontStyle48"/>
                <w:sz w:val="26"/>
                <w:szCs w:val="26"/>
              </w:rPr>
            </w:pPr>
            <w:r>
              <w:rPr>
                <w:rStyle w:val="FontStyle48"/>
                <w:sz w:val="26"/>
                <w:szCs w:val="26"/>
              </w:rPr>
              <w:t>6.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оздание на территории Трубчевского района условий для деятельности добровольных дружин по охране общественного порядка, в том числе оснащение их средствами связи, автотранспортом; разработка системы стимулирования граждан, участвующих в охране общественного поряд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требу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населения к охране общественного порядк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48"/>
                <w:sz w:val="26"/>
                <w:szCs w:val="26"/>
              </w:rPr>
              <w:t>6.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Оказание содействия в создании, организации работы,  методическом обеспечении и обучении молодёжных отрядов  по охране общественного поряд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Не требу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влечение населения к охране общественного порядк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48"/>
                <w:sz w:val="26"/>
                <w:szCs w:val="26"/>
              </w:rPr>
              <w:t>6.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ивлечение собственни</w:t>
            </w:r>
            <w:r>
              <w:rPr>
                <w:color w:val="000000"/>
                <w:sz w:val="22"/>
                <w:szCs w:val="22"/>
              </w:rPr>
              <w:t xml:space="preserve">ков жилья, членов гаражных и садоводческих обществ  к </w:t>
            </w:r>
            <w:r>
              <w:rPr>
                <w:color w:val="000000"/>
                <w:spacing w:val="-4"/>
                <w:sz w:val="22"/>
                <w:szCs w:val="22"/>
              </w:rPr>
              <w:t>проведению мероприятий по предупреждению право</w:t>
              <w:softHyphen/>
              <w:t>нарушений в занимаемых жилых помещениях, на территориях гаражных, садоводческих общест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 требуе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влечение населения к охране общественного порядка</w:t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УКРЕПЛЕНИЕ МАТЕРИАЛЬНОЙ БАЗЫ МО МВД РОССИИ «Трубчевский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91"/>
              <w:widowControl/>
              <w:spacing w:lineRule="auto" w:line="240"/>
              <w:jc w:val="center"/>
              <w:rPr>
                <w:rStyle w:val="FontStyle48"/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й программ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 денежных средств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мероприятия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48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8"/>
                <w:sz w:val="22"/>
                <w:szCs w:val="22"/>
              </w:rPr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48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8"/>
                <w:sz w:val="22"/>
                <w:szCs w:val="22"/>
              </w:rPr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48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8"/>
                <w:sz w:val="22"/>
                <w:szCs w:val="22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48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8"/>
                <w:sz w:val="22"/>
                <w:szCs w:val="22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48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48"/>
                <w:sz w:val="22"/>
                <w:szCs w:val="22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48"/>
              </w:rPr>
              <w:t>1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exact" w:line="317"/>
              <w:ind w:firstLine="43"/>
              <w:jc w:val="center"/>
              <w:rPr/>
            </w:pPr>
            <w:r>
              <w:rPr>
                <w:rStyle w:val="FontStyle50"/>
              </w:rPr>
              <w:t>Повышения уровня материально-технического обеспечения подразделений полиции и  приобретения в этих целях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50"/>
                <w:sz w:val="22"/>
                <w:szCs w:val="22"/>
              </w:rPr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48"/>
              </w:rPr>
              <w:t>1.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50"/>
              </w:rPr>
              <w:t>- автомаши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Трубчевский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иница</w:t>
            </w:r>
          </w:p>
        </w:tc>
      </w:tr>
      <w:tr>
        <w:trPr>
          <w:trHeight w:val="9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center"/>
              <w:rPr/>
            </w:pPr>
            <w:r>
              <w:rPr>
                <w:rStyle w:val="FontStyle50"/>
              </w:rPr>
              <w:t>-компьютеров, оргтехник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Трубчевский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комплекта ПЭВМ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для участковых уполномоченных полиции  ксероксов, сканер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Трубчевский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омплекта ПЭВМ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оснащение мебелью участковых пунктов поли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Трубчевский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УПМ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цифровой фото- и видеокамеры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Трубчевский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единицы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площади им. 1000-летия г. Трубчевска средствами видеонаблюд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Трубчевский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видеокамер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50"/>
              </w:rPr>
              <w:t>Содержание и ремонт организационной, специальной техники, автотранспортных средств и аппаратуры связи, приобретенной для п</w:t>
            </w:r>
            <w:r>
              <w:rPr>
                <w:rStyle w:val="FontStyle50"/>
                <w:spacing w:val="40"/>
              </w:rPr>
              <w:t>одразделений ООП М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ВД России «Трубчевский»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50"/>
              </w:rPr>
              <w:t>ИТО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50"/>
                <w:sz w:val="22"/>
                <w:szCs w:val="22"/>
              </w:rPr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1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2">
    <w:name w:val="Основной текст с отступом 2"/>
    <w:basedOn w:val="Normal"/>
    <w:qFormat/>
    <w:pPr>
      <w:ind w:right="340" w:firstLine="549"/>
      <w:jc w:val="both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Batang;바탕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rFonts w:ascii="Arial CYR" w:hAnsi="Arial CYR" w:eastAsia="Arial CYR" w:cs="Arial CYR"/>
      <w:lang w:bidi="ru-RU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02:00Z</dcterms:created>
  <dc:creator>Admin</dc:creator>
  <dc:description/>
  <dc:language>en-US</dc:language>
  <cp:lastModifiedBy>Jurist</cp:lastModifiedBy>
  <cp:lastPrinted>2011-12-01T08:30:00Z</cp:lastPrinted>
  <dcterms:modified xsi:type="dcterms:W3CDTF">2011-12-27T08:55:00Z</dcterms:modified>
  <cp:revision>14</cp:revision>
  <dc:subject/>
  <dc:title/>
</cp:coreProperties>
</file>