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05.12.2011 г.     № 831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долгосрочную районную</w:t>
      </w:r>
    </w:p>
    <w:p>
      <w:pPr>
        <w:pStyle w:val="Normal"/>
        <w:rPr/>
      </w:pPr>
      <w:r>
        <w:rPr/>
        <w:t xml:space="preserve">целевую программу «Обеспечение жильём молодых семей </w:t>
      </w:r>
    </w:p>
    <w:p>
      <w:pPr>
        <w:pStyle w:val="Normal"/>
        <w:rPr/>
      </w:pPr>
      <w:r>
        <w:rPr/>
        <w:t>(2011-2015 годы)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уточнения расходов по финансированию долгосрочной районной целевой программы «Обеспечение жильём молодых семей (2011-2015 годы), утверждённой постановлением администрации Трубчевского муниципального района от 08.11.2010 года № 622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долгосрочную районную целевую программу «Обеспечение жильём молодых семей (2011-2015 годы)»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разделе «Паспорт долгосрочной районной целевой программы «Обеспечение жильём молодых семей (2011-2015 годы)»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В подразделе «Объёмы и источники финансирования» </w:t>
      </w:r>
    </w:p>
    <w:p>
      <w:pPr>
        <w:pStyle w:val="Normal"/>
        <w:ind w:left="1080" w:hanging="0"/>
        <w:jc w:val="both"/>
        <w:rPr/>
      </w:pPr>
      <w:r>
        <w:rPr/>
        <w:t xml:space="preserve">            </w:t>
      </w:r>
      <w:r>
        <w:rPr/>
        <w:t>в третьей строке вместо цифры «1 449 900» читать цифру «1 383 910»;</w:t>
      </w:r>
    </w:p>
    <w:p>
      <w:pPr>
        <w:pStyle w:val="Normal"/>
        <w:ind w:left="1080" w:hanging="0"/>
        <w:jc w:val="both"/>
        <w:rPr/>
      </w:pPr>
      <w:r>
        <w:rPr/>
        <w:t xml:space="preserve">            </w:t>
      </w:r>
      <w:r>
        <w:rPr/>
        <w:t>в четвёртой строке вместо цифры «144 990» читать цифру «79 000»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 </w:t>
      </w:r>
      <w:r>
        <w:rPr/>
        <w:t xml:space="preserve">1.2. В разделе 6 «Ресурсное обеспечение программы» вместо цифры «1 449 900»  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        </w:t>
      </w:r>
      <w:r>
        <w:rPr/>
        <w:t>читать цифру «1 383 910», вместо цифры «144 990» читать цифру «79 000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75" w:leader="none"/>
        </w:tabs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муниципального района                                                                            П.С.Мац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05"/>
        </w:tabs>
        <w:ind w:left="130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00:00Z</dcterms:created>
  <dc:creator>Admin</dc:creator>
  <dc:description/>
  <dc:language>en-US</dc:language>
  <cp:lastModifiedBy>Jurist</cp:lastModifiedBy>
  <cp:lastPrinted>2011-11-25T10:19:00Z</cp:lastPrinted>
  <dcterms:modified xsi:type="dcterms:W3CDTF">2011-12-27T08:56:00Z</dcterms:modified>
  <cp:revision>3</cp:revision>
  <dc:subject/>
  <dc:title>      РОССИЙСКАЯ ФЕДЕРАЦИЯ</dc:title>
</cp:coreProperties>
</file>