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05.12.2011 г.     № 832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долгосрочную районную</w:t>
      </w:r>
    </w:p>
    <w:p>
      <w:pPr>
        <w:pStyle w:val="Normal"/>
        <w:rPr/>
      </w:pPr>
      <w:r>
        <w:rPr/>
        <w:t xml:space="preserve">целевую программу «Молодёжь Трубчевского района </w:t>
      </w:r>
    </w:p>
    <w:p>
      <w:pPr>
        <w:pStyle w:val="Normal"/>
        <w:rPr/>
      </w:pPr>
      <w:r>
        <w:rPr/>
        <w:t>(2011-2015 годы)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уточнения расходов по финансированию долгосрочной районной целевой программы «Молодёжь Трубчевского района (2011-2015 годы)», утверждённой постановлением администрации Трубчевского муниципального района от 08.11.2010 года № 623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долгосрочную районную целевую программу «Молодёжь Трубчевского района (2011-2015 годы)» следующие изменения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разделе «Паспорт программы»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В подразделе «Перечень программных мероприятий» вместо слов           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 xml:space="preserve">«Программа реализуется по 6 направлениям» читать «Программа  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>реализуется по 7 направлениям»;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Подраздел «Перечень программных мероприятий» дополнить пунктом 7  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 xml:space="preserve">следующего содержания «7) Оказание содействия в трудоустройстве  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 xml:space="preserve">несовершеннолетних граждан в возрасте от 14 до 18  лет в каникулярный  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 xml:space="preserve">период»; 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 xml:space="preserve">В подразделе «Объёмы и источники финансирования» 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>в третьей строке вместо цифры «450 000» читать цифру «550 000»;</w:t>
      </w:r>
    </w:p>
    <w:p>
      <w:pPr>
        <w:pStyle w:val="Normal"/>
        <w:ind w:left="1080" w:hanging="0"/>
        <w:jc w:val="both"/>
        <w:rPr/>
      </w:pPr>
      <w:r>
        <w:rPr/>
        <w:t xml:space="preserve">            </w:t>
      </w:r>
      <w:r>
        <w:rPr/>
        <w:t>в шестой строке вместо цифры «82 500» читать цифру «182 500».</w:t>
      </w:r>
    </w:p>
    <w:p>
      <w:pPr>
        <w:pStyle w:val="Normal"/>
        <w:ind w:left="720" w:hanging="0"/>
        <w:jc w:val="both"/>
        <w:rPr/>
      </w:pPr>
      <w:r>
        <w:rPr/>
        <w:t>1.2.  В разделе 4 «Состав программных мероприятий» вместо слов «Долгосрочная районная целевая программа «Молодёжь Трубчевского района (2011-2015 годы)» реализуется по 6 направлениям» читать «Долгосрочная районная целевая программа «Молодёжь Трубчевского района (2011-2015 годы)» реализуется по 7 направлениям».</w:t>
      </w:r>
    </w:p>
    <w:p>
      <w:pPr>
        <w:pStyle w:val="Normal"/>
        <w:ind w:left="720" w:hanging="0"/>
        <w:jc w:val="both"/>
        <w:rPr/>
      </w:pPr>
      <w:r>
        <w:rPr/>
        <w:t>1.3. Раздел 4 «Состав программных мероприятий» дополнить пунктом 7 следующего содержания «7) Оказание содействия в трудоустройстве  несовершеннолетних граждан в возрасте от 14 до 18  лет в каникулярный  период»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 </w:t>
      </w:r>
      <w:r>
        <w:rPr/>
        <w:t xml:space="preserve">1.4. В разделе 6 «Ресурсное обеспечение программы» вместо цифры «450 000»  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 xml:space="preserve">             </w:t>
      </w:r>
      <w:r>
        <w:rPr/>
        <w:t>читать цифру «550 000», вместо цифры «82 500» читать цифру «182 500».</w:t>
      </w:r>
    </w:p>
    <w:p>
      <w:pPr>
        <w:pStyle w:val="Normal"/>
        <w:tabs>
          <w:tab w:val="clear" w:pos="708"/>
          <w:tab w:val="left" w:pos="1875" w:leader="none"/>
        </w:tabs>
        <w:ind w:left="720" w:hanging="0"/>
        <w:jc w:val="both"/>
        <w:rPr/>
      </w:pPr>
      <w:r>
        <w:rPr/>
        <w:t xml:space="preserve">1.5.  Приложение «Мероприятия по реализации долгосрочной районной целевой  </w:t>
      </w:r>
    </w:p>
    <w:p>
      <w:pPr>
        <w:pStyle w:val="Normal"/>
        <w:tabs>
          <w:tab w:val="clear" w:pos="708"/>
          <w:tab w:val="left" w:pos="1875" w:leader="none"/>
        </w:tabs>
        <w:ind w:left="720" w:hanging="0"/>
        <w:jc w:val="both"/>
        <w:rPr/>
      </w:pPr>
      <w:r>
        <w:rPr/>
        <w:t xml:space="preserve"> </w:t>
      </w:r>
      <w:r>
        <w:rPr/>
        <w:t xml:space="preserve">программы «Молодёжь Трубчевского района (2011-2015 годы)» изложить в новой   </w:t>
      </w:r>
    </w:p>
    <w:p>
      <w:pPr>
        <w:pStyle w:val="Normal"/>
        <w:tabs>
          <w:tab w:val="clear" w:pos="708"/>
          <w:tab w:val="left" w:pos="1875" w:leader="none"/>
        </w:tabs>
        <w:ind w:left="720" w:hanging="0"/>
        <w:jc w:val="both"/>
        <w:rPr/>
      </w:pPr>
      <w:r>
        <w:rPr/>
        <w:t xml:space="preserve"> </w:t>
      </w:r>
      <w:r>
        <w:rPr/>
        <w:t>редакции согласно прилож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/>
        <w:t>муниципального района                                                                            П.С.Мац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еализации долгосрочной районной целевой программы «Молодёжь Трубчевского района (2011-2015 годы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02"/>
        <w:gridCol w:w="1431"/>
        <w:gridCol w:w="845"/>
        <w:gridCol w:w="762"/>
        <w:gridCol w:w="900"/>
        <w:gridCol w:w="789"/>
        <w:gridCol w:w="831"/>
        <w:gridCol w:w="900"/>
        <w:gridCol w:w="2160"/>
        <w:gridCol w:w="261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5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, тыс.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(средства районного бюджета и прочие привлечённые источники, которые предусмотрены программой)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 (органы исполнительной власти Трубчевского района, структурные подразделения администрации район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патриотического, духовно-нравственного воспитания молодого поко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олодёжи в торжественных мероприятиях, посвящённых памятным датам:</w:t>
            </w:r>
          </w:p>
          <w:p>
            <w:pPr>
              <w:pStyle w:val="Normal"/>
              <w:rPr/>
            </w:pPr>
            <w:r>
              <w:rPr/>
              <w:t>- День защитника   Отечества;</w:t>
            </w:r>
          </w:p>
          <w:p>
            <w:pPr>
              <w:pStyle w:val="Normal"/>
              <w:rPr/>
            </w:pPr>
            <w:r>
              <w:rPr/>
              <w:t>- День Победы;</w:t>
            </w:r>
          </w:p>
          <w:p>
            <w:pPr>
              <w:pStyle w:val="Normal"/>
              <w:rPr/>
            </w:pPr>
            <w:r>
              <w:rPr/>
              <w:t>- День России;</w:t>
            </w:r>
          </w:p>
          <w:p>
            <w:pPr>
              <w:pStyle w:val="Normal"/>
              <w:rPr/>
            </w:pPr>
            <w:r>
              <w:rPr/>
              <w:t>- День памяти и скорби;</w:t>
            </w:r>
          </w:p>
          <w:p>
            <w:pPr>
              <w:pStyle w:val="Normal"/>
              <w:rPr/>
            </w:pPr>
            <w:r>
              <w:rPr/>
              <w:t>- День партизан и подпольщиков;</w:t>
            </w:r>
          </w:p>
          <w:p>
            <w:pPr>
              <w:pStyle w:val="Normal"/>
              <w:rPr/>
            </w:pPr>
            <w:r>
              <w:rPr/>
              <w:t>- День освобождения Брянщины;</w:t>
            </w:r>
          </w:p>
          <w:p>
            <w:pPr>
              <w:pStyle w:val="Normal"/>
              <w:rPr/>
            </w:pPr>
            <w:r>
              <w:rPr/>
              <w:t>- День народного един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по делам культуры, физической культуре и спорту; отдел образования; Молодёжный совет (М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и проведении районного Дня призывни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по делам культуры, физической культуре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«Вахта Памят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 Трубчевский поисковый отря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олодёжных трудовых десантов по уходу за памятниками воинской сла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 М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йонных мероприятий патриотической направленности, участие в областных мероприятия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 отдел по делам культуры, физической культуре и спорту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деятельности детских и молодёжных общественных объединений, организаций, добровольческих друж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готовка и проведение районных форумов, собраний молодёжи, общественных объединений, организац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нформационных буклетов о деятельности детских и молодёжных общественных объединени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молодёжной делегации района в областном фестивале молодёжи и молодёжных объеди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культуры, физической культуре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обровольческих (волонтёрских) акций, участие в областных добровольческих (волонтёрских) мероприят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паганда здорового образа жизни, сохранение психического и физического здоровья молодёж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углых столов, встреч,  акций, пропагандирующих здоровый образ жизн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МС</w:t>
            </w:r>
          </w:p>
        </w:tc>
      </w:tr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 районных спортивных мероприятий для молодёж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культуры, физической культуре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формационно-просветительской кампании в СМИ по профилактике наркомании, алкоголизма, табакокурения, ВИЧ-инфе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ДН и ЗП; </w:t>
            </w:r>
          </w:p>
          <w:p>
            <w:pPr>
              <w:pStyle w:val="Normal"/>
              <w:jc w:val="center"/>
              <w:rPr/>
            </w:pPr>
            <w:r>
              <w:rPr/>
              <w:t>редакция газеты «Земля трубчевская»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актика безнадзорности и правонарушений, асоциальных явлений в молодёжной сред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остояния правонарушений среди несовершеннолетни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МО МВД РФ «Трубче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базы данных несовершеннолетних:</w:t>
            </w:r>
          </w:p>
          <w:p>
            <w:pPr>
              <w:pStyle w:val="Normal"/>
              <w:rPr/>
            </w:pPr>
            <w:r>
              <w:rPr/>
              <w:t>- не посещающих или пропускающих занятия в образовательных учреждениях по неуважительным причинам;</w:t>
            </w:r>
          </w:p>
          <w:p>
            <w:pPr>
              <w:pStyle w:val="Normal"/>
              <w:rPr/>
            </w:pPr>
            <w:r>
              <w:rPr/>
              <w:t>- беспризорных и безнадзорных несовершеннолетних;</w:t>
            </w:r>
          </w:p>
          <w:p>
            <w:pPr>
              <w:pStyle w:val="Normal"/>
              <w:rPr/>
            </w:pPr>
            <w:r>
              <w:rPr/>
              <w:t>- семей и несовершеннолетних, находящихся в социально-опасном положении;</w:t>
            </w:r>
          </w:p>
          <w:p>
            <w:pPr>
              <w:pStyle w:val="Normal"/>
              <w:rPr/>
            </w:pPr>
            <w:r>
              <w:rPr/>
              <w:t>- подростков-нарушител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МО МВД РФ «Трубче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мплексных профилактических операций и акций:</w:t>
            </w:r>
          </w:p>
          <w:p>
            <w:pPr>
              <w:pStyle w:val="Normal"/>
              <w:rPr/>
            </w:pPr>
            <w:r>
              <w:rPr/>
              <w:t>- «Семья»;</w:t>
            </w:r>
          </w:p>
          <w:p>
            <w:pPr>
              <w:pStyle w:val="Normal"/>
              <w:rPr/>
            </w:pPr>
            <w:r>
              <w:rPr/>
              <w:t>- «Защита»;</w:t>
            </w:r>
          </w:p>
          <w:p>
            <w:pPr>
              <w:pStyle w:val="Normal"/>
              <w:rPr/>
            </w:pPr>
            <w:r>
              <w:rPr/>
              <w:t>- «Без наркотиков»;</w:t>
            </w:r>
          </w:p>
          <w:p>
            <w:pPr>
              <w:pStyle w:val="Normal"/>
              <w:rPr/>
            </w:pPr>
            <w:r>
              <w:rPr/>
              <w:t>- «Подросток»;</w:t>
            </w:r>
          </w:p>
          <w:p>
            <w:pPr>
              <w:pStyle w:val="Normal"/>
              <w:rPr/>
            </w:pPr>
            <w:r>
              <w:rPr/>
              <w:t>- «Милиция и дети»;</w:t>
            </w:r>
          </w:p>
          <w:p>
            <w:pPr>
              <w:pStyle w:val="Normal"/>
              <w:rPr/>
            </w:pPr>
            <w:r>
              <w:rPr/>
              <w:t>- «Рождество за решёткой»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МО МВД РФ «Трубче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артакиады «За здоровый образ жизни» среди несовершеннолетних, состоящих на учёте в КДН и ЗП, ПДН ОВД по Трубчевскому рай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МО МВД РФ «Трубче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культуры, физической культуре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 для несовершеннолетних «группы риска» в Брянскую воспитательную колонию для несовершеннолетних, в Центр временной изоляции подростков г.Брян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МО МВД РФ «Трубче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вечерних рейдов в места проведения досуга молодё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МО МВД РФ «Трубчевск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, все службы системы профилак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художественного творчества, духовно-нравственных качеств личности молодого челове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йонных  конкурсов детского и молодёжного художественного творчества, участие в областных конкурсах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;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культуры, физической культуре и спор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талантливой молодёж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талантливой молодёжи (премия им.А.Галич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семьи, охране материнства и детства, демографии; отдел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ние содействия в трудоустройстве несовершеннолетних граждан в возрасте от 14 до 18 лет в каникулярный пери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Каникулярный </w:t>
            </w:r>
            <w:r>
              <w:rPr/>
              <w:t>пери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550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1 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7,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305"/>
        </w:tabs>
        <w:ind w:left="1305" w:hanging="585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1:33:00Z</dcterms:created>
  <dc:creator>User</dc:creator>
  <dc:description/>
  <dc:language>en-US</dc:language>
  <cp:lastModifiedBy>Jurist</cp:lastModifiedBy>
  <cp:lastPrinted>2011-12-02T10:16:00Z</cp:lastPrinted>
  <dcterms:modified xsi:type="dcterms:W3CDTF">2011-12-27T08:59:00Z</dcterms:modified>
  <cp:revision>14</cp:revision>
  <dc:subject/>
  <dc:title>      РОССИЙСКАЯ ФЕДЕРАЦИЯ</dc:title>
</cp:coreProperties>
</file>