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8.12.2011г.          № 9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айонн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ую программу «Социальное и экономиче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убчевского муниципального района на 2009 -2013 годы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ждённую постановлением 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т 21.09.2009 г. № 4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вязи с уточнением расходов бюджета района на 2012 год, направленных на финансирование мероприятий районной целевой программы «Социальное и экономическое развитие Трубчевского муниципального района на 2009-2013 годы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нести в районную целевую программу «Социальное и экономическое развитие Трубчевского муниципального района  на 2009-2013 годы», утверждённую постановлением администрации муниципального района от 21.09.2009 года №489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аспорт Программы изложить в новой редакции согласно приложению №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 Приложение №1  «Перечень мероприятий, объёмы и  источники финансирования  программы»  , приложение №2 «Объёмы и источники финансирования по программе в целом»  изложить  в новой редакции согласно приложениям №2,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исполнением настоящего постановления  возложить на зам.главы администрации муниципального района Суворова В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9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П.С.Мацуев</w:t>
      </w:r>
    </w:p>
    <w:p>
      <w:pPr>
        <w:pStyle w:val="Normal"/>
        <w:shd w:fill="FFFFFF" w:val="clear"/>
        <w:spacing w:before="0" w:after="283"/>
        <w:ind w:left="42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8"/>
          <w:szCs w:val="28"/>
        </w:rPr>
        <w:t>муниципального района от 28.12.2011 г. №930</w:t>
      </w:r>
    </w:p>
    <w:p>
      <w:pPr>
        <w:pStyle w:val="Normal"/>
        <w:shd w:fill="FFFFFF" w:val="clear"/>
        <w:spacing w:before="0" w:after="283"/>
        <w:ind w:left="42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283"/>
        <w:ind w:left="42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СПОРТ</w:t>
      </w:r>
    </w:p>
    <w:p>
      <w:pPr>
        <w:sectPr>
          <w:type w:val="nextPage"/>
          <w:pgSz w:w="11906" w:h="16838"/>
          <w:pgMar w:left="1086" w:right="1435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программы</w:t>
      </w:r>
    </w:p>
    <w:p>
      <w:pPr>
        <w:pStyle w:val="Normal"/>
        <w:shd w:fill="FFFFFF" w:val="clear"/>
        <w:spacing w:lineRule="exact" w:line="336" w:before="322" w:after="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 w:before="322" w:after="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 w:before="322" w:after="0"/>
        <w:ind w:left="19" w:hanging="0"/>
        <w:rPr/>
      </w:pPr>
      <w:r>
        <w:rPr>
          <w:color w:val="000000"/>
          <w:spacing w:val="-1"/>
          <w:sz w:val="28"/>
          <w:szCs w:val="28"/>
        </w:rPr>
        <w:t xml:space="preserve">Заказчик </w:t>
      </w:r>
      <w:r>
        <w:rPr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before="322" w:after="0"/>
        <w:ind w:left="19" w:hanging="0"/>
        <w:rPr>
          <w:color w:val="000000"/>
          <w:spacing w:val="-2"/>
          <w:sz w:val="6"/>
          <w:szCs w:val="6"/>
        </w:rPr>
      </w:pPr>
      <w:r>
        <w:rPr>
          <w:color w:val="000000"/>
          <w:spacing w:val="-2"/>
          <w:sz w:val="6"/>
          <w:szCs w:val="6"/>
        </w:rPr>
      </w:r>
    </w:p>
    <w:p>
      <w:pPr>
        <w:pStyle w:val="Normal"/>
        <w:shd w:fill="FFFFFF" w:val="clear"/>
        <w:spacing w:before="322" w:after="0"/>
        <w:ind w:left="19" w:hanging="0"/>
        <w:rPr/>
      </w:pPr>
      <w:r>
        <w:rPr>
          <w:color w:val="000000"/>
          <w:spacing w:val="-1"/>
          <w:sz w:val="28"/>
          <w:szCs w:val="28"/>
        </w:rPr>
        <w:t xml:space="preserve">Основные разработчики </w:t>
      </w:r>
      <w:r>
        <w:rPr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before="653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br w:type="column"/>
      </w:r>
      <w:r>
        <w:rPr>
          <w:color w:val="000000"/>
          <w:spacing w:val="-1"/>
          <w:sz w:val="28"/>
          <w:szCs w:val="28"/>
        </w:rPr>
        <w:t xml:space="preserve">Районная целевая программа "Социальное </w:t>
      </w:r>
      <w:r>
        <w:rPr>
          <w:color w:val="000000"/>
          <w:spacing w:val="1"/>
          <w:sz w:val="28"/>
          <w:szCs w:val="28"/>
        </w:rPr>
        <w:t>и экономическое развитие Трубчевского муниципального района на 2009-2013 годы"</w:t>
      </w:r>
    </w:p>
    <w:p>
      <w:pPr>
        <w:pStyle w:val="Normal"/>
        <w:shd w:fill="FFFFFF" w:val="clear"/>
        <w:spacing w:before="326" w:after="0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Трубчевского муниципального района</w:t>
      </w:r>
    </w:p>
    <w:p>
      <w:pPr>
        <w:pStyle w:val="Normal"/>
        <w:shd w:fill="FFFFFF" w:val="clear"/>
        <w:spacing w:lineRule="exact" w:line="326" w:before="658" w:after="0"/>
        <w:ind w:left="5" w:right="30" w:hanging="0"/>
        <w:rPr/>
      </w:pPr>
      <w:r>
        <w:rPr>
          <w:color w:val="000000"/>
          <w:spacing w:val="1"/>
          <w:sz w:val="28"/>
          <w:szCs w:val="28"/>
        </w:rPr>
        <w:t>Отдел экономики администрации Трубчевского муниципального  района</w:t>
      </w:r>
      <w:r>
        <w:rPr/>
        <w:t xml:space="preserve">                                                        </w:t>
      </w:r>
    </w:p>
    <w:p>
      <w:pPr>
        <w:pStyle w:val="Normal"/>
        <w:shd w:fill="FFFFFF" w:val="clear"/>
        <w:spacing w:lineRule="exact" w:line="326" w:before="658" w:after="0"/>
        <w:ind w:left="5" w:right="30" w:hanging="0"/>
        <w:rPr/>
      </w:pPr>
      <w:r>
        <w:rPr>
          <w:color w:val="000000"/>
          <w:sz w:val="28"/>
          <w:szCs w:val="28"/>
        </w:rPr>
        <w:t xml:space="preserve">Развитие социальной инфраструктуры и инженерного обустройства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, повышение </w:t>
      </w:r>
      <w:r>
        <w:rPr>
          <w:color w:val="000000"/>
          <w:sz w:val="28"/>
          <w:szCs w:val="28"/>
        </w:rPr>
        <w:t>качества жизни населения</w:t>
      </w:r>
    </w:p>
    <w:p>
      <w:pPr>
        <w:sectPr>
          <w:type w:val="nextPage"/>
          <w:pgSz w:w="11906" w:h="16838"/>
          <w:pgMar w:left="1100" w:right="1435" w:gutter="0" w:header="0" w:top="1195" w:footer="0" w:bottom="360"/>
          <w:pgNumType w:fmt="decimal"/>
          <w:cols w:num="2" w:equalWidth="false" w:sep="false">
            <w:col w:w="3249" w:space="84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        2009-2013 годы</w:t>
      </w:r>
    </w:p>
    <w:p>
      <w:pPr>
        <w:sectPr>
          <w:type w:val="nextPage"/>
          <w:pgSz w:w="11906" w:h="16838"/>
          <w:pgMar w:left="1086" w:right="1435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ограммные мероприятия</w:t>
      </w:r>
    </w:p>
    <w:p>
      <w:pPr>
        <w:pStyle w:val="Normal"/>
        <w:shd w:fill="FFFFFF" w:val="clear"/>
        <w:spacing w:lineRule="exact" w:line="331" w:before="1637" w:after="0"/>
        <w:ind w:left="10" w:hanging="0"/>
        <w:rPr/>
      </w:pPr>
      <w:r>
        <w:rPr>
          <w:color w:val="000000"/>
          <w:sz w:val="28"/>
          <w:szCs w:val="28"/>
        </w:rPr>
        <w:t xml:space="preserve">Исполнители основных </w:t>
      </w:r>
      <w:r>
        <w:rPr>
          <w:color w:val="000000"/>
          <w:spacing w:val="-2"/>
          <w:sz w:val="28"/>
          <w:szCs w:val="28"/>
        </w:rPr>
        <w:t>программных мероприятий</w:t>
      </w:r>
    </w:p>
    <w:p>
      <w:pPr>
        <w:pStyle w:val="Normal"/>
        <w:shd w:fill="FFFFFF" w:val="clear"/>
        <w:spacing w:lineRule="exact" w:line="326" w:before="10" w:after="0"/>
        <w:ind w:left="5" w:hanging="0"/>
        <w:jc w:val="both"/>
        <w:rPr/>
      </w:pPr>
      <w:r>
        <w:br w:type="column"/>
      </w:r>
      <w:r>
        <w:rPr>
          <w:color w:val="000000"/>
          <w:spacing w:val="-1"/>
          <w:sz w:val="28"/>
          <w:szCs w:val="28"/>
        </w:rPr>
        <w:t xml:space="preserve">Жилищное строительство, мероприятия в </w:t>
      </w:r>
      <w:r>
        <w:rPr>
          <w:color w:val="000000"/>
          <w:spacing w:val="1"/>
          <w:sz w:val="28"/>
          <w:szCs w:val="28"/>
        </w:rPr>
        <w:t xml:space="preserve">сфере образования, здравоохранения, </w:t>
      </w:r>
      <w:r>
        <w:rPr>
          <w:color w:val="000000"/>
          <w:sz w:val="28"/>
          <w:szCs w:val="28"/>
        </w:rPr>
        <w:t xml:space="preserve">физкультуры и спорта, газификации, водоснабжения, повышения </w:t>
      </w:r>
      <w:r>
        <w:rPr>
          <w:color w:val="000000"/>
          <w:spacing w:val="1"/>
          <w:sz w:val="28"/>
          <w:szCs w:val="28"/>
        </w:rPr>
        <w:t xml:space="preserve">эффективности производства, охраны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shd w:fill="FFFFFF" w:val="clear"/>
        <w:spacing w:lineRule="exact" w:line="326" w:before="326" w:after="0"/>
        <w:jc w:val="both"/>
        <w:rPr/>
      </w:pPr>
      <w:r>
        <w:rPr>
          <w:color w:val="000000"/>
          <w:spacing w:val="1"/>
          <w:sz w:val="28"/>
          <w:szCs w:val="28"/>
        </w:rPr>
        <w:t>Отдел экономики администрации Трубчевского муниципального района, ГКУ «Трубчевское районное управление сельского хозяйства», отдел образования администрации Трубчевского муниципального района, ГБУЗ «Трубчевская ЦРБ», отдел по делам культуры, физической культуре и спорту,  предприятия и организации Трубчевского муниципального района.</w:t>
      </w:r>
    </w:p>
    <w:p>
      <w:pPr>
        <w:sectPr>
          <w:type w:val="nextPage"/>
          <w:pgSz w:w="11906" w:h="16838"/>
          <w:pgMar w:left="1086" w:right="1464" w:gutter="0" w:header="0" w:top="1195" w:footer="0" w:bottom="360"/>
          <w:pgNumType w:fmt="decimal"/>
          <w:cols w:num="2" w:equalWidth="false" w:sep="false">
            <w:col w:w="3297" w:space="796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979" w:after="0"/>
        <w:rPr/>
      </w:pPr>
      <w:r>
        <w:rPr>
          <w:color w:val="000000"/>
          <w:spacing w:val="-2"/>
          <w:sz w:val="28"/>
          <w:szCs w:val="28"/>
        </w:rPr>
        <w:t xml:space="preserve">Объемы и источники </w:t>
      </w:r>
      <w:r>
        <w:rPr>
          <w:color w:val="000000"/>
          <w:sz w:val="28"/>
          <w:szCs w:val="28"/>
        </w:rPr>
        <w:t>финансирования</w:t>
      </w:r>
    </w:p>
    <w:p>
      <w:pPr>
        <w:pStyle w:val="Normal"/>
        <w:shd w:fill="FFFFFF" w:val="clear"/>
        <w:spacing w:lineRule="exact" w:line="331" w:before="3950" w:after="0"/>
        <w:rPr/>
      </w:pPr>
      <w:r>
        <w:rPr>
          <w:color w:val="000000"/>
          <w:spacing w:val="1"/>
          <w:sz w:val="28"/>
          <w:szCs w:val="28"/>
        </w:rPr>
        <w:t xml:space="preserve">Ожидаемые конечные </w:t>
      </w:r>
      <w:r>
        <w:rPr>
          <w:color w:val="000000"/>
          <w:spacing w:val="-2"/>
          <w:sz w:val="28"/>
          <w:szCs w:val="28"/>
        </w:rPr>
        <w:t>результаты реализации программы</w:t>
      </w:r>
    </w:p>
    <w:p>
      <w:pPr>
        <w:pStyle w:val="Normal"/>
        <w:shd w:fill="FFFFFF" w:val="clear"/>
        <w:spacing w:lineRule="exact" w:line="331" w:before="395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а организации </w:t>
      </w:r>
    </w:p>
    <w:p>
      <w:pPr>
        <w:pStyle w:val="Normal"/>
        <w:shd w:fill="FFFFFF" w:val="clear"/>
        <w:spacing w:lineRule="exact" w:line="331"/>
        <w:ind w:right="69" w:hanging="0"/>
        <w:jc w:val="both"/>
        <w:rPr/>
      </w:pPr>
      <w:r>
        <w:rPr>
          <w:sz w:val="28"/>
          <w:szCs w:val="28"/>
        </w:rPr>
        <w:t>контроля за</w:t>
      </w:r>
    </w:p>
    <w:p>
      <w:pPr>
        <w:pStyle w:val="Normal"/>
        <w:shd w:fill="FFFFFF" w:val="clear"/>
        <w:spacing w:lineRule="exact" w:line="331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м программы</w:t>
      </w:r>
    </w:p>
    <w:p>
      <w:pPr>
        <w:pStyle w:val="Normal"/>
        <w:shd w:fill="FFFFFF" w:val="clear"/>
        <w:spacing w:lineRule="exact" w:line="331"/>
        <w:ind w:right="69" w:hanging="0"/>
        <w:jc w:val="both"/>
        <w:rPr>
          <w:spacing w:val="1"/>
          <w:sz w:val="28"/>
          <w:szCs w:val="28"/>
        </w:rPr>
      </w:pPr>
      <w:r>
        <w:br w:type="column"/>
      </w:r>
      <w:r>
        <w:rPr>
          <w:spacing w:val="1"/>
          <w:sz w:val="28"/>
          <w:szCs w:val="28"/>
        </w:rPr>
        <w:t>Общая сумма расходов на реализацию</w:t>
      </w:r>
    </w:p>
    <w:p>
      <w:pPr>
        <w:pStyle w:val="Normal"/>
        <w:shd w:fill="FFFFFF" w:val="clear"/>
        <w:spacing w:lineRule="exact" w:line="326"/>
        <w:ind w:left="48" w:hanging="0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 xml:space="preserve">программы –  998661,71 тыс. руб., в том числе </w:t>
      </w:r>
      <w:r>
        <w:rPr>
          <w:spacing w:val="-3"/>
          <w:sz w:val="28"/>
          <w:szCs w:val="28"/>
        </w:rPr>
        <w:t>средства: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едерального бюджета – 3163,0 тыс.руб.; (по согласованию)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spacing w:val="-3"/>
          <w:sz w:val="28"/>
          <w:szCs w:val="28"/>
        </w:rPr>
        <w:t>областного бюджета     - 126310,81 тыс.руб.; (по согласованию)</w:t>
      </w:r>
    </w:p>
    <w:p>
      <w:pPr>
        <w:pStyle w:val="Normal"/>
        <w:shd w:fill="FFFFFF" w:val="clear"/>
        <w:spacing w:lineRule="exact" w:line="326" w:before="5" w:after="0"/>
        <w:ind w:left="34" w:hanging="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айонного бюджета    -  31527,9 тыс. руб.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-2"/>
          <w:sz w:val="28"/>
          <w:szCs w:val="28"/>
        </w:rPr>
        <w:t xml:space="preserve">других источников финансирования, в том </w:t>
      </w:r>
      <w:r>
        <w:rPr>
          <w:sz w:val="28"/>
          <w:szCs w:val="28"/>
        </w:rPr>
        <w:t>числе собственных средств предприятий и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spacing w:val="-3"/>
          <w:sz w:val="28"/>
          <w:szCs w:val="28"/>
        </w:rPr>
        <w:t xml:space="preserve">организаций – 837660,0 тыс.руб. </w:t>
      </w:r>
    </w:p>
    <w:p>
      <w:pPr>
        <w:pStyle w:val="Normal"/>
        <w:shd w:fill="FFFFFF" w:val="clear"/>
        <w:spacing w:lineRule="exact" w:line="326" w:before="32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 w:before="326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позволит: повысить качество обучения в школах района, увеличить обеспеченность </w:t>
      </w:r>
      <w:r>
        <w:rPr>
          <w:color w:val="000000"/>
          <w:spacing w:val="1"/>
          <w:sz w:val="28"/>
          <w:szCs w:val="28"/>
        </w:rPr>
        <w:t xml:space="preserve">больничными койками, повысить уровень </w:t>
      </w:r>
      <w:r>
        <w:rPr>
          <w:color w:val="000000"/>
          <w:spacing w:val="-1"/>
          <w:sz w:val="28"/>
          <w:szCs w:val="28"/>
        </w:rPr>
        <w:t xml:space="preserve">газификации домов (квартир) и бюджетных </w:t>
      </w:r>
      <w:r>
        <w:rPr>
          <w:color w:val="000000"/>
          <w:spacing w:val="1"/>
          <w:sz w:val="28"/>
          <w:szCs w:val="28"/>
        </w:rPr>
        <w:t xml:space="preserve">учреждений природным газом, обеспечить </w:t>
      </w:r>
      <w:r>
        <w:rPr>
          <w:color w:val="000000"/>
          <w:sz w:val="28"/>
          <w:szCs w:val="28"/>
        </w:rPr>
        <w:t xml:space="preserve">население водой питьевого качества, </w:t>
      </w:r>
      <w:r>
        <w:rPr>
          <w:color w:val="000000"/>
          <w:spacing w:val="1"/>
          <w:sz w:val="28"/>
          <w:szCs w:val="28"/>
        </w:rPr>
        <w:t xml:space="preserve">улучшить очистку сточных вод, повысить эффективность и конкурентоспособность </w:t>
      </w:r>
      <w:r>
        <w:rPr>
          <w:color w:val="000000"/>
          <w:spacing w:val="-2"/>
          <w:sz w:val="28"/>
          <w:szCs w:val="28"/>
        </w:rPr>
        <w:t xml:space="preserve">промышленного производства, сохранить и </w:t>
      </w:r>
      <w:r>
        <w:rPr>
          <w:color w:val="000000"/>
          <w:spacing w:val="1"/>
          <w:sz w:val="28"/>
          <w:szCs w:val="28"/>
        </w:rPr>
        <w:t>создать новые рабочие места</w:t>
      </w:r>
    </w:p>
    <w:p>
      <w:pPr>
        <w:pStyle w:val="Normal"/>
        <w:shd w:fill="FFFFFF" w:val="clear"/>
        <w:spacing w:lineRule="exact" w:line="326" w:before="326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26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26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100" w:right="1435" w:gutter="0" w:header="0" w:top="1440" w:footer="0" w:bottom="720"/>
          <w:pgNumType w:fmt="decimal"/>
          <w:cols w:num="2" w:equalWidth="false" w:sep="false">
            <w:col w:w="2769" w:space="1314"/>
            <w:col w:w="5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26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ь за исполнением программы </w:t>
      </w:r>
      <w:r>
        <w:rPr>
          <w:color w:val="000000"/>
          <w:spacing w:val="-2"/>
          <w:sz w:val="28"/>
          <w:szCs w:val="28"/>
        </w:rPr>
        <w:t xml:space="preserve">осуществляет отдел экономики и финансовое </w:t>
      </w:r>
      <w:r>
        <w:rPr>
          <w:sz w:val="28"/>
          <w:szCs w:val="28"/>
        </w:rPr>
        <w:t xml:space="preserve">управление администрация Трубчевского муниципального района                   </w:t>
      </w:r>
      <w:r>
        <w:rPr>
          <w:color w:val="000000"/>
          <w:spacing w:val="-2"/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т  28.12.2011 г. № 930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мероприятий, объемы и источники финансирования программы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47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58"/>
        <w:gridCol w:w="1181"/>
        <w:gridCol w:w="1787"/>
        <w:gridCol w:w="1775"/>
        <w:gridCol w:w="1772"/>
        <w:gridCol w:w="1659"/>
        <w:gridCol w:w="166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Года</w:t>
            </w:r>
            <w:r>
              <w:rPr/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андусов МОУ Трубчевская  СОШ №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андусов МОУ Трубчевская СОШ  № 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защитная обработка кры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вской СОШ, Городецкой СОШ и Любожичской О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Усохской и Семячков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9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риборов учёта тепловой энергии в Юровской и Сагутьевской СОШ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9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АПС в школах район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</w:t>
            </w:r>
          </w:p>
        </w:tc>
      </w:tr>
      <w:tr>
        <w:trPr>
          <w:trHeight w:val="39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мероприятия Трубчевской СОШ №2, Селецкой СОШ, Сагутьев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учреждений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</w:tr>
      <w:tr>
        <w:trPr>
          <w:trHeight w:val="3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учреждений образ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учреждений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7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мостки Радутин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Семячков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Плюсков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полов Сосновской ООШ и Селецкой СОШ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портзала Филипповичской и Усох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ремонт котельной Бобовенской О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ремонт крыши Усохс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ремонт крыши Городецкой С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ундамента Голубчанской ООШ и крыши Рябчевской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 Гнилевской ОО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я МДОУ «Журавлик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МДОУ «Дельфин», «Белочка», «Солнышко», «Родничок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.ремонт педиатрическог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апевтического, родильного отдел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и гинекологических кабинетов ЦР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,0</w:t>
            </w:r>
          </w:p>
        </w:tc>
      </w:tr>
      <w:tr>
        <w:trPr>
          <w:trHeight w:val="7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едиатр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я поликлиники ЦРБ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0,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99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8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езервного источника электрического снаб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ремонт пищеблока ЦР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ремонт общесом.отд.Б.Б.уч.б-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ремонт стоматологического от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 ЦР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ремонт поликлиники Бело.Берез. участковой больниц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холодной воды в Трубчевской ЦР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прибора учёта электроэнергии в ФАПе  н. п.  Гниле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риборов учёта холодной воды в Белоберезковской больниц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 Арельс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 Удоль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 Радчи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4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,5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Аксёновс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0,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н.п.Гнилёво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Дольс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Макарз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ФАПа  н. п. Любожи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ФАПа  н.п. Гниле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ДК н.п. Молчано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ДК н.п. Глыбоч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</w:t>
            </w:r>
          </w:p>
        </w:tc>
      </w:tr>
      <w:tr>
        <w:trPr>
          <w:trHeight w:val="54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 Н.Новосёл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.п. Юро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,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.п. Усо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299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.п. Радути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,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кция ФАПа н.п. Молчаново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ДК н.п. Юро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.п. Прогре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74-х кв.жилого дома в пгт.Белая Березка (36 квартир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0,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ортивного корпуса с катком г. Трубчевс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оловой Трубчевского психоневролог .интерната н.п.Квету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мастерской Трубчевского детского дома-интер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для умст. отсталых дет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ристройки к педучилищ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твердых бытовых отходов  для пгт. Белая Берез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9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аводковые мероприятия на трансграничной р.Десне в п. Белая Берез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кладских помещений на 300 м2 в магазине «Анатолий» ИП Разинкина В.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«Брянская водка» ООО»Скорп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торгового зала, подсобных помещений и фасада здания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</w:tr>
      <w:tr>
        <w:trPr>
          <w:trHeight w:val="5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холодильного и торг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оборуд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оргового центра ООО «Скорпион» общей площад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«Сельхозпродукты» ИП Кулешовой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.ремонт торгового з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холодильного и торго- вого оборуд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«Строймаг» ИП Кулеш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кровли, облицовка фасада здания кирпич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ромышленного м-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100 кв.м ИП Сердю- ка В.Н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л «Продукты»Трубчевского РАЙ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произв.и подсобн.помещ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очной «Молодежна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м-на «ТПС» в с.Рябчевс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3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хский ф-л Трубчевского РАЙ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магазина «ТПС»в д.Любожи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оборудование м-на «ТПС» д.Усох в м-н само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кладка кирпичем т/п «Десна» в д. Гнилево общей площадью 27 кв.м. и строительство пристройки к нему общей площадью 40 кв.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ификация т/п «Десна»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ереоборудование 80-ти кв.м свободной площадью м-на «ТПС» в д.Семячки под закусочную, с оборуд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м отдельного входа и приобре- тением холодильного и торгового  оборуд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еоборудование 50-ти кв.м своб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площади м-на «ТПС» в с. Радути- но под закусочную, с оборудо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го входа и приобретением холодильного и торгового оборудо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>
          <w:trHeight w:val="50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цкий ф-л Трубчевского Рай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оборудование магазина «ТП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. Хотьяновка в магазин самообслу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ния, проведение реконструкции и косметического ремонт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технологического об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ования для хлебопекарни (тест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ильная маши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отопительной системы, уст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ка бытового котла и счетчика уч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газа, приобретение оборудования для котельной  и газификации магаз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ТПС» в д.Алешенка. Пр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ого ремо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универмага «Деснянк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магазина ТПС д.Уж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Белоберезковский рынок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прилавков в новом торговом ряду для промышленной группы това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пожарного щ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лхозный рынок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мясо-моло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павиль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сметический ремонт торг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ков в павильоне и на террито- рии рын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отопительной системы и газификации мясо-молочного павиль- 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сфальтирование территории рын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холодильного обору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оргового центра об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й площадью 1850 кв.м , ИП Емель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ко А.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оргового комплек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й площадью 550 кв.м, ООО «В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животноводческой фермы ООО «Агро-Коло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организовать инструмент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 целью вы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х заказов (ОАО «Трубчев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завод «Нерусс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технологическую осна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для производства товаров народ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потребления в прессовом цехе (ОАО «Трубчевский завод «Нерусса»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ерийное произ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ированного газового вод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йного котла ГУТ-100 (ОАО» М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ит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0</w:t>
            </w:r>
          </w:p>
        </w:tc>
      </w:tr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итейного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массовых деталий (ОАО «Мо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»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и серийное произ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 изделия лабораторной зер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цы ЛЗМ (ОАО  «Монолит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8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рянского фанерного комбин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пожарной сигнализации и оповещения в</w:t>
            </w:r>
            <w:r>
              <w:rPr>
                <w:spacing w:val="-1"/>
                <w:sz w:val="24"/>
                <w:szCs w:val="24"/>
              </w:rPr>
              <w:t xml:space="preserve"> МУК</w:t>
            </w:r>
            <w:r>
              <w:rPr>
                <w:sz w:val="24"/>
                <w:szCs w:val="24"/>
              </w:rPr>
              <w:t xml:space="preserve"> «РЦКи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. ремонт видеозала</w:t>
            </w:r>
            <w:r>
              <w:rPr>
                <w:spacing w:val="-1"/>
                <w:sz w:val="24"/>
                <w:szCs w:val="24"/>
              </w:rPr>
              <w:t xml:space="preserve"> МУК</w:t>
            </w:r>
            <w:r>
              <w:rPr>
                <w:sz w:val="24"/>
                <w:szCs w:val="24"/>
              </w:rPr>
              <w:t xml:space="preserve"> «РЦКиО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ожарной сигнализации аварийного  эвакуационного освещения детской библиоте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, аварийного эвакуационного освещения, установка громоотводов в МУК «ДК.Б.Б.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ия светового оборудование с цены концертного зала МОУДОД «ДШИ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кинотеатра «Родина» (Перевод на стерео систему и замена кресел в зрительном зале МУК «Киновидеоцент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ходных дверей и оконных рам фасада кинотеатра «Березка» МУК «Киновидео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ы электропроводки в Центральной библиотеки МУК «ТМЦБ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фондохранилища МУК «Трубчевский музей и планетарий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, аварийного эвакуационного освещения ЦБ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Замена оконных блоков музея и планетария</w:t>
            </w:r>
            <w:r>
              <w:rPr>
                <w:sz w:val="24"/>
                <w:szCs w:val="24"/>
              </w:rPr>
              <w:t xml:space="preserve"> МУК «Трубчевский музей и планетарий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новка прибора учёта тепловой энергии в музеи-планета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новка прибора учёта тепловой энергии в МУК «Киновидеоцентр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новка прибора учёта холодной воды в МОУДОД «ДШИ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новка прибора учёта тепловой энергии в МУК «РКЦиО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апитальный ремонт детской библиотек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апитальный ремонт кровли планетар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питальный ремонт крыши в МДОУ-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тский сад комбинированного вида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Родничок»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новка теневых навесов в МДОУ-детский сад комбинированного вида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Белочк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обретение транспортного средства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 отдел образования администрации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питальный ремонт столовой МОУ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Трубчевская СОШ №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Частичная замена полов на этажах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здания МОУ-Трубчевская СОШ №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новка стационарного корта на территории МОУ-Трубчевская СОШ №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финансирование мероприятий из бюджета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6310,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1527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376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998661,71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т 28.12.2011 г.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9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 и источники финансирования по программе в це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7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440"/>
        <w:gridCol w:w="1620"/>
        <w:gridCol w:w="1980"/>
        <w:gridCol w:w="296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43" w:leader="none"/>
              </w:tabs>
              <w:ind w:left="-3888" w:right="-4991" w:hanging="0"/>
              <w:rPr/>
            </w:pPr>
            <w:r>
              <w:rPr>
                <w:sz w:val="28"/>
                <w:szCs w:val="28"/>
              </w:rPr>
              <w:tab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-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4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7,8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1,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источники финансирования</w:t>
            </w:r>
            <w:r>
              <w:rPr/>
              <w:t xml:space="preserve"> ( собственные средства пред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6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42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27,8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51,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35:00Z</dcterms:created>
  <dc:creator>Economist1</dc:creator>
  <dc:description/>
  <dc:language>en-US</dc:language>
  <cp:lastModifiedBy>Jurist</cp:lastModifiedBy>
  <cp:lastPrinted>2011-12-27T10:19:00Z</cp:lastPrinted>
  <dcterms:modified xsi:type="dcterms:W3CDTF">2011-12-28T13:40:00Z</dcterms:modified>
  <cp:revision>30</cp:revision>
  <dc:subject/>
  <dc:title>ПАСПОРТ</dc:title>
</cp:coreProperties>
</file>