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т «30» 12.2011г.  № 937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г. Трубчевск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О порядке формирования и финансового</w:t>
      </w:r>
    </w:p>
    <w:p>
      <w:pPr>
        <w:pStyle w:val="Normal"/>
        <w:autoSpaceDE w:val="false"/>
        <w:rPr/>
      </w:pPr>
      <w:r>
        <w:rPr/>
        <w:t>обеспечения выполнения муниципального</w:t>
      </w:r>
    </w:p>
    <w:p>
      <w:pPr>
        <w:pStyle w:val="Normal"/>
        <w:autoSpaceDE w:val="false"/>
        <w:rPr/>
      </w:pPr>
      <w:r>
        <w:rPr/>
        <w:t>задания муниципальными учреждениями</w:t>
      </w:r>
    </w:p>
    <w:p>
      <w:pPr>
        <w:pStyle w:val="Normal"/>
        <w:autoSpaceDE w:val="false"/>
        <w:rPr/>
      </w:pPr>
      <w:r>
        <w:rPr/>
        <w:t>Трубчевского 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аспоряжением администрации Трубчевского муниципального района от 25 июня 2010 года N 375-р "Об утверждении плана работы по совершенствованию правового положения муниципальных учреждений Трубчевского муниципального района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 формировании и финансовом обеспечении выполнения муниципального задания муниципальными учреждениям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Финансовому управлению администрации Трубчевского муниципального района в течение 30 дней со дня вступления в силу настоящего постановления разработать и утвердить методические рекомендации по формированию муниципальных заданий, их финансовому обеспечению и контролю за их вы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Администрации Трубчевского муниципального района, осуществляющей функции и полномочия учредителя муниципальных бюджетных и автономных учреждений Трубчев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привести нормативные правовые акты, регулирующие порядок определения нормативных затрат на оказание муниципальными учреждениями муниципальных услуг (выполнение работ), содержание имущества, в соответствие с настоящим постановлением;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о форме согласно приложению 3 к Положению (внести изменения в ранее утвержденные) и разместить на официальном сайте в сети Интернет перечни муниципальных услуг (работ), оказываемых (выполняемых)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распространяется на правоотношения, связанные с формированием муниципальных заданий на 2012  и последующие годы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. Постановления администрации Трубчевского муниципального района от 14 сентября 2009 года N 481 "О порядке формирования и финансового обеспечения выполнения муниципального задания органами исполнительной власти Трубчевского муниципального района и муниципальными учреждениями", от 31 марта 2011 года № 244 «О порядке формирования и финансового обеспечения выполнения задания учредителя муниципальными автономными учреждениями Трубчевского муниципального района», от 20 мая 2011 года № 383 «О порядке формирования и финансового обеспечения выполнения муниципального задания бюджетными и казенными учреждениями Трубчевского муниципального района» признать утратившими силу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постановление опубликовать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Контроль за исполнением постановления возложить на заместителя главы администрации Трубчевского муниципального района, начальника финансового управления  Соколову Л.Р.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</w:t>
      </w:r>
    </w:p>
    <w:p>
      <w:pPr>
        <w:pStyle w:val="Normal"/>
        <w:rPr/>
      </w:pPr>
      <w:r>
        <w:rPr>
          <w:b/>
          <w:sz w:val="26"/>
          <w:szCs w:val="26"/>
        </w:rPr>
        <w:t>района                                                                                                       П.С.Мацу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30.12.2011 г. N 93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формировании и финансовом обеспечении</w:t>
      </w:r>
    </w:p>
    <w:p>
      <w:pPr>
        <w:pStyle w:val="ConsPlusTitle"/>
        <w:widowControl/>
        <w:jc w:val="center"/>
        <w:rPr/>
      </w:pPr>
      <w:r>
        <w:rPr/>
        <w:t xml:space="preserve">выполнения муниципального задания муниципальными </w:t>
      </w:r>
    </w:p>
    <w:p>
      <w:pPr>
        <w:pStyle w:val="ConsPlusTitle"/>
        <w:widowControl/>
        <w:jc w:val="center"/>
        <w:rPr/>
      </w:pPr>
      <w:r>
        <w:rPr/>
        <w:t>учреждениями Трубч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ми учреждениями Трубчевского муниципального района муниципальных услуг (выполнение работ) за счет бюджетных ассигнований из бюджета Трубчевского муниципального района (далее - муниципальное задание)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ое задание устанавливает требования к качеству и (или) объему (содержанию), условиям, порядку и результатам оказания муниципальных услуг (выполнения работ) и формируется по форме согласно приложениям 1,2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может содержать требования к оказанию одной либо нескольких муниципальных услуг (выполнению одной или нескольких работ). Требования к оказанию каждой из муниципальных услуг (работ) должны содержаться в отдельном разделе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тчета о выполнении муниципального задания на оказание услуг (выполнение работ), установленная в приложениях 1,2 к настоящему Положению, может дополняться администрацией Трубчевского муниципального района, осуществляющей формирование и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ое задание формируется и утверждается администрацией Трубчевского муниципального района для муниципальных  учреждений в срок не позднее 1 месяца после официального опубликования решения Трубчевского районного Совета народных депутатов о бюджете Трубчевского муниципального района на очередной финансовый год и н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При составлении проекта бюджета Трубчевского муниципального района для планирования бюджетных ассигнований на оказание муниципальными учреждениями Трубчевского муниципального района муниципальных услуг (выполнение работ) формируются проекты муниципальных заданий в сроки, установленные регламентом работы по формированию бюджета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ое задание формируется на основе перечня муниципальных услуг (работ) и показателей оценки качества муниципальных услуг, утверждаемых администрацией Трубчевского муниципального района по формам согласно приложениям 3,4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Трубчевского муниципального района для финансового обеспечения выполнения муниципального задания, в муниципальное задание вносятся изменения, подлежащие утверждению администрацией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 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Трубчевского муниципального района и бюджетной росписью главного распорядителя средств бюджета Трубчевского муниципального района с учетом нормативных затрат на оказание соответствующих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7. Финансовое обеспечение выполнения муниципального задания муниципальным казенным учреждением осуществляется на основании нормативных затрат на оказание соответствующих муниципальных услуг (выполнение работ) и нормативных затрат на содержание имущества муниципального казенного учреждения при определении показателей бюджетной сметы эт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8. Финансовое обеспечение выполнения муниципального задания муниципальными бюджетными и автономными учреждениями осуществляется путем предоставления субсидий из бюджета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размера субсидий производится на основании нормативных затрат на оказание услуг (выполнение работ) в соответствии с муниципальным заданием и нормативных затрат на содержание соответствующего недвижимого имущества и особо ценного движимого имущества, закрепленного за муниципальными бюджетными и автономными учреждениями учредителем или приобретенного муниципальными бюджетными и автономными учреждениями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указанных затрат устанавливается администрацией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9. 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0. Предоставление муниципальным бюджетным и автономным учреждениям субсидий, указанных в пункте 8 настоящего Положения, осуществляется на основании соглашения о порядке и условиях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 (далее - соглашение), подлежащего заключению между администрацией Трубчевского муниципального района, осуществляющей функции и полномочия учредителя, и муниципальным бюджетным (автономным) учреждением в соответствии с примерным соглашением согласно приложению 5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определяет права, обязанности и ответственность сторон, в том числе объем и периодичность перечисления субсидий, указанных в пункте 8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Трубчевского муниципального района уточняет и дополняет примерную форму соглашения с учетом отраслевых особенностей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ие субсидий муниципальным бюджетным и автономным учреждениям  осуществляется по факту оказания услуг (выполнения работ) на основании отчета об оказании услуг (выполнении работ) муниципальными бюджетными и автоном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ей Трубчевского муниципального района, осуществляющей функции и полномочия учредителя муниципального бюджетного (автономного) учреждения, может быть принято решение о перечислении части субсидии авансом до подготовки муниципальным бюджетным (автономным) учреждением отчета о выполнении муниципального задания. Объем субсидии, перечисляемой авансом, не может превышать 75% общего объема субсидии, предусмотренного муниципальному бюджетному (автономному) учреждению на соответствующий период (месяц, квартал) в соответствии с графиком перечисления субсидий, являющимся неотъемлемой частью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Контроль за соблюдением муниципальными казенными, бюджетными и автономными учреждениями требований и условий, установленных для них муниципальными заданиями, осуществляет администрация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2. Ежемесячно в срок до 15-го числа месяца, следующего за отчетным, муниципальные казенные, бюджетные и автономные учреждения, осуществляющие выполнение муниципального задания, представляют отчет и пояснительную записку о выполнении муниципального задания и использовании бюджетных ассигнований из бюджета Трубчевского муниципального района в администрацию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3. Администрация Трубчевского муниципального района ежемесячно, в течение 7 календарных дней со дня получения сведений, указанных в пункте 12, рассматривает представленные отчеты, осуществляет проверку сведений и расчетов, готовит заключение об исполнении муниципального задания и его корректировке в случа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14. Оценка выполнения муниципального задания производится с использованием следующих критериев: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потребителей муниципальных услуг, количество муниципальных услуг, объем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о оказания муниципальных услуг (соответствие фактически достигнутых показателей качества утвержденным значениям показателей оценки качества).</w:t>
      </w:r>
    </w:p>
    <w:p>
      <w:pPr>
        <w:pStyle w:val="Normal"/>
        <w:autoSpaceDE w:val="false"/>
        <w:ind w:firstLine="540"/>
        <w:jc w:val="both"/>
        <w:rPr/>
      </w:pPr>
      <w:r>
        <w:rPr/>
        <w:t>15. Финансовое обеспечение выполнения муниципального задания досрочно прекращ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реорганизации или ликвидаци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исключения оказываемых учреждением услуг (выполняемых работ) из перечня услуг (работ), оказываемых (выполняемых) учреждениями в качестве основных видов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в соответствии с установлен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досрочном прекращении финансового обеспечения выполнения муниципального задания должно содержать указание о порядке и условиях передачи учреждением документов, материальных ресурсов (в том числе неиспользованных финансовых средств, недвижимого, особо ценного движимого и иного имущества, предоставленных для выполнения муниципального задания) в целях дальнейшей организации предоставления соответствующих услуг потребителям.</w:t>
      </w:r>
    </w:p>
    <w:p>
      <w:pPr>
        <w:pStyle w:val="Normal"/>
        <w:autoSpaceDE w:val="false"/>
        <w:ind w:firstLine="540"/>
        <w:jc w:val="both"/>
        <w:rPr/>
      </w:pPr>
      <w:r>
        <w:rPr/>
        <w:t>О досрочном прекращении финансового обеспечения выполнения муниципального задания администрация Трубчевского муниципального района, осуществляющая формирование и финансовое обеспечение выполнения муниципального задания, обязана письменно уведомить руководителя учреждения не позднее, чем за 30 календарных дней до дня принятия решения о прекращении финансового обеспечения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6. В случае если по результатам анализа отчетов о выполнении муниципальных заданий установлено, что учреждение не обеспечило выполнение плановых значений объемов оказания услуг, субсидия на выполнение муниципального задания предоставляется учреждению в следующем объем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 xml:space="preserve">V  = V  - (N  - N ) x N ,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f    p     p    f     m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V  - объем предоставляемой муниципальному учреждению  субсид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f</w:t>
      </w:r>
    </w:p>
    <w:p>
      <w:pPr>
        <w:pStyle w:val="ConsPlusNonformat"/>
        <w:widowControl/>
        <w:jc w:val="both"/>
        <w:rPr/>
      </w:pPr>
      <w:r>
        <w:rPr/>
        <w:t>на выполнение муниципального задания на оказание услуг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V  - плановый объем субсидии муниципальному  учреждению  на  отчетны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p</w:t>
      </w:r>
    </w:p>
    <w:p>
      <w:pPr>
        <w:pStyle w:val="ConsPlusNonformat"/>
        <w:widowControl/>
        <w:jc w:val="both"/>
        <w:rPr/>
      </w:pPr>
      <w:r>
        <w:rPr/>
        <w:t>период в соответствии с графиком перечисления субсидий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плановый      объем      оказания      муниципальных      услуг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p</w:t>
      </w:r>
    </w:p>
    <w:p>
      <w:pPr>
        <w:pStyle w:val="ConsPlusNonformat"/>
        <w:widowControl/>
        <w:jc w:val="both"/>
        <w:rPr/>
      </w:pPr>
      <w:r>
        <w:rPr/>
        <w:t>установленный муниципальному учреждению на отчетный период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фактический     объем муниципальных    услуг,      оказа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f</w:t>
      </w:r>
    </w:p>
    <w:p>
      <w:pPr>
        <w:pStyle w:val="ConsPlusNonformat"/>
        <w:widowControl/>
        <w:jc w:val="both"/>
        <w:rPr/>
      </w:pPr>
      <w:r>
        <w:rPr/>
        <w:t>муниципальным учреждением в отчетном периоде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норматив     затрат     на    оказание   единицы   муниципаль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m</w:t>
      </w:r>
    </w:p>
    <w:p>
      <w:pPr>
        <w:pStyle w:val="ConsPlusNonformat"/>
        <w:widowControl/>
        <w:rPr/>
      </w:pPr>
      <w:r>
        <w:rPr/>
        <w:t>услуги, установленный  органом    муниципальной   власти,  осуществляющим</w:t>
      </w:r>
    </w:p>
    <w:p>
      <w:pPr>
        <w:pStyle w:val="ConsPlusNonformat"/>
        <w:widowControl/>
        <w:rPr/>
      </w:pPr>
      <w:r>
        <w:rPr/>
        <w:t>формирование  и   финансовое  обеспечение   выполнения   муниципального</w:t>
      </w:r>
    </w:p>
    <w:p>
      <w:pPr>
        <w:pStyle w:val="ConsPlusNonformat"/>
        <w:widowControl/>
        <w:rPr/>
      </w:pPr>
      <w:r>
        <w:rPr/>
        <w:t>задания, при формировании муниципального задания н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едоставленный авансом учреждению объем субсидии превышает объем субсидии, определенный в соответствии с  указанным порядком расчета, соответствующая корректировка объема субсидии с учетом фактически оказанного объема муниципальных услуг осуществляется в следующем периоде (месяце, квартале) в соответствии с графиком перечисления субсидий, являющимся неотъемлемой частью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17. В случае если по результатам анализа отчетов о выполнении муниципальных заданий установлено, что учреждение не обеспечило выполнение плановых значений показателей качества оказания услуг, субсидия на выполнение муниципального задания предоставляется учреждению с учетом корректировки на фактически обеспеченное качество оказания услуг (но не более 10% объема субсидии, предоставляемого муниципальному бюджетному )автономному) учреждению на соответствующий период (месяц, квартал) в соответствии с графиком перечисления субсидий, являющимся неотъемлемой частью соглашения, скорректированного с учетом объема фактически оказанных муниципальных услуг в соответствии с пунктом 16 настоящего Положения) в следующем объем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>
          <w:lang w:val="en-US"/>
        </w:rPr>
        <w:t>Q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k    fj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SUM  ----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j=1  Q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pj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V   = V   x -------------, 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fi    pi         k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 - объем  предоставляемой  муниципальному учреждению  субсидии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fi</w:t>
      </w:r>
    </w:p>
    <w:p>
      <w:pPr>
        <w:pStyle w:val="ConsPlusNonformat"/>
        <w:widowControl/>
        <w:rPr/>
      </w:pPr>
      <w:r>
        <w:rPr/>
        <w:t>выполнение муниципального задания на оказание i-й муниципальной услуг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 - объем субсидии  муниципальному  учреждению  на   оказание   i-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pi</w:t>
      </w:r>
    </w:p>
    <w:p>
      <w:pPr>
        <w:pStyle w:val="ConsPlusNonformat"/>
        <w:widowControl/>
        <w:rPr/>
      </w:pPr>
      <w:r>
        <w:rPr/>
        <w:t>муниципальной услуги на соответствующий пери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- фактически достигнутое значение j-го показателя качества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fj</w:t>
      </w:r>
    </w:p>
    <w:p>
      <w:pPr>
        <w:pStyle w:val="ConsPlusNonformat"/>
        <w:widowControl/>
        <w:rPr/>
      </w:pPr>
      <w:r>
        <w:rPr/>
        <w:t>i-й муниципальной услуг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- плановое   значение    j-го   показателя   качества оказания  i-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pj</w:t>
      </w:r>
    </w:p>
    <w:p>
      <w:pPr>
        <w:pStyle w:val="ConsPlusNonformat"/>
        <w:widowControl/>
        <w:rPr/>
      </w:pPr>
      <w:r>
        <w:rPr/>
        <w:t>муниципальной услуг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- количество     показателей    качества,   установленных   для   i-й</w:t>
      </w:r>
    </w:p>
    <w:p>
      <w:pPr>
        <w:pStyle w:val="ConsPlusNonformat"/>
        <w:widowControl/>
        <w:rPr/>
      </w:pPr>
      <w:r>
        <w:rPr/>
        <w:t>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8. В случае если на основании итогового отчета о выполнении муниципального задания установлено, что муниципальное задание выполнено не в полном объеме, администрация Трубчевского муниципального района, осуществляющая формирование и финансовое обеспечение выполнения  муниципального задания, принимает меры по частичному или полному возврату субсидии в размере, определенном исходя из количества фактически не оказанных услуг (не выполненных работ). По решению администрации Трубчевского муниципального района фактически не оказанные услуги (не выполненные работы) включаются в муниципальное задание на очередной финансовый год без включения в общий объем субсидии в очередном финансовом году. В данном случае  субсидия в размере, определенном исходя из количества фактически не оказанных услуг (не выполненных работ), возврату не подлежит.</w:t>
      </w:r>
    </w:p>
    <w:p>
      <w:pPr>
        <w:pStyle w:val="Normal"/>
        <w:autoSpaceDE w:val="false"/>
        <w:ind w:firstLine="540"/>
        <w:jc w:val="both"/>
        <w:rPr/>
      </w:pPr>
      <w:r>
        <w:rPr/>
        <w:t>19. В случае если срок окончания оказания услуг (выполнения работ) переходит на следующий финансовый год, по решению администрации Трубчевского муниципального района, осуществляющей формирование и финансовое обеспечение выполнения муниципального задания, субсидия возврату не подлежит, но учитывается при формировании муниципального задания на очередной финансовый год. Указанные услуги (работы), а также средства субсидии на их выполнение необходимо отразить в муниципальном задании на очередной год без включения в общий объем субсидии в очередн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20. В случаях если муниципальные учреждения не обеспечили (не обеспечивают) выполнение муниципального задания, администрация Трубчевского муниципального района  принимает  в пределах своей компетенции меры по обеспечению выполнения муниципального задания в соответствии с установленными требованиями, в том числе за счет внесения изменения изменений в нормативные правовые акты, устанавливающие требования к качеству оказания соответствующих услуг, корректировки объема средств, предоставляемых на выполнение муниципального задания, а также применения мер дисциплинарного взыскания к руководителям муниципа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1. Муниципальные задания и отчеты об исполнении муниципальных заданий размещаются на официальном сайте администрации Трубчевского муниципального района в сети Интернет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задания - в течение 10 дней со дня доведения задания до исполнителя;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отчеты о выполнении муниципального задания - в течение 10 дней после подготовки заключения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муниципальными учреждениям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/>
        <w:t>(__________________________________________________)</w:t>
      </w:r>
    </w:p>
    <w:p>
      <w:pPr>
        <w:pStyle w:val="ConsPlusNonformat"/>
        <w:widowControl/>
        <w:rPr/>
      </w:pPr>
      <w:r>
        <w:rPr/>
        <w:t>(подпись, Ф.И.О. главы (иного уполномоченного лица)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бчевского муниципальн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____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____________ год и на плановый период _____ и _____ год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ДЕЛ N _______________ НАИМЕНОВАНИЕ 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 двух и более разделов)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Наименование муниципальной услуги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Потребители (категории потребителей)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9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63"/>
        <w:gridCol w:w="1377"/>
        <w:gridCol w:w="1291"/>
        <w:gridCol w:w="1485"/>
        <w:gridCol w:w="1052"/>
        <w:gridCol w:w="1212"/>
        <w:gridCol w:w="1282"/>
        <w:gridCol w:w="148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 xml:space="preserve">муниципальной </w:t>
              <w:br/>
              <w:t xml:space="preserve">услуги     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 xml:space="preserve">платная)   </w:t>
            </w:r>
          </w:p>
        </w:tc>
        <w:tc>
          <w:tcPr>
            <w:tcW w:w="6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  </w:t>
              <w:br/>
              <w:t>услуги (чел.)</w:t>
            </w:r>
          </w:p>
        </w:tc>
        <w:tc>
          <w:tcPr>
            <w:tcW w:w="5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 xml:space="preserve">услугу (чел.)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 xml:space="preserve">периода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215"/>
        <w:gridCol w:w="1485"/>
        <w:gridCol w:w="1485"/>
        <w:gridCol w:w="1485"/>
        <w:gridCol w:w="148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       </w:t>
              <w:b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1. Нормативные правовые   акты,   регулирующие    порядок    оказания  муниципальной услуги: 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Основания для досрочного прекращения муниципального зад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Предельные цены (тарифы) на оплату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3. Значения предельных цен (тарифов)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634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025"/>
        <w:gridCol w:w="3105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начение, утвержденное</w:t>
              <w:br/>
              <w:t xml:space="preserve">в муниципальном  </w:t>
              <w:br/>
              <w:t xml:space="preserve">задании на отчетный  </w:t>
              <w:br/>
              <w:t xml:space="preserve">перио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 xml:space="preserve">запланирован- </w:t>
              <w:br/>
              <w:t xml:space="preserve">ных значе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2. Сроки представления   отчетов   об   исполнении   муниципального задания: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3. Иные требования к отчетности   об   исполнении    муниципального задания: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Иная информация, необходимая   для    исполнения    (контроля за исполнением) муниципального задани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муниципальными учреждениям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/>
        <w:t>(__________________________________________________)</w:t>
      </w:r>
    </w:p>
    <w:p>
      <w:pPr>
        <w:pStyle w:val="ConsPlusNonformat"/>
        <w:widowControl/>
        <w:rPr/>
      </w:pPr>
      <w:r>
        <w:rPr/>
        <w:t>(подпись, Ф.И.О. главы (иного уполномоченного лица)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бчевского муниципальн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____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ВЫПОЛНЕНИЕ РАБОТ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на _______________ год и на плановый период __________ и _________ годов</w:t>
      </w:r>
    </w:p>
    <w:p>
      <w:pPr>
        <w:pStyle w:val="Normal"/>
        <w:autoSpaceDE w:val="false"/>
        <w:jc w:val="center"/>
        <w:rPr/>
      </w:pPr>
      <w:r>
        <w:rPr/>
        <w:t>РАЗДЕЛ N _____________ НАИМЕНОВАНИЕ: ______________________________</w:t>
      </w:r>
    </w:p>
    <w:p>
      <w:pPr>
        <w:pStyle w:val="Normal"/>
        <w:autoSpaceDE w:val="false"/>
        <w:jc w:val="center"/>
        <w:rPr/>
      </w:pPr>
      <w:r>
        <w:rPr/>
        <w:t>(при наличии двух и более раздел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работ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Характеристика рабо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485"/>
        <w:gridCol w:w="1485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работ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выполнения работ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>планов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Основания для досрочного прекращения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634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5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40"/>
        <w:gridCol w:w="2565"/>
        <w:gridCol w:w="162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</w:t>
              <w:br/>
              <w:t xml:space="preserve">в муниципальном задании </w:t>
              <w:br/>
              <w:t xml:space="preserve">на отчетный финансовый год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 xml:space="preserve">достигнутые в отчетном </w:t>
              <w:br/>
              <w:t xml:space="preserve">финансовом год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значен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</w:t>
              <w:br/>
              <w:t xml:space="preserve">информации </w:t>
              <w:br/>
              <w:t xml:space="preserve">о     </w:t>
              <w:br/>
              <w:t>фактически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Сроки представления  отчетов   об   исполнении    муниципального задания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3. Иные требования к отчетности   об   исполнении    муниципального задания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Иная информация, необходимая    для    исполнения    (контроля    за исполнением) муниципального задания: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муниципальными учреждениям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/>
        <w:t>(__________________________________________________)</w:t>
      </w:r>
    </w:p>
    <w:p>
      <w:pPr>
        <w:pStyle w:val="ConsPlusNonformat"/>
        <w:widowControl/>
        <w:rPr/>
      </w:pPr>
      <w:r>
        <w:rPr/>
        <w:t>(подпись, Ф.И.О. главы (иного уполномоченного лица)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бчевского муниципальн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____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МУНИЦИПАЛЬНЫХ УСЛУГ (РАБОТ), ОКАЗЫВАЕМЫХ (ВЫПОЛНЯЕМЫХ)</w:t>
      </w:r>
    </w:p>
    <w:p>
      <w:pPr>
        <w:pStyle w:val="Normal"/>
        <w:autoSpaceDE w:val="false"/>
        <w:jc w:val="center"/>
        <w:rPr/>
      </w:pPr>
      <w:r>
        <w:rPr/>
        <w:t>МУНИЦИПАЛЬНЫМИ  УЧРЕЖДЕНИЯМ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60"/>
        <w:gridCol w:w="1620"/>
        <w:gridCol w:w="2970"/>
        <w:gridCol w:w="3105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услуги,    </w:t>
              <w:br/>
              <w:t xml:space="preserve">наименование  </w:t>
              <w:br/>
              <w:t xml:space="preserve">работ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го</w:t>
              <w:br/>
              <w:t xml:space="preserve">(казенного,   </w:t>
              <w:br/>
              <w:t xml:space="preserve">бюджетного,   </w:t>
              <w:br/>
              <w:t xml:space="preserve">автономного)  </w:t>
              <w:br/>
              <w:t xml:space="preserve">учреждения,   </w:t>
              <w:br/>
              <w:t>предоставляющего</w:t>
              <w:br/>
              <w:t xml:space="preserve">услугу,    </w:t>
              <w:br/>
              <w:t xml:space="preserve">выполняющего  </w:t>
              <w:br/>
              <w:t xml:space="preserve">работ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физических и  </w:t>
              <w:br/>
              <w:t>юридических лиц</w:t>
              <w:br/>
              <w:t xml:space="preserve">- потребителей </w:t>
              <w:br/>
              <w:t>муниципальной</w:t>
              <w:br/>
              <w:t xml:space="preserve">услуги,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  </w:t>
              <w:br/>
              <w:t xml:space="preserve">оказания  </w:t>
              <w:br/>
              <w:t xml:space="preserve">услуг,   </w:t>
              <w:br/>
              <w:t xml:space="preserve">выполнения </w:t>
              <w:br/>
              <w:t xml:space="preserve">работ   </w:t>
              <w:br/>
              <w:t xml:space="preserve">(платная/  </w:t>
              <w:br/>
              <w:t>бесплатная/</w:t>
              <w:br/>
              <w:t xml:space="preserve">частично  </w:t>
              <w:br/>
              <w:t xml:space="preserve">платная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</w:t>
              <w:br/>
              <w:t xml:space="preserve">к качеству      </w:t>
              <w:br/>
              <w:t xml:space="preserve">муниципальной   </w:t>
              <w:br/>
              <w:t xml:space="preserve">услуги, выполнению  </w:t>
              <w:br/>
              <w:t xml:space="preserve">работ (количественно </w:t>
              <w:br/>
              <w:t xml:space="preserve">измеримые показатели </w:t>
              <w:br/>
              <w:t xml:space="preserve">качества) &lt;*&gt;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ормативных </w:t>
              <w:br/>
              <w:t xml:space="preserve">правовых актов об  </w:t>
              <w:br/>
              <w:t xml:space="preserve">утверждении     </w:t>
              <w:br/>
              <w:t xml:space="preserve">административного  </w:t>
              <w:br/>
              <w:t xml:space="preserve">регламента      </w:t>
              <w:br/>
              <w:t>предоставления услуги,</w:t>
              <w:br/>
              <w:t xml:space="preserve">стандарта качества  </w:t>
              <w:br/>
              <w:t>предоставления услуги,</w:t>
              <w:br/>
              <w:t xml:space="preserve">выполнения работ   </w:t>
              <w:br/>
              <w:t xml:space="preserve">&lt;*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 наличии утвержденного стандарта качества предоставления государственной услуги, выполнения работ приводится ссылка на соответствующие разделы стандарта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При наличии утвержденного административного регламента (стандарт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муниципальными учреждениям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/>
        <w:t>(__________________________________________________)</w:t>
      </w:r>
    </w:p>
    <w:p>
      <w:pPr>
        <w:pStyle w:val="ConsPlusNonformat"/>
        <w:widowControl/>
        <w:rPr/>
      </w:pPr>
      <w:r>
        <w:rPr/>
        <w:t>(подпись, Ф.И.О. главы (иного уполномоченного лица)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бчевского муниципального рай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ПОКАЗАТЕЛЕЙ КАЧЕСТВА МУНИЦИПАЛЬНОЙ УСЛУГИ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услуг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3375"/>
        <w:gridCol w:w="337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  <w:br/>
              <w:t xml:space="preserve">муниципальной  </w:t>
              <w:br/>
              <w:t xml:space="preserve">услуг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  <w:br/>
              <w:t>показателе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й</w:t>
              <w:br/>
              <w:t xml:space="preserve">показателей качества  </w:t>
              <w:br/>
              <w:t xml:space="preserve">муниципальной услуг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  </w:t>
              <w:br/>
              <w:t xml:space="preserve">о значениях показателей </w:t>
              <w:br/>
              <w:t>качества муниципальной</w:t>
              <w:br/>
              <w:t xml:space="preserve">услуг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13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муниципальными учреждениям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ОЕ СОГЛАШЕНИЕ</w:t>
      </w:r>
    </w:p>
    <w:p>
      <w:pPr>
        <w:pStyle w:val="Normal"/>
        <w:autoSpaceDE w:val="false"/>
        <w:jc w:val="center"/>
        <w:rPr/>
      </w:pPr>
      <w:r>
        <w:rPr/>
        <w:t>о порядке и условиях предоставления</w:t>
      </w:r>
    </w:p>
    <w:p>
      <w:pPr>
        <w:pStyle w:val="Normal"/>
        <w:autoSpaceDE w:val="false"/>
        <w:jc w:val="center"/>
        <w:rPr/>
      </w:pPr>
      <w:r>
        <w:rPr/>
        <w:t>субсидии на финансовое обеспечение выполнения</w:t>
      </w:r>
    </w:p>
    <w:p>
      <w:pPr>
        <w:pStyle w:val="Normal"/>
        <w:autoSpaceDE w:val="false"/>
        <w:jc w:val="center"/>
        <w:rPr/>
      </w:pPr>
      <w:r>
        <w:rPr/>
        <w:t>муниципального задания на оказание</w:t>
      </w:r>
    </w:p>
    <w:p>
      <w:pPr>
        <w:pStyle w:val="Normal"/>
        <w:autoSpaceDE w:val="false"/>
        <w:jc w:val="center"/>
        <w:rPr/>
      </w:pPr>
      <w:r>
        <w:rPr/>
        <w:t>муниципальных услуг (выполнение рабо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г. _________________________                     "__" 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редител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наименование органа исполнительной власти, осуществляющего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полномочия учредителя муниципального учреждения)</w:t>
      </w:r>
    </w:p>
    <w:p>
      <w:pPr>
        <w:pStyle w:val="ConsPlusNonformat"/>
        <w:widowControl/>
        <w:rPr/>
      </w:pPr>
      <w:r>
        <w:rPr/>
        <w:t>в лице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  <w:t>действующего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, дата, номер нормативного правового акта или доверенности)</w:t>
      </w:r>
    </w:p>
    <w:p>
      <w:pPr>
        <w:pStyle w:val="ConsPlusNonformat"/>
        <w:widowControl/>
        <w:rPr/>
      </w:pPr>
      <w:r>
        <w:rPr/>
        <w:t>с одной стороны, и муниципальное  учреждение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муниципального учреждения)</w:t>
      </w:r>
    </w:p>
    <w:p>
      <w:pPr>
        <w:pStyle w:val="ConsPlusNonformat"/>
        <w:widowControl/>
        <w:rPr/>
      </w:pPr>
      <w:r>
        <w:rPr/>
        <w:t>(далее - Учреждение) в лице руководителя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, дата, номер правового акта)</w:t>
      </w:r>
    </w:p>
    <w:p>
      <w:pPr>
        <w:pStyle w:val="ConsPlusNonformat"/>
        <w:widowControl/>
        <w:rPr/>
      </w:pPr>
      <w:r>
        <w:rPr/>
        <w:t>с другой стороны, вместе    именуемые   Сторонами,    заключили   настоящее</w:t>
      </w:r>
    </w:p>
    <w:p>
      <w:pPr>
        <w:pStyle w:val="ConsPlusNonformat"/>
        <w:widowControl/>
        <w:rPr/>
      </w:pPr>
      <w:r>
        <w:rPr/>
        <w:t>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дметом настоящего Соглашения является определение порядка и условий предоставления Учредителем субсидии из бюджета Трубчевского муниципального район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Учред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2.1.1. Определять размер субсидии на финансовое обеспечение выполнения муниципального задания (далее - Субсидия) с учетом нормативных затрат на оказание муниципальных услуг (выполнение работ), определенных в соответствии с порядком определения нормативных затрат на оказание муниципальных услуг (выполнение работ) и нормативных затрат на содержание имущества муниципальных учреждений, утвержденным Учредителем по согласованию с финансовым управлением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1.2. Определять размер Субсидии с учетом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/>
        <w:t>2.1.3. Предоставлять Субсидию не позднее одного месяца после официального опубликования решения Трубчевского районного Совета народных депутатов о бюджете Трубчевского муниципального района  на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указывается очередной финансовый год и плановый пери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Учреждения)</w:t>
      </w:r>
    </w:p>
    <w:p>
      <w:pPr>
        <w:pStyle w:val="Normal"/>
        <w:autoSpaceDE w:val="false"/>
        <w:jc w:val="both"/>
        <w:rPr/>
      </w:pPr>
      <w:r>
        <w:rPr/>
        <w:t>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1.4. Не изменять утвержденный размер Субсидии без соответствующего изме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/>
      </w:pPr>
      <w:r>
        <w:rPr/>
        <w:t>2.2.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, характеризующих объем (содержание) оказываемых муниципальных услуг (выполняемых работ).</w:t>
      </w:r>
    </w:p>
    <w:p>
      <w:pPr>
        <w:pStyle w:val="Normal"/>
        <w:autoSpaceDE w:val="false"/>
        <w:ind w:firstLine="540"/>
        <w:jc w:val="both"/>
        <w:rPr/>
      </w:pPr>
      <w:r>
        <w:rPr/>
        <w:t>2.3. Учреждение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ind w:firstLine="540"/>
        <w:jc w:val="both"/>
        <w:rPr/>
      </w:pPr>
      <w:r>
        <w:rPr/>
        <w:t>2.3.2. Своевременно информировать Учредителя об изменении условий оказания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2.3.3. Ежемесячно в течение ______ дней со дня окончания месяца предоставления услуг (выполнения работ) представлять отчет о выполнении муниципального задания и иные документы, необходимые для обеспечения контроля за расходование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.3.4. Публиковать на официальном сайте Учреждения в сети Интернет муниципальное задание в течение 10 дней со дня доведения муниципального задания или внесения изменений в муниципальное задание Учредителем, отчеты о выполнении муниципального задания - в течение 10 дней со дня подготовки отче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услуг (выполняемых работ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тветственность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рок действия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  момента   подписания    обеими Сторонами и действует в течение 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Реквизиты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Учредитель                                    Учреждение</w:t>
      </w:r>
    </w:p>
    <w:p>
      <w:pPr>
        <w:pStyle w:val="ConsPlusNonformat"/>
        <w:widowControl/>
        <w:rPr/>
      </w:pPr>
      <w:r>
        <w:rPr/>
        <w:t>Место нахождения                              Место нахождения</w:t>
      </w:r>
    </w:p>
    <w:p>
      <w:pPr>
        <w:pStyle w:val="ConsPlusNonformat"/>
        <w:widowControl/>
        <w:rPr/>
      </w:pPr>
      <w:r>
        <w:rPr/>
        <w:t>Банковские реквизиты                          Банковские реквизиты</w:t>
      </w:r>
    </w:p>
    <w:p>
      <w:pPr>
        <w:pStyle w:val="ConsPlusNonformat"/>
        <w:widowControl/>
        <w:rPr/>
      </w:pPr>
      <w:r>
        <w:rPr/>
        <w:t>ИНН                                           ИНН</w:t>
      </w:r>
    </w:p>
    <w:p>
      <w:pPr>
        <w:pStyle w:val="ConsPlusNonformat"/>
        <w:widowControl/>
        <w:rPr/>
      </w:pPr>
      <w:r>
        <w:rPr/>
        <w:t>БИК                                           БИК</w:t>
      </w:r>
    </w:p>
    <w:p>
      <w:pPr>
        <w:pStyle w:val="ConsPlusNonformat"/>
        <w:widowControl/>
        <w:rPr/>
      </w:pPr>
      <w:r>
        <w:rPr/>
        <w:t>р/с                                           р/с</w:t>
      </w:r>
    </w:p>
    <w:p>
      <w:pPr>
        <w:pStyle w:val="ConsPlusNonformat"/>
        <w:widowControl/>
        <w:rPr/>
      </w:pPr>
      <w:r>
        <w:rPr/>
        <w:t>л/с                                           л/с</w:t>
      </w:r>
    </w:p>
    <w:p>
      <w:pPr>
        <w:pStyle w:val="ConsPlusNonformat"/>
        <w:widowControl/>
        <w:rPr/>
      </w:pPr>
      <w:r>
        <w:rPr/>
        <w:t>Руководитель                                  Руководитель</w:t>
      </w:r>
    </w:p>
    <w:p>
      <w:pPr>
        <w:pStyle w:val="ConsPlusNonformat"/>
        <w:widowControl/>
        <w:rPr/>
      </w:pPr>
      <w:r>
        <w:rPr/>
        <w:t>___________________________                  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)                                       (Ф.И.О.)</w:t>
      </w:r>
    </w:p>
    <w:p>
      <w:pPr>
        <w:pStyle w:val="ConsPlusNonformat"/>
        <w:widowControl/>
        <w:rPr/>
      </w:pPr>
      <w:r>
        <w:rPr/>
        <w:t>М.П.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мерному соглашению</w:t>
      </w:r>
    </w:p>
    <w:p>
      <w:pPr>
        <w:pStyle w:val="Normal"/>
        <w:autoSpaceDE w:val="false"/>
        <w:jc w:val="right"/>
        <w:rPr/>
      </w:pPr>
      <w:r>
        <w:rPr/>
        <w:t>о порядке и условиях предоставления</w:t>
      </w:r>
    </w:p>
    <w:p>
      <w:pPr>
        <w:pStyle w:val="Normal"/>
        <w:autoSpaceDE w:val="false"/>
        <w:jc w:val="right"/>
        <w:rPr/>
      </w:pPr>
      <w:r>
        <w:rPr/>
        <w:t>субсидии на финансовое обеспечение</w:t>
      </w:r>
    </w:p>
    <w:p>
      <w:pPr>
        <w:pStyle w:val="Normal"/>
        <w:autoSpaceDE w:val="false"/>
        <w:jc w:val="right"/>
        <w:rPr/>
      </w:pPr>
      <w:r>
        <w:rPr/>
        <w:t>выполнения муниципального задания</w:t>
      </w:r>
    </w:p>
    <w:p>
      <w:pPr>
        <w:pStyle w:val="Normal"/>
        <w:autoSpaceDE w:val="false"/>
        <w:jc w:val="right"/>
        <w:rPr/>
      </w:pPr>
      <w:r>
        <w:rPr/>
        <w:t>на оказание муниципальных услуг</w:t>
      </w:r>
    </w:p>
    <w:p>
      <w:pPr>
        <w:pStyle w:val="Normal"/>
        <w:autoSpaceDE w:val="false"/>
        <w:jc w:val="right"/>
        <w:rPr/>
      </w:pPr>
      <w:r>
        <w:rPr/>
        <w:t>(выполнение работ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рафик перечисления Субсид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7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83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оставления субсидии 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: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: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: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40" w:hRule="atLeast"/>
          <w:cantSplit w:val="true"/>
        </w:trPr>
        <w:tc>
          <w:tcPr>
            <w:tcW w:w="4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                           </w:t>
            </w:r>
          </w:p>
        </w:tc>
        <w:tc>
          <w:tcPr>
            <w:tcW w:w="41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:                         </w:t>
              <w:br/>
              <w:t xml:space="preserve">____________________________________ </w:t>
              <w:br/>
              <w:t xml:space="preserve">(Ф.И.О.)                           </w:t>
              <w:br/>
              <w:t xml:space="preserve">М.П.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:                     </w:t>
              <w:br/>
              <w:t xml:space="preserve">________________________________ </w:t>
              <w:br/>
              <w:t xml:space="preserve">(Ф.И.О.)                       </w:t>
              <w:br/>
              <w:t xml:space="preserve">М.П.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4:00Z</dcterms:created>
  <dc:creator>Natasha</dc:creator>
  <dc:description/>
  <dc:language>en-US</dc:language>
  <cp:lastModifiedBy>Natasha</cp:lastModifiedBy>
  <cp:lastPrinted>2011-12-23T14:34:00Z</cp:lastPrinted>
  <dcterms:modified xsi:type="dcterms:W3CDTF">2012-01-24T09:56:00Z</dcterms:modified>
  <cp:revision>3</cp:revision>
  <dc:subject/>
  <dc:title>АДМИНИСТРАЦИЯ БРЯНСКОЙ ОБЛАСТИ</dc:title>
</cp:coreProperties>
</file>