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 МУНИЦИПАЛЬНОГО 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05.09.2014 г. № 603</w:t>
      </w:r>
    </w:p>
    <w:p>
      <w:pPr>
        <w:pStyle w:val="Normal"/>
        <w:rPr/>
      </w:pPr>
      <w:r>
        <w:rPr/>
        <w:t>г.Трубчевск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б  утверждении  административного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регламента администраци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Трубчевского муниципального район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 предоставлению муниципальной услуг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по назначению и организации выплаты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единовременного пособия при всех формах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устройства детей, оставшихся без попечения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родителей, в семью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19.05.1995 года № 81-ФЗ «О государственных пособиях гражданам, имеющим детей»,  Федеральным законом  от 27 июля 2010 года 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u w:val="none"/>
          </w:rPr>
          <w:t>постановлением</w:t>
        </w:r>
      </w:hyperlink>
      <w:r>
        <w:rPr/>
        <w:t xml:space="preserve"> Правительства Брянской  области от 24 июня 2013 года N 248-п "О предоставлении единовременных пособий при всех формах устройства детей, лишенных родительского попечения, в семью",  Положением об  администрации Трубчевского муниципального района, постановлением администрации Трубчевского муниципального района от 26 мая 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 xml:space="preserve">1. Утвердить прилагаемый административный регламент администрации Трубчевского муниципального района по назначению и организации выплаты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единовременного пособия при всех формах  устройства детей, оставшихся без попечения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родителей, в семью.</w:t>
      </w:r>
    </w:p>
    <w:p>
      <w:pPr>
        <w:pStyle w:val="Normal"/>
        <w:jc w:val="both"/>
        <w:rPr/>
      </w:pPr>
      <w:r>
        <w:rPr/>
        <w:tab/>
        <w:t>2. Настоящее постановление направить в финансовое управление, отдел учета и отчетности, отдел по делам семьи, охране материнства и детства, демографии, организационно-правовой отдел администрации муниципального района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рио главы  администрации</w:t>
      </w:r>
    </w:p>
    <w:p>
      <w:pPr>
        <w:pStyle w:val="Normal"/>
        <w:autoSpaceDE w:val="false"/>
        <w:jc w:val="both"/>
        <w:rPr/>
      </w:pPr>
      <w:r>
        <w:rPr/>
        <w:t>муниципального района                                                                                Л.Р.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вед.спец. отдела по делам семьи, </w:t>
      </w:r>
    </w:p>
    <w:p>
      <w:pPr>
        <w:pStyle w:val="Normal"/>
        <w:rPr/>
      </w:pPr>
      <w:r>
        <w:rPr/>
        <w:t>охране материнства и детства, демографии</w:t>
      </w:r>
    </w:p>
    <w:p>
      <w:pPr>
        <w:pStyle w:val="Normal"/>
        <w:rPr/>
      </w:pPr>
      <w:r>
        <w:rPr/>
        <w:t>Н.П.Шароварина</w:t>
      </w:r>
    </w:p>
    <w:p>
      <w:pPr>
        <w:pStyle w:val="Normal"/>
        <w:rPr/>
      </w:pPr>
      <w:r>
        <w:rPr/>
        <w:t>Зам.главы администрации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С.Н.Ту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Зам.главы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района,</w:t>
      </w:r>
    </w:p>
    <w:p>
      <w:pPr>
        <w:pStyle w:val="Normal"/>
        <w:rPr>
          <w:color w:val="000000"/>
        </w:rPr>
      </w:pPr>
      <w:r>
        <w:rPr>
          <w:color w:val="000000"/>
        </w:rPr>
        <w:t>нач.фин.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Л.Р.Соколова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аппарата</w:t>
      </w:r>
    </w:p>
    <w:p>
      <w:pPr>
        <w:pStyle w:val="Normal"/>
        <w:rPr>
          <w:color w:val="000000"/>
        </w:rPr>
      </w:pPr>
      <w:r>
        <w:rPr>
          <w:color w:val="000000"/>
        </w:rPr>
        <w:t>В.М.Рудаков</w:t>
      </w:r>
    </w:p>
    <w:p>
      <w:pPr>
        <w:pStyle w:val="Normal"/>
        <w:rPr>
          <w:color w:val="000000"/>
        </w:rPr>
      </w:pPr>
      <w:r>
        <w:rPr>
          <w:color w:val="000000"/>
        </w:rPr>
        <w:t>Нач.отдела по делам семьи, охране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нства и детства, демографии</w:t>
      </w:r>
    </w:p>
    <w:p>
      <w:pPr>
        <w:pStyle w:val="Normal"/>
        <w:rPr/>
      </w:pPr>
      <w:r>
        <w:rPr>
          <w:color w:val="000000"/>
        </w:rPr>
        <w:t>Е.О.Попченко</w:t>
      </w:r>
    </w:p>
    <w:p>
      <w:pPr>
        <w:pStyle w:val="Normal"/>
        <w:rPr>
          <w:color w:val="000000"/>
        </w:rPr>
      </w:pPr>
      <w:r>
        <w:rPr>
          <w:color w:val="000000"/>
        </w:rPr>
        <w:t>Нач. организационно-правового отдела</w:t>
      </w:r>
    </w:p>
    <w:p>
      <w:pPr>
        <w:pStyle w:val="Normal"/>
        <w:rPr>
          <w:color w:val="000000"/>
        </w:rPr>
      </w:pPr>
      <w:r>
        <w:rPr>
          <w:color w:val="000000"/>
        </w:rPr>
        <w:t>О.А.Москалё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5.09. 2014 г. № 603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тивный  регламент 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ции Трубчев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 </w:t>
      </w:r>
      <w:r>
        <w:rPr/>
        <w:t>по назначению и организации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1 Административный регламент по предоставлению муниципальной услуги  по назначению и организации выплаты единовременного пособия при всех формах устройства детей, оставшихся без попечения родителей, в семью  (далее - Административный регламент) определяет стандарт и порядок предоставления муниципальной услуги администрацией Трубчевского муниципального района (далее - муниципальная услуга)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/>
        <w:t>1.2.Круг заявителей</w:t>
      </w:r>
    </w:p>
    <w:p>
      <w:pPr>
        <w:pStyle w:val="ConsPlusTitle"/>
        <w:widowControl/>
        <w:ind w:firstLine="709"/>
        <w:rPr/>
      </w:pPr>
      <w:r>
        <w:rPr/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  <w:t>1.2.1.Заявителями на получение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пекуны (попечители), принявшие на воспитание ребенка-сироту или ребенка, оставшего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риемные родители, принявшие на  воспитание ребенка-сироту или ребенка, оставшего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сыновители, усыновившие, удочерившие ребенка-сироту или ребенка, оставшегося без попечения родителей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2.2.Муниципальная услуга предоставляется лицам,  проживающим на территории Трубчевского муниципального района, являющимс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гражданами Российской Федерации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иностранными гражданами и лицами без гражданства, а также беженцами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иностранными гражданами и лицами без гражданства, временно проживающими на территории Трубчевского муниципального района и подлежащими обязательному медицинскому страх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3. Право на единовременное пособие при всех формах устройства детей, оставшихся без попечения родителей, в семью имеет один из усыновителей, приемных родителей, опекун, попечитель на каждого принятого в семью ребенка, оставшегося без попечения родителей, при условии, если обращение последовало не позднее 6 месяцев со дня вступления в силу решения суда об усыновлении (удочерении), со дня вынесения органом опеки и попечительства решения об установлении опеки (попечительства) или со дня заключения договора о передаче ребенка на воспитание в приемную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1"/>
      <w:bookmarkEnd w:id="0"/>
      <w:r>
        <w:rPr/>
        <w:t>1.2.4.  Муниципальная  услуга н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гражданам Российской Федерации (иностранным гражданам и лицам без гражданства), принятые в семью дети которых находятся на полном государственном обеспеч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тчимам и мачех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ражданам, взявшим под опеку (попечительство) детей по заявлению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гражданам, воспитывающим детей, оставшихся без попечения родителей, и желающим изменить форму устройства детей (исключением является усыновление, удочерение)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3.Требования к порядку информирования о предоставлени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Информация о месте нахождения и графике работы органа, предоставляющего муниципальную услугу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1.Органом предоставляющим  муниципальную услугу является администрация Трубчевского муниципального района, расположенная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ы для справок: 8(48352)  2-22-81; 8(48352) 2-26-58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7-00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hyperlink r:id="rId3">
        <w:r>
          <w:rPr>
            <w:rStyle w:val="InternetLink"/>
            <w:b/>
            <w:i/>
            <w:lang w:val="en-US"/>
          </w:rPr>
          <w:t>admi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4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2.Администрация Трубчевского муниципального района в лице отдела по делам семьи, охране материнства и детства, демографии (далее - отдел по делам семьи), расположенный 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5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</w:rPr>
        <w:t>Информация о месте нахождения и графике работы органов, участвующих в предоставлении  муниципальной   услуги, организации  обращение в которые  необходимо для получения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3.Администрация Трубчевского муниципального района (далее - администрация), расположенная по адресу: 242220, Брянская область, город Трубчевск, улица Брянская, дом 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6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4. Администрация Трубчевского муниципального района в лице отдела учета и отчетности,  расположенном по адресу: 242220, г.Трубчевск, ул.Брянская, д. 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отдела  учета и отчетности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sz w:val="24"/>
          <w:szCs w:val="24"/>
        </w:rPr>
        <w:t>обеденный перерыв:   13.00 - 14.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14-00;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dmtrub</w:t>
      </w:r>
      <w:r>
        <w:rPr>
          <w:rFonts w:cs="Times New Roman" w:ascii="Times New Roman" w:hAnsi="Times New Roman"/>
          <w:b/>
          <w:i/>
          <w:sz w:val="24"/>
          <w:szCs w:val="24"/>
        </w:rPr>
        <w:t>@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a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7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орядок получения информации заявителями по вопросам предоставле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4.1. Информация о порядке  предоставления  муниципальной услуги размещается на официальном сайте администрации в сети «Интернет»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а также  непосредственно муниципальными служащими отдела по делам семьи.</w:t>
      </w:r>
    </w:p>
    <w:p>
      <w:pPr>
        <w:pStyle w:val="Normal"/>
        <w:autoSpaceDE w:val="false"/>
        <w:ind w:firstLine="540"/>
        <w:jc w:val="both"/>
        <w:rPr/>
      </w:pPr>
      <w:r>
        <w:rPr/>
        <w:t>1.4.2.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4.3. Информирование граждан о порядке предоставления муниципальной услуги обеспечивается  муниципальными  служащими отдела по делам семьи непосредственно на личном приеме, а также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4. При общении с гражданами (по телефону или лично)  сотрудники отдела  по делам семьи должны корректно и внимательно относиться  к гражданам, не унижая их чести и достоинства. Устное  информирование о порядке предоставления муниципальной услуги должно проводиться с использованием официально-делового стиля речи. </w:t>
      </w:r>
    </w:p>
    <w:p>
      <w:pPr>
        <w:pStyle w:val="Normal"/>
        <w:autoSpaceDE w:val="false"/>
        <w:ind w:firstLine="540"/>
        <w:jc w:val="both"/>
        <w:rPr/>
      </w:pPr>
      <w:r>
        <w:rPr/>
        <w:t>1.4.5. 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 сотрудников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к приема граждан сотрудниками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й, электронный адреса, факс для направления письменных обращений в отдел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о регистрации и ходе рассмотрения обращений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обжалования действий  (бездействия) и решений должностных лиц администрации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6.Места получения информации о предоставлении муниципальной услуги оборудуются информационными стендами, на которых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графики личного приема граждан уполномоченными 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-номер кабинета, где осуществляется прием письменных обращений граждан устное информирование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адрес официального сайта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номера телефонов,  факса, адреса электронной почты отдела по делам семьи.</w:t>
      </w:r>
    </w:p>
    <w:p>
      <w:pPr>
        <w:pStyle w:val="Normal"/>
        <w:autoSpaceDE w:val="false"/>
        <w:ind w:firstLine="540"/>
        <w:jc w:val="both"/>
        <w:rPr/>
      </w:pPr>
      <w:r>
        <w:rPr/>
        <w:t>1.4.7. Справочные, статистические и аналитические материалы, касающиеся предоставления муниципальной услуги, размещаются  в соответствующем разделе официального сайт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Наименование муниципальной услуги </w:t>
      </w:r>
      <w:r>
        <w:rPr>
          <w:bCs/>
        </w:rPr>
        <w:t>"Назначение и организация выплаты единовременного пособия при всех формах устройства детей, оставшихся без попечения родителей, в семью"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2.2. Наименование органов, предоставляющи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ую услуг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2.2.1. Предоставление муниципальной услуги осуществляется  администрацией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доставления  муниципальной услуги участву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 паспортно-визовой службы - в части установления принадлежности получателей пособия к гражданству Российской Федерации и (или) гражданству государства, с которым Российской Федерацией заключен соответствующий международный догово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рянское региональное отделение Фонда социального страхования Российской Федерации </w:t>
      </w:r>
      <w:r>
        <w:rPr>
          <w:rFonts w:cs="Times New Roman" w:ascii="Times New Roman" w:hAnsi="Times New Roman"/>
          <w:sz w:val="24"/>
          <w:szCs w:val="24"/>
        </w:rPr>
        <w:t>- в части регистрации иностранного гражданина или лица без гражданства в органах Фонда в качестве страхов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почтовой связи - в части осуществления выплат сумм государственных пособий на реб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дитные организации - в части организации выплаты пособ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жилищно-коммунального хозяйства независимо от их организационно-правовой формы - в части получения документов, подтверждающих правовые основания владения и пользования жилым помещ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ставления муниципальной услуги  администрация Трубчевского муниципального района осуществляет межведомственное взаимодейств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Органы, предоставляющие муниципальную услугу?  не вправе требовать от заявителя 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Трубче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Юридическими фактами, заканчивающими предоставление муниципальной услуги,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значение  единовременного пособ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отказ в назначении единовреме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3.2. Процедура  предоставления муниципальной услуги   завершается путем получения заявителем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еречисляемой денежной суммы  через отделение почтовой связи или  на счет кредитной организации, расположенной на территории  РФ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уведомления об отказе в выплате единовреме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Максимальное время приема гражданина при подаче документов на предоставление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Время приема должностным лицом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Одновременно в месте ожидания могут находиться не более двух человек, ожидающих приема у одного специали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Вызов следующего по очереди заявителя производится специалистом отдела по делам семьи, ведущим пр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Общий срок предоставления  муниципальной услуги не должен превышать 10 календарных  дней со дня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5. Правовые основания для предостав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rPr/>
      </w:pPr>
      <w:bookmarkStart w:id="1" w:name="Par172"/>
      <w:bookmarkEnd w:id="1"/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5.1. Предоставление  муниципальной услуги осуществляется в   соответствии 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hyperlink r:id="rId9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</w:t>
      </w:r>
    </w:p>
    <w:p>
      <w:pPr>
        <w:pStyle w:val="Normal"/>
        <w:autoSpaceDE w:val="false"/>
        <w:jc w:val="both"/>
        <w:rPr/>
      </w:pPr>
      <w:r>
        <w:rPr/>
        <w:t>(принята всенародным голосованием 12.12.1993)</w:t>
      </w:r>
    </w:p>
    <w:p>
      <w:pPr>
        <w:pStyle w:val="Normal"/>
        <w:autoSpaceDE w:val="false"/>
        <w:jc w:val="both"/>
        <w:rPr/>
      </w:pPr>
      <w:r>
        <w:rPr/>
        <w:t>(с учетом поправок, внесенных Законами РФ о поправках к Конституции РФ от 30.12.2008 N 6-ФКЗ, от 30.12.2008 N 7-ФКЗ, от 05.02.2014 N 2-ФКЗ, от 21.07.2014 N 11-ФКЗ) &lt;*&gt;;</w:t>
      </w:r>
    </w:p>
    <w:p>
      <w:pPr>
        <w:pStyle w:val="Normal"/>
        <w:autoSpaceDE w:val="false"/>
        <w:jc w:val="both"/>
        <w:rPr/>
      </w:pPr>
      <w:r>
        <w:rPr/>
        <w:t>--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Собрание законодательства Российской Федерации, 05.01.2009, N 1, ст. 1;  05.01.2009, N 1, ст. 2; 10.02.2014, N 6, ст. 548; 28.07.2014, N 30 (Часть I), ст. 420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м законом от  27.10.2010 г. № 210 - ФЗ «Об организации предоставления  государственных и муниципальных услуг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Собрание законодательства РФ", 02.08.2010, N 31, ст. 4179; 11.04.2011, N 15, ст. 2038; 04.07.2011, N 27, ст. 3873;  04.07.2011, N 27, ст. 3880;  18.07.2011, N 29, ст. 4291;   25.07.2011, N 30 (ч. 1), ст. 4587;  05.12.2011, N 49 (ч. 5), ст. 7061; 30.07.2012, N 31, ст. 4322;  08.04.2013, N 14, ст. 1651;   08.07.2013, N 27, ст. 3477;  08.07.2013, N 27, ст. 3480;  29.07.2013, N 30 (Часть I), ст. 4084; 23.12.2013, N 51, ст. 6679;  30.12.2013, N 52 (часть I), ст. 6961; 30.12.2013, N 52 (часть I), ст. 7009;  30.06.2014, N 26 (часть I), ст. 3366;  28.07.2014, N 30 (Часть I), ст. 426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Федеральным законом от 14 июля 2008 года № 110-ФЗ «О внесении  изменений в отдельные законодательные акты   Российской Федерации в целях повышения размеров отдельных видов социальных выплат и стоимости набора социальных услуг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"Собрание законодательства РФ", 21.07.2008, N 29 (ч. 1), ст. 3410;</w:t>
      </w:r>
    </w:p>
    <w:p>
      <w:pPr>
        <w:pStyle w:val="Normal"/>
        <w:autoSpaceDE w:val="false"/>
        <w:jc w:val="both"/>
        <w:rPr/>
      </w:pPr>
      <w:r>
        <w:rPr/>
        <w:t>23.07.2012, N 30, ст. 4176 &lt;*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19.05.1995 г. № 81-ФЗ «О государственных пособиях гражданам, имеющим детей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"Собрание законодательства РФ", 22.05.1995, N 21, ст. 1929; 10.06.2013, N 23, ст. 2887; 08.07.2013, N 27, ст. 3459; 13.05.2013, N 19, ст. 2313; 13.05.2013, N 19, ст. 2331; 08.04.2013, N 14, ст. 1653; 30.07.2012, N 31, ст. 4322;  14.03.2011, N 11, ст. 149; 27.07.2009, N 30, ст. 3739; 28.07.2008, N 30 (ч. 2), ст. 3616; 29.12.2008, N 52 (ч. 1), ст. 6236; 21.07.2008, N 29 (ч. 1), ст. 3410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7  декабря 2010 года        N 1119 "О предоставлении субвенций из Федерального бюджета бюджетам  субъектам Российской Федерации на выплату единовременных пособий при всех формах устройства детей, лишенных родительского попечения в семью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"Собрание законодательства РФ", 10.01.2011, N 2, ст. 311; 21.10.2013, N 42, ст. 5369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м Брянской области от 11 января 2008 года № 1-З «Об  организации и осуществлении деятельности по опеке и попечительству в Брянской области» (с изменениями 2013 года)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1, 16.01.2008; N 14, 16.07.2008; N 8, 11.05.2009; N 15, 12.10.2009; N 13, 22.11.2011; N 28, 08.10.2013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коном  Брянской области от 29.03.2007 года № 36-З «О наделении 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» &lt;*&gt;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11, 13.06.2008; N 17, 03.07.2013; N 19, 19.12.2012; N 35, 11.12.2013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Брянской  области от 1 июля 2013 г.    № 282-п «Об утверждении  Порядка предоставления и расходования субвенций бюджетам муниципальных районов и городских округов на выплату единовременных пособий при всех формах устройства детей, лишенных родительского попечения,  в семью» &lt;*&gt;;</w:t>
      </w:r>
    </w:p>
    <w:p>
      <w:pPr>
        <w:pStyle w:val="Normal"/>
        <w:autoSpaceDE w:val="false"/>
        <w:ind w:left="540" w:hanging="0"/>
        <w:jc w:val="both"/>
        <w:rPr/>
      </w:pPr>
      <w:r>
        <w:rPr/>
        <w:t>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&lt;*&gt;Информационный бюллетень "Официальная Брянщина", N 17, 03.07.2013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Брянской  области от 24 июня 2013 года N 248-п "О предоставлении единовременных пособий при всех формах устройства детей, лишенных родительского попечения, в семью"&lt;*&gt;;</w:t>
      </w:r>
    </w:p>
    <w:p>
      <w:pPr>
        <w:pStyle w:val="Normal"/>
        <w:autoSpaceDE w:val="false"/>
        <w:ind w:left="540" w:hanging="0"/>
        <w:jc w:val="both"/>
        <w:rPr/>
      </w:pPr>
      <w:r>
        <w:rPr/>
        <w:t>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;Информационный бюллетень "Официальная Брянщина", N 17, 03.07.2013; N 35, 11.12.2013; N 8, 26.03.2014; N 24, 29.08.2014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м администрации области от 17 мая 2010 года № 488 «Об утверждении Порядка учета лиц, желающих усыновить ребенка, на территории Брянской област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Информационный бюллетень "Официальная Брянщина", N 6, 04.06.2010; </w:t>
      </w:r>
    </w:p>
    <w:p>
      <w:pPr>
        <w:pStyle w:val="Normal"/>
        <w:autoSpaceDE w:val="false"/>
        <w:ind w:left="540" w:hanging="0"/>
        <w:jc w:val="both"/>
        <w:rPr/>
      </w:pPr>
      <w:r>
        <w:rPr/>
        <w:t>N 5, 16.04.20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6.Исчерпывающий перечень документов, необходимых в соответствии с нормативно правовыми акта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bookmarkStart w:id="2" w:name="Par175"/>
      <w:bookmarkEnd w:id="2"/>
      <w:r>
        <w:rPr/>
        <w:t xml:space="preserve">       </w:t>
      </w:r>
      <w:r>
        <w:rPr/>
        <w:t>2.6.1.Основанием для предоставления муниципальной услуги является заявление и необходимые документы,  которые предоставляют   зая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2. Гражданин, желающий получить единовременное пособие при принятии ребенка, оставшегося без попечения родителей,  в семью, предъявляет специалисту отдела по делам семьи паспорт, а в случаях, предусмотренных законодательством Российской Федерации, - иной документ, удостоверяющий его личность, и представляет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r>
        <w:fldChar w:fldCharType="begin"/>
      </w:r>
      <w:r>
        <w:rPr>
          <w:rStyle w:val="InternetLink"/>
          <w:u w:val="none"/>
        </w:rPr>
        <w:instrText xml:space="preserve"> HYPERLINK "../../D:%5C%D0%9C%D0%BE%D0%B8%20%D0%B4%D0%BE%D0%BA%D1%83%D0%BC%D0%B5%D0%BD%D1%82%D1%8B%5C%D0%96%D0%B5%D1%80%D0%B5%D0%B1%D1%86%D0%BE%D0%B2%D0%B0%5C%D0%90.%20%D1%80%D0%B5%D0%B3%D0%BB%D0%B0%D0%BC%D0%B5%D0%BD%D1%82%D1%8B%5C%D0%90.%D0%A0.%20660%20%D0%BF%D0%BE%20%D0%B2%D1%8B%D0%BF%D0%BB%D0%B0%D1%82%D0%B5%20%D0%95%D0%9F" \l "Par514%23Par51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явление</w:t>
      </w:r>
      <w:r>
        <w:rPr>
          <w:rStyle w:val="InternetLink"/>
          <w:u w:val="none"/>
        </w:rPr>
        <w:fldChar w:fldCharType="end"/>
      </w:r>
      <w:r>
        <w:rPr/>
        <w:t xml:space="preserve"> в письменной форме о назначении единовременного пособия при всех формах устройства детей, оставшихся без попечения родителей, в семью (приложение 1) 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пия вступившего в законную силу решения суда об усыновлении либо выписка из решения органа опеки и попечительства об учреждении опеки (попечительства), либо копия договора о передаче ребенка (детей) в приемную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правка, подтверждающая факт установления инвалидности, - для лиц, усыновивших ребенка-инвал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кументы, подтверждающие родственные отношения детей, - для лиц, усыновивших братьев и (или) сес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указанные в подпунктах  «в» и « г» представляются в случае отсутствия в решении суда об усыновлении информации о наличии инвалидности ребенка (детей), а также родства между усыновленными детьми.</w:t>
      </w:r>
      <w:bookmarkStart w:id="3" w:name="Par178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3. Заявитель, являющийся опекуном, попечителем, приемным родителем, дополнительно представляет копии документов, подтверждающих социальный статус ребенка, принятого в сем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идетельство о смерти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заявление родителей о согласии на усыновление (удочерение) ребенка, </w:t>
      </w:r>
    </w:p>
    <w:p>
      <w:pPr>
        <w:pStyle w:val="Normal"/>
        <w:widowControl w:val="false"/>
        <w:autoSpaceDE w:val="false"/>
        <w:jc w:val="both"/>
        <w:rPr/>
      </w:pPr>
      <w:r>
        <w:rPr/>
        <w:t>оформленное в установленном поряд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д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 (в случае непредставления заявителем лично,  запрашивается  в порядке межведомственного взаимодействия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 (родителях) из актовой записи  о рождении ребен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ж) справка органов внутренних дел о том, что место нахождения разыскиваемых родителей не установлено (в случае непредставления заявителем лично,  запрашивается  в порядке межведомственного взаимодействия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) акт об оставлении ребенка матерью, не предъявившей документа, удостоверяющего её личность, в медицинской организации, в которой происходили роды или в которую обратилась мать после род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и) свидетельство о рождении, в строках «мать» и «отец» которого стоят проч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4. Иностранные граждане и лица без гражданства, постоянно проживающие на территории Брянской области, временно проживающие на территории Брянской области и подлежащие обязательному социальному страхованию, а также беженцы, проживающие на территории Брянской области, для назначения единовременного пособия при передаче ребенка на воспитание в семью дополнительно к документам, указанным в пунктах 2.6.2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 2.6.3 данного административного регламента, представляют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окумент, удостоверяющий личность, с отметкой о выдаче вида на жительство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б) разрешение на временное проживание (в случае непредставления заявителем лично,  запрашивается  в порядке межведомственного взаимо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рудовую книжку или трудовой договор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г) справку о регистрации в органах Фонда социального страхования Российской Федерации в качестве страхователя (в случае непредставления заявителем лично,  запрашивается  в порядке межведомственного взаимо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достоверение бежен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3"/>
      <w:bookmarkEnd w:id="4"/>
      <w:r>
        <w:rPr/>
        <w:t>2.6.5. К документам, удостоверяющим принадлежность получателя пособия к гражданству Российской Федерации и (или) государства, с которым Российской Федерацией заключен соответствующий международный договор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кумент, заменяющий паспорт гражданин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иные документы, которые в соответствии с законодательством Российской Федерации подтверждают российское 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аспорт гражданина иностранного государства, с которым Российской Федерацией заключен соответствующий международный догово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иные документы, удостоверяющие гражданство иностранного государства, с которым у Российской Федерации заключен соответствующий международный догов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1. При установлении фактов отсутствия необходимых документов, несоответствия представленных документов требованиям законодательства (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), неправильном заполнении заявления  специалист, ответственный за прием документов, уведомляет заявителя о наличии препятствий для рассмотрения вопроса о назначении пособия, объясняет заявителю содержание выявленных недостатков в представленных документах и возвращает документы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, ответственный за прием документов, обязан разъяснить причины, в связи с которыми возникли препятствия в приеме документов, и обозначи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ой, препятствующей приему документов, является отсутствие у заявителя копий документов, специалист, ответственный за прием документов, предлагает услуги ксерокопирования. Услуги по ксерокопированию предоставляю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2.8. Исчерпывающий перечень оснований  для приостановления и отказа в предоставлении  государственной ил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1.  Муниципальная  услуга н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гражданам Российской Федерации (иностранным гражданам и лицам без гражданства), принятые в семью дети которых находятся на полном государственном обеспеч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тчимам и мачех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ражданам, взявшим под опеку (попечительство) детей по заявлению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ам, воспитывающим детей, оставшихся без попечения родителей, и желающим изменить форму устройства детей (исключением является усыновление, удочерение).</w:t>
      </w:r>
    </w:p>
    <w:p>
      <w:pPr>
        <w:pStyle w:val="Normal"/>
        <w:autoSpaceDE w:val="false"/>
        <w:ind w:firstLine="709"/>
        <w:jc w:val="both"/>
        <w:rPr/>
      </w:pPr>
      <w:r>
        <w:rPr/>
        <w:t>2.8.2. Основания для приостановления 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9.1. При предоставлении муниципальной услуги оказание иных услуг, необходимых и  обязательных для предоставления муниципальной услуги,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10. Порядок, размер и основания взимания платы за предоставление услуг, необходимых и обязательных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10.1. Предоставление муниципальной услуги осуществляется бесплатно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11. Сроки ожидания в очереди при подач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11.1. При подаче заявления и пакета документов максимальное время ожидания заявителем при приеме специалистом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11.2. Время ожидания на прием к должностному лицу или для получения консультации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12. Срок регистрации заявления гражданина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2.12.1. Заявление о предоставлении муниципальной услуги регистрируется путем присвоения входящего номера в учреждении, предоставляющем муниципальную услугу, не позднее 1 рабочего дня, следующего за днем его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13. 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bookmarkStart w:id="5" w:name="Par253"/>
      <w:bookmarkEnd w:id="5"/>
      <w:r>
        <w:rPr/>
        <w:t>2.13.1. В местах предоставления муниципальной услуги  предусматривается оборудование парковочных мест, доступных мест  общественного пользования туалетов и хранения верхней одежды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2.13.2. Вход и передвижение по помещениям, в которых проводится прием, не должны создавать  затруднений для лиц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2.13.3. Для ожидания приема гражданами, заполнения необходимых для предоставления муниципальной услуги документов отводятся места, оборудованные стульями, столами (стойками), которые обеспечиваются писчей бумагой,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3.4. Помещение, в котором осуществляется прием граждан, обеспечивается телефонной связью, копировальной технико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6" w:name="Par276"/>
      <w:bookmarkStart w:id="7" w:name="Par261"/>
      <w:bookmarkEnd w:id="6"/>
      <w:bookmarkEnd w:id="7"/>
      <w:r>
        <w:rPr/>
        <w:t xml:space="preserve">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2.14. Показатели доступности и качеств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14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) беспрепятственный доступ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) возможность приема документов для получения муниципальной услуги через многофункциональные цент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) возможность  подачи заявителем документов для получения муниципальной услуги  в электронном виде с использованием телекоммуникационных средств связи и электрон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2. Качество  предоставления муниципальной услуги характери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1) соблюдением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) отсутствием жалоб на некорректное, невнимательное отношение сотрудников, оказывающих муниципальную услугу, к заявителям (их представителям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bookmarkStart w:id="8" w:name="Par30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 И  СРОКИ 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, ТРЕБОВАНИЯ К ПОРЯДКУ ИХ ВЫПОЛНЕНИЯ, В ТОМ ЧИСЛЕ  ОСОБЕННОСТИ ВЫПОЛНЕНИЯ АДМИНИСТРАТИВНЫХ ПРОЦЕДУР  В ЭЛЕКТРОННОЙ ФОРМ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9" w:name="Par302"/>
      <w:bookmarkEnd w:id="9"/>
      <w:r>
        <w:rPr>
          <w:b/>
        </w:rPr>
        <w:t>3.1. Перечень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-прием заявителей по вопросу выплаты единовременного пособия при всех   формах устройства детей, оставшихся без попечения родителей,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ем заявления и 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нятие решения о наличии  (отсутствии) у заявителя права на получение услуги в соответствии с нормативными правовыми актами и доведение принятого решения д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формирование в отношении каждого заявителя личного 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организация выплаты заявителю единовременного пособия при всех формах устройства детей, оставшихся без попечения родителей, в семью в соответствии с его зая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10" w:name="Par315"/>
      <w:bookmarkStart w:id="11" w:name="Par31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2. Прием  заявителей по вопросам порядка назначения выплаты единовременного пособия при всех   формах устройства детей, оставшихся без попечения родителей, в сем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2.1. Основанием для начала предоставления муниципальной услуги является обращение заявителя, проживающего в Трубчевском районе, в отдел по делам семь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2.2. Ответственный  специалист отдела по делам семьи регистрирует обращение заявителя в журнале регистрации личного прием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аксимальный срок выполнения  - 5 минут.</w:t>
      </w:r>
    </w:p>
    <w:p>
      <w:pPr>
        <w:pStyle w:val="Normal"/>
        <w:ind w:firstLine="708"/>
        <w:jc w:val="both"/>
        <w:rPr/>
      </w:pPr>
      <w:r>
        <w:rPr/>
        <w:t>3.2.3. Ответственный специалист отдела по делам семьи предоставляет заявителю полную информацию о праве на муниципальную услугу. Консультации могут проводиться устно.</w:t>
      </w:r>
    </w:p>
    <w:p>
      <w:pPr>
        <w:pStyle w:val="Normal"/>
        <w:jc w:val="both"/>
        <w:rPr/>
      </w:pPr>
      <w:r>
        <w:rPr/>
        <w:t>Максимальный срок выполнения действия  - 10 минут.</w:t>
      </w:r>
    </w:p>
    <w:p>
      <w:pPr>
        <w:pStyle w:val="Normal"/>
        <w:ind w:firstLine="708"/>
        <w:jc w:val="both"/>
        <w:rPr/>
      </w:pPr>
      <w:r>
        <w:rPr/>
        <w:t>3.2.4. Ответственный специалист отдела по делам семьи выдает заявителю перечень документов, которые необходимо предоставить для получения услуги, образец заявления для заполнения и назначает заявителю дату и время для представления документов.</w:t>
      </w:r>
    </w:p>
    <w:p>
      <w:pPr>
        <w:pStyle w:val="Normal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Normal"/>
        <w:ind w:firstLine="708"/>
        <w:jc w:val="both"/>
        <w:rPr/>
      </w:pPr>
      <w:r>
        <w:rPr/>
        <w:t>3.2.5. Максимальный срок выполнения административных процедур по консультированию составляет до 25 минут, в зависимости от объема запрашиваемой консуль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3. Прием  заявления и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заявлением и документами, указанными в подпункте 2.6. настоящего  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желанию заявителя муниципальная услуга может осуществляться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3.2. Специалист, ответственный за прием документов, устанавливает предмет обращения,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 на каждог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3. Специалист, ответственный за прием документов, проверяет:                                  наличие всех необходимых документов, исходя из соответствующего перечн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авильность заполн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4. Специалист, ответственный за прием документов, сличает представленные экземпляры оригиналов и копий (в том числе нотариально удостоверенные) друг с другом. Если представленные копии документов нотариально не заверены, специалист сличает их с подлинными экземплярами, дела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5. При отсутствии у заявителя заполненного заявления или неправильном его заполнении специалист, ответственный за прием документов, помогает заявителю собственноручно заполнить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6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6. Специалист, ответственный за прием документов, проверяет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е представленных документов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7. При установлении фактов отсутствия необходимых документов, </w:t>
      </w:r>
    </w:p>
    <w:p>
      <w:pPr>
        <w:pStyle w:val="Normal"/>
        <w:widowControl w:val="false"/>
        <w:autoSpaceDE w:val="false"/>
        <w:jc w:val="both"/>
        <w:rPr/>
      </w:pPr>
      <w:r>
        <w:rPr/>
        <w:t>несоответствия представленных документов требованиям законодательства, неправильном заполнении заявления  специалист, ответственный за прием документов, уведомляет заявителя о наличии препятствий для рассмотрения вопроса о назначении пособия, объясняет заявителю содержание выявленных недостатков в представленных документах и возвращает документы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, ответственный за прием документов, обязан разъяснить причины, в связи с которыми возникли препятствия в приеме документов, и обозначи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ой, препятствующей приему документов, является отсутствие у заявителя копий документов, специалист, ответственный за прием документов, предлагает услуги ксерокопирования. Услуги по ксерокопированию предоставляю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 Специалист, ответственный за прием документов, вносит в журнал регистрации заявлений граждан на назначение единовременного пособия при всех формах устройства детей, оставшихся без попечения родителей, в семью следующую запись о приеме заявления и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рядковый номер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ата приема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анные о заявителе (Ф.И.О., дата рождения, адре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устройства ребенка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оличество принятых дет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дата принятия ребенка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ата назначения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орма получения пособия (при необходимости - номер лицевого счета)               (приложение 2)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9. Специалист, ответственный за прием документов, оформляет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96%D0%B5%D1%80%D0%B5%D0%B1%D1%86%D0%BE%D0%B2%D0%B0%5C%D0%90.%20%D1%80%D0%B5%D0%B3%D0%BB%D0%B0%D0%BC%D0%B5%D0%BD%D1%82%D1%8B%5C%D0%90.%D0%A0.%20660%20%D0%BF%D0%BE%20%D0%B2%D1%8B%D0%BF%D0%BB%D0%B0%D1%82%D0%B5%20%D0%95%D0%9F" \l "Par559%23Par55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писку</w:t>
      </w:r>
      <w:r>
        <w:rPr>
          <w:rStyle w:val="InternetLink"/>
        </w:rPr>
        <w:fldChar w:fldCharType="end"/>
      </w:r>
      <w:r>
        <w:rPr/>
        <w:t xml:space="preserve"> о приеме документов в двух экземплярах (приложение 3)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пис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представлени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 записи в книге учета входящих докумен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отметка о соответствии или несоответствии представленных документов установленным требованиям, в том числе отметка об отсутствии всех необходим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телефон, фамилия и инициалы специалиста, у которого заявитель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жет узнать о стадии рассмотрения документов и времени, оставшемся до его завер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 Специалист, ответственный за прием документов, передает заявителю экземпляр расписки о приеме документов, а второй экземпляр расписки помещает к представленным заявителем документам в личное  де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2 мину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1. Общий срок приема документов -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bookmarkStart w:id="12" w:name="Par380"/>
      <w:bookmarkEnd w:id="12"/>
      <w:r>
        <w:rPr>
          <w:b/>
        </w:rPr>
        <w:t>3.4. Принятие решения о наличии (отсутствия) у заявителя права на получение услуги в соответствии с нормативными правовыми актами и доведение принятого решения до граждани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1. Основанием для начала выполнения данной административной процедуры является представление заявителем полного комплекта документов, необходимых для назначения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2. Специалист, ответственный за установление права на единовременное пособие, рассматривает представленные заявителем документы и устанавливает наличие гражданства Российской Федерации или распространение на иностранного гражданина права на единовременное пособие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 мин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3. Специалист, ответственный за установление права на пособие, рассматривает представленные заявителем документы и устанавливает наличие регистрационного учета (регистрации)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 мин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4. Специалист, ответственный за установление права на пособие, рассматривает представленные заявителем документы и определяет право на получение заявителем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5. Специалист, ответственный за установление права на пособие, заносит необходимые данные, содержащиеся в представленных заявителем документах, в электронную базу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6. Специалист, ответственный за установление права на пособие, по результатам административной процедуры по установлению права на получение пособия подготавливает проект распоряжения администрации муниципального района о назначении единовременного пособия при всех формах устройства детей, оставшихся без попечения родителей, в семью, который утверждается главой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7. Общий срок выполнения административной процедуры не должен </w:t>
      </w:r>
    </w:p>
    <w:p>
      <w:pPr>
        <w:pStyle w:val="Normal"/>
        <w:widowControl w:val="false"/>
        <w:autoSpaceDE w:val="false"/>
        <w:jc w:val="both"/>
        <w:rPr/>
      </w:pPr>
      <w:r>
        <w:rPr/>
        <w:t>превышать 1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13" w:name="Par397"/>
      <w:bookmarkStart w:id="14" w:name="Par397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5. Формирование личного дел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1. Основанием для начала дан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Специалист, ответственный за формирование личного дела, формирует личное  дел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3. Специалист, ответственный за формирование личного дела, помещает в личное  дело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кументы, подтверждающие статус ребенка, оставшего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документы, подтверждающие форму устройств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споряжение администрации  о назначении выплаты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иные документы, имеющие отношение к решению вопроса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, ответственный за формирование личного дела, нумерует листы, начиная с единиц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до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5" w:name="Par407"/>
      <w:bookmarkEnd w:id="15"/>
      <w:r>
        <w:rPr>
          <w:b/>
        </w:rPr>
        <w:t>3.6. Организация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1. Основанием для начала дан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, которое оформляется распоряжением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2. Распоряжение администрации муниципального района оформляется в 6-дневный срок со дня подачи заявления по месту жительств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3. Специалисты отдела учета и отчетности в 10-дневный срок с момента подачи заявления уведомляют заявителя о дате получения пособия и осуществляют выплату пособия заявителю в форме, указанной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4. После окончания выплаты подводятся окончательные итоги по суммам выплаченных пособий и специалистами отдела учета и отчетности представляются  отчеты о произведенных расходах и списки лиц, которым выплачены пособия, в департамент семьи, социальной и демографической политики Брянской области ежемесячно, в срок не позднее 1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bookmarkStart w:id="16" w:name="Par416"/>
      <w:bookmarkEnd w:id="16"/>
      <w:r>
        <w:rPr>
          <w:b/>
          <w:caps/>
          <w:lang w:val="en-US"/>
        </w:rPr>
        <w:t>iv</w:t>
      </w:r>
      <w:r>
        <w:rPr>
          <w:b/>
          <w:caps/>
        </w:rPr>
        <w:t>. формы  контроля  за  исполнением 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center"/>
        <w:rPr>
          <w:b/>
          <w:b/>
          <w:caps/>
        </w:rPr>
      </w:pPr>
      <w:r>
        <w:rPr>
          <w:b/>
        </w:rPr>
        <w:t>4. 1.Порядок осуществления текущего контроля за соблюдением и исполнением 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администрации осуществляется руководителем органа опеки и попечительства муниципального района, его заместителем, курирующим данное направление деятельности, и руководителем  подразделения, ответственным за организацию предоставления муниципальной услуги,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1.2.Специалисты отдела по делам семьи, ответственные за выполнение муниципальной услуги, несут 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1.3.Персональная ответственность специалистов при предоставлении муниципальной услуги 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2.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2.1.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-проведения проверок;</w:t>
      </w:r>
    </w:p>
    <w:p>
      <w:pPr>
        <w:pStyle w:val="Normal"/>
        <w:autoSpaceDE w:val="false"/>
        <w:ind w:firstLine="709"/>
        <w:jc w:val="both"/>
        <w:rPr/>
      </w:pPr>
      <w:r>
        <w:rPr/>
        <w:t>-рассмотрения обращений (жалоб) на действия (бездействие) должностных лиц 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2.Проверки могут быть плановыми и внеплановыми. Порядок и периодичность осуществления плановых проверок устанавливается  планом работы администрации. При проверке могут рассматриваться все вопросы, связанные с предоставлением  муниципальной услуги (комплексные проверки), или отдельный вопрос, связанный с предоставлением муниципальной услуги (тематические проверки). Проверка может проводиться по конкретному обращению  (жалобе) 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4.2.3.Внеплановые проверки проводятся в связи с 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4.Плановые и внеплановые проверки по предоставлению муниципальной услуги в администрации проводятся начальником отдела по делам семьи.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 xml:space="preserve">4.2.5.По результатам проверок в установленном порядке главе  администрации предоставляются справки о состоянии работы с предложениями по её совершенствованию. </w:t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4.2.6.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формирование и ведение учетных дел,   списка  детей-сирот и детей, оставшихся без попечения родителей, достигших возраста 14 лет, лиц из числа детей-сирот и детей, оставшихся без попечения  родителей, подлежащих обеспечению  жилыми помещениями по договору  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4.2.7 Периодичность осуществления текущего контроля составляет один раз в год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3.Ответственность  должностных лиц 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3.1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отдела по делам семь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3.2. За систематическое,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отдела по делам семьи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4.1.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4.2.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4.3.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индивидуальные и коллективные обращения и предложениями, рекомендациями по совершенствованию качества и порядка предоставления муниципальной услуги, а также заявления и жалоб 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8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center"/>
        <w:rPr/>
      </w:pPr>
      <w:r>
        <w:rPr>
          <w:b/>
          <w:caps/>
          <w:lang w:val="en-US"/>
        </w:rPr>
        <w:t>V</w:t>
      </w:r>
      <w:r>
        <w:rPr>
          <w:b/>
          <w:caps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предоствляющего муниципальную услугу, либо  муниципального служащег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1.Информация для заявителя о его праве на досудебное (внесудебное) обжалование решений и действий (бездействия) органа, предоставляющег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униципальную услугу, а также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1.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                    (бездействия) администрации, должностного лица администрации, либо муниципального служаще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2. Предмет досудебного (внесудебного) обжал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2.1.Предметом досудебного (внесудебного) обжалования являются действия (бездействие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 5.2.2.Заявитель может обратиться с жалобой, в том числе, в следующих случаях:</w:t>
      </w:r>
    </w:p>
    <w:p>
      <w:pPr>
        <w:pStyle w:val="Normal"/>
        <w:jc w:val="both"/>
        <w:rPr/>
      </w:pPr>
      <w:r>
        <w:rPr/>
        <w:t>-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требования у заявителя документов, не предусмотренных муниципальной услуги;</w:t>
      </w:r>
    </w:p>
    <w:p>
      <w:pPr>
        <w:pStyle w:val="Normal"/>
        <w:jc w:val="both"/>
        <w:rPr/>
      </w:pPr>
      <w:r>
        <w:rPr/>
        <w:t>-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затребование с заявителя при 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3.Основания для начала процедуры досудебного (внесудебного) обжалования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3.1.Основание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jc w:val="both"/>
        <w:rPr/>
      </w:pPr>
      <w:r>
        <w:rPr/>
        <w:tab/>
        <w:t xml:space="preserve">5.3.2.Жалоба подается в письменной форме на бумажном носителе или в форме электронного документа.  </w:t>
      </w:r>
    </w:p>
    <w:p>
      <w:pPr>
        <w:pStyle w:val="Normal"/>
        <w:jc w:val="both"/>
        <w:rPr/>
      </w:pPr>
      <w:r>
        <w:rPr/>
        <w:tab/>
        <w:t>5.3.3.Жалоба может быть направлена по почте, через многофункциональный центр (при его наличии), с использованием информационно-телекоммуникационной сети «Интернет», официального сайта администрации, а также может быть принята при  личном приеме заявителя.</w:t>
      </w:r>
    </w:p>
    <w:p>
      <w:pPr>
        <w:pStyle w:val="Normal"/>
        <w:jc w:val="both"/>
        <w:rPr/>
      </w:pPr>
      <w:r>
        <w:rPr/>
        <w:tab/>
        <w:t>5.3.4. Жалоба должна содержать:</w:t>
      </w:r>
    </w:p>
    <w:p>
      <w:pPr>
        <w:pStyle w:val="Normal"/>
        <w:jc w:val="both"/>
        <w:rPr/>
      </w:pPr>
      <w:r>
        <w:rPr/>
        <w:t>1) н</w:t>
      </w:r>
      <w:r>
        <w:rPr>
          <w:color w:val="000000"/>
        </w:rPr>
        <w:t>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фамилию, имя, отчество (последнее-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 органа, предоставляющего муниципальную услугу,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доводы, на основании которых заявитель не согласен с решением и действием (бездействием)  органа , предоставляющего муниципальную услугу, 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3.5.Заявителем могут быть представлены документы (при наличии), подтверждающие доводы заявителя, либо их копии. Жалоба заявителя на действие (бездействие) 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а на решения, принимаемые главой администрации, подаются в Трубчевский районный Совет народных депутатов: город Трубчевск, улица Советская, дом 59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5.4. Сроки рассмотрения жалобы (претензии)</w:t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4.1.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ё регистрации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4.2.В случае обжалования отказа администрации, должностного лица администрации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-в течение 5 рабочих дней со дня её регистрации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5.5.Перечень оснований для приостановления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5.1.Основания для приостановления рассмотрения жалобы отсутствуют.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5.6.Результат  рассмотрения 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6.1.По результатам рассмотрения жалобы администрация принимает одно из следующих решений: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2)  отказывает в удовлетворении жалобы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7.Порядок информирования заявителя о результатах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7.1.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7.2.В случае установления в ходе или по результатам рассмотрения жалобы признаков состава административного  правонарушения или преступления должностное лицо, наделенное полномочиями по рассмотрению жалоб, незамедлительно  направляет имеющиеся материалы в  органы прокуратуры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8. Порядок обжалования решения по жалобе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8.1.В случае если заявитель  не удовлетворен решением, принятым в ходе рассмотрения жалобы должностными 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9.Право заявителя 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9.1.Заявитель 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10.Способы информирования заявителей о порядке подачи и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10.1.Информация о порядке подачи и рассмотрения жалобы размещается на  официальном сайте администрации, на стендах в здании администрации, а также  может быть сообщена заявителю должностными лицами администрации при личном контакте с использованием средств информационно-телекоммуникационной сети «Интернет», почтовой, телефонной связи, посредством электронной почты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типовому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Главе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муниципального образова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гражданина(ки)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оживающего(е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аспорт: серия ___________ N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ыдан "________" __________________ ________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7" w:name="Par514"/>
      <w:bookmarkEnd w:id="17"/>
      <w:r>
        <w:rPr/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назначить и выплатить мне единовременное  пособие  при  передаче</w:t>
      </w:r>
    </w:p>
    <w:p>
      <w:pPr>
        <w:pStyle w:val="ConsPlusNonformat"/>
        <w:rPr/>
      </w:pPr>
      <w:r>
        <w:rPr/>
        <w:t>ребенка на воспитание в семью в размере __________- рублей на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.И.О., дата рождения ребенка)</w:t>
      </w:r>
    </w:p>
    <w:p>
      <w:pPr>
        <w:pStyle w:val="ConsPlusNonformat"/>
        <w:rPr/>
      </w:pPr>
      <w:r>
        <w:rPr/>
        <w:t>принятого мною на воспитание __________________ "_______" _____ 20___ года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орма устро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бенк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 следующие документы (__________ листов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казанное пособие прошу:</w:t>
      </w:r>
    </w:p>
    <w:p>
      <w:pPr>
        <w:pStyle w:val="ConsPlusNonformat"/>
        <w:rPr/>
      </w:pPr>
      <w:r>
        <w:rPr/>
        <w:t>1. Выплатить наличными.</w:t>
      </w:r>
    </w:p>
    <w:p>
      <w:pPr>
        <w:pStyle w:val="ConsPlusNonformat"/>
        <w:rPr/>
      </w:pPr>
      <w:bookmarkStart w:id="18" w:name="Par535"/>
      <w:bookmarkEnd w:id="18"/>
      <w:r>
        <w:rPr/>
        <w:t>2. Перечислить  на  счет кредитной организации, расположенной на территории</w:t>
      </w:r>
    </w:p>
    <w:p>
      <w:pPr>
        <w:pStyle w:val="ConsPlusNonformat"/>
        <w:rPr/>
      </w:pPr>
      <w:r>
        <w:rPr/>
        <w:t>Российской Федерации: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указать реквизиты банка, номер счета и дан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лучателя для перечисления пособия)</w:t>
      </w:r>
    </w:p>
    <w:p>
      <w:pPr>
        <w:pStyle w:val="ConsPlusNonformat"/>
        <w:rPr/>
      </w:pPr>
      <w:bookmarkStart w:id="19" w:name="Par539"/>
      <w:bookmarkEnd w:id="19"/>
      <w:r>
        <w:rPr/>
        <w:t>3. Направить почтовым переводом по адресу:_________________________________</w:t>
      </w:r>
    </w:p>
    <w:p>
      <w:pPr>
        <w:pStyle w:val="ConsPlusNonformat"/>
        <w:rPr/>
      </w:pPr>
      <w:r>
        <w:rPr/>
        <w:t>Примечание: ненужное зачеркнуть.</w:t>
      </w:r>
    </w:p>
    <w:p>
      <w:pPr>
        <w:pStyle w:val="ConsPlusNonformat"/>
        <w:rPr/>
      </w:pPr>
      <w:r>
        <w:rPr/>
        <w:t xml:space="preserve">В случаях  перечисления  пособия  способами,  указанными  в 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96%D0%B5%D1%80%D0%B5%D0%B1%D1%86%D0%BE%D0%B2%D0%B0%5C%D0%90.%20%D1%80%D0%B5%D0%B3%D0%BB%D0%B0%D0%BC%D0%B5%D0%BD%D1%82%D1%8B%5C%D0%90.%D0%A0.%20660%20%D0%BF%D0%BE%20%D0%B2%D1%8B%D0%BF%D0%BB%D0%B0%D1%82%D0%B5%20%D0%95%D0%9F" \l "Par535%23Par5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96%D0%B5%D1%80%D0%B5%D0%B1%D1%86%D0%BE%D0%B2%D0%B0%5C%D0%90.%20%D1%80%D0%B5%D0%B3%D0%BB%D0%B0%D0%BC%D0%B5%D0%BD%D1%82%D1%8B%5C%D0%90.%D0%A0.%20660%20%D0%BF%D0%BE%20%D0%B2%D1%8B%D0%BF%D0%BB%D0%B0%D1%82%D0%B5%20%D0%95%D0%9F" \l "Par539%23Par539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ConsPlusNonformat"/>
        <w:rPr/>
      </w:pPr>
      <w:r>
        <w:rPr/>
        <w:t>оплату расходов по предоставляемым услугам обязуюсь нести за свой счет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          ___________________        "______" _______ 20___ г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)                   (Ф.И.О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значение и организация вы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ого пособия при всех форма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детей, оставшихся без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чения родителей, в семью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 уч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ц, получивших единовременное пособ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99"/>
        <w:gridCol w:w="1064"/>
        <w:gridCol w:w="1238"/>
        <w:gridCol w:w="1219"/>
        <w:gridCol w:w="904"/>
        <w:gridCol w:w="1154"/>
        <w:gridCol w:w="1212"/>
        <w:gridCol w:w="10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ы принятия заявления и назначе-ния выпла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получив-ш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ребенка и законного представи-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гражданст-в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ата рожде-ния ребен-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родителях ребенк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форма устройства ребен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латы пособ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0" w:name="Par551"/>
      <w:bookmarkStart w:id="21" w:name="Par551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 типовому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2" w:name="Par559"/>
      <w:bookmarkStart w:id="23" w:name="Par559"/>
      <w:bookmarkEnd w:id="23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 А С П И С К 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ление гражданина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  <w:t>от "____" ________ года    и нижеуказанные    документы   для    назначения</w:t>
      </w:r>
    </w:p>
    <w:p>
      <w:pPr>
        <w:pStyle w:val="ConsPlusNonformat"/>
        <w:rPr/>
      </w:pPr>
      <w:r>
        <w:rPr/>
        <w:t>единовременного  пособия  при всех  формах устройства детей, оставшихся без</w:t>
      </w:r>
    </w:p>
    <w:p>
      <w:pPr>
        <w:pStyle w:val="ConsPlusNonformat"/>
        <w:rPr/>
      </w:pPr>
      <w:r>
        <w:rPr/>
        <w:t>попечения родителей, в семью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няты "____" ___________ 20_____ г.</w:t>
      </w:r>
    </w:p>
    <w:p>
      <w:pPr>
        <w:pStyle w:val="ConsPlusNonformat"/>
        <w:rPr/>
      </w:pPr>
      <w:r>
        <w:rPr/>
        <w:t>Документы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отметка о соответствии или несоответствии требования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рядковый N ________________ в книге уче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          _______________________</w:t>
      </w:r>
    </w:p>
    <w:p>
      <w:pPr>
        <w:pStyle w:val="ConsPlusNonformat"/>
        <w:rPr/>
      </w:pPr>
      <w:r>
        <w:rPr/>
        <w:t>(Ф.И.О. специалиста, принявшего документы)           (подпись специалис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                      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</w:t>
      </w:r>
      <w:r>
        <w:rPr/>
        <w:t>(контактный телефон)                            (Ф.И.О. специалиста)</w:t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й услуги по  </w:t>
      </w:r>
      <w:r>
        <w:rPr>
          <w:sz w:val="20"/>
          <w:szCs w:val="20"/>
        </w:rPr>
        <w:t xml:space="preserve">назначению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организации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0"/>
          <w:szCs w:val="20"/>
        </w:rPr>
        <w:t>попечения родителей, в семью</w:t>
      </w:r>
      <w:r>
        <w:rPr>
          <w:b w:val="false"/>
          <w:sz w:val="22"/>
          <w:szCs w:val="22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32"/>
          <w:szCs w:val="32"/>
        </w:rPr>
        <w:t>БЛОК -  СХЕМ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последовательности  административных процедур и административных действий при  предоставлении муниципальной услуги в части   назначения и   организации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4130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3960" cy="5942880"/>
                          <a:chOff x="0" y="0"/>
                          <a:chExt cx="89139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39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489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7160" y="3844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7160" y="279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7160" y="279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8240" y="174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8240" y="69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1080" y="0"/>
                            <a:ext cx="297252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о вопросу выплаты единовременного пособия при всех формах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детей, оставшихся без попечения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,  в семь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080" y="1048320"/>
                            <a:ext cx="297252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209736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наличии или отсутствии права на получени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640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ложительного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314640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отрицательного реш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472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 в отношении каждого заявите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524376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платы  заявителю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овременного пособ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pt;height:467.95pt" coordorigin="0,0" coordsize="14038,9359">
                <v:rect id="shape_0" stroked="f" o:allowincell="f" style="position:absolute;left:0;top:0;width:14037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6" stroked="t" o:allowincell="f" style="position:absolute;left:2340;top:77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4" stroked="t" o:allowincell="f" style="position:absolute;left:2342;top:60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2" stroked="t" o:allowincell="f" style="position:absolute;left:8578;top:44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8578;top:44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8580;top:2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8580;top:11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16" fillcolor="#bbe0e3" stroked="t" o:allowincell="f" style="position:absolute;left:6238;top:0;width:4680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о вопросу выплаты единовременного пособия при всех формах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детей, оставшихся без попечения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,  в семь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6238;top:1651;width:4680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5" fillcolor="#bbe0e3" stroked="t" o:allowincell="f" style="position:absolute;left:6240;top:3303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наличии или отсутствии права на получение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9" fillcolor="#bbe0e3" stroked="t" o:allowincell="f" style="position:absolute;left:0;top:4955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ложительного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9359;top:4955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отрицательного реш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0;top:6606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 в отношении каждого заявите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3119;top:8258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платы  заявителю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овременного пособ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ConsPlusNonformat"/>
        <w:widowControl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государствен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значение и организация вы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ого пособия при всех форма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детей, оставшихся без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чения родителей, в семью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СПИСОК</w:t>
      </w:r>
    </w:p>
    <w:p>
      <w:pPr>
        <w:pStyle w:val="ConsPlusTitle"/>
        <w:widowControl/>
        <w:jc w:val="center"/>
        <w:rPr/>
      </w:pPr>
      <w:r>
        <w:rPr/>
        <w:t>структурных подразделений администрации Трубчевского муниципального района,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редоставляющих государственную услугу</w:t>
      </w:r>
    </w:p>
    <w:p>
      <w:pPr>
        <w:pStyle w:val="ConsPlusTitle"/>
        <w:widowControl/>
        <w:jc w:val="center"/>
        <w:rPr/>
      </w:pPr>
      <w:r>
        <w:rPr/>
        <w:t>по назначению и организации выплаты единовременного пособия</w:t>
      </w:r>
    </w:p>
    <w:p>
      <w:pPr>
        <w:pStyle w:val="ConsPlusTitle"/>
        <w:widowControl/>
        <w:jc w:val="center"/>
        <w:rPr/>
      </w:pPr>
      <w:r>
        <w:rPr/>
        <w:t>при всех формах устройства детей,</w:t>
      </w:r>
    </w:p>
    <w:p>
      <w:pPr>
        <w:pStyle w:val="ConsPlusTitle"/>
        <w:widowControl/>
        <w:jc w:val="center"/>
        <w:rPr/>
      </w:pPr>
      <w:r>
        <w:rPr/>
        <w:t>оставшихся без попечения родителей, в сем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105"/>
        <w:gridCol w:w="2430"/>
        <w:gridCol w:w="1215"/>
        <w:gridCol w:w="2970"/>
        <w:gridCol w:w="1530"/>
        <w:gridCol w:w="108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муниципального образования,       </w:t>
              <w:br/>
              <w:t>предоставляющего</w:t>
              <w:br/>
              <w:t xml:space="preserve">государственную </w:t>
              <w:br/>
              <w:t xml:space="preserve">услугу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подразделения,    </w:t>
              <w:br/>
              <w:t xml:space="preserve">осуществляющего    </w:t>
              <w:br/>
              <w:t xml:space="preserve">консультирование   </w:t>
              <w:br/>
              <w:t xml:space="preserve">и прием документ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    </w:t>
              <w:br/>
              <w:t xml:space="preserve">специалис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подразделения,   </w:t>
              <w:br/>
              <w:t xml:space="preserve">осуществляющего  </w:t>
              <w:br/>
              <w:t xml:space="preserve">выплату      </w:t>
              <w:br/>
              <w:t xml:space="preserve">единовременного  </w:t>
              <w:br/>
              <w:t xml:space="preserve">пособия      </w:t>
              <w:br/>
              <w:t xml:space="preserve">и консультирование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    </w:t>
              <w:br/>
              <w:t xml:space="preserve">специалис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чевский муниципальный район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    </w:t>
              <w:br/>
              <w:t xml:space="preserve"> семьи, охране      </w:t>
              <w:br/>
              <w:t xml:space="preserve">материнства           </w:t>
              <w:br/>
              <w:t xml:space="preserve">и детства, демографии </w:t>
              <w:br/>
              <w:t xml:space="preserve">администрации  Трубчевского муниципального район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варина Н.П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1-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чета          </w:t>
              <w:br/>
              <w:t xml:space="preserve">и отчетности     администрации  Трубчевского муниципального района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Юдина В.А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2-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88E1F681C02588290E56D8830BAD184C32EDB0DD339FD12D59B40A4F344FF0764839E770EB303CC37BA0X6v9K" TargetMode="External"/><Relationship Id="rId3" Type="http://schemas.openxmlformats.org/officeDocument/2006/relationships/hyperlink" Target="mailto:admin@yandex.ru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hyperlink" Target="http://www.trubech.ru/" TargetMode="External"/><Relationship Id="rId9" Type="http://schemas.openxmlformats.org/officeDocument/2006/relationships/hyperlink" Target="consultantplus://offline/ref=ED88E1F681C02588290E48D59567F1154F31B4B8D76CC7862553E1X5v2K" TargetMode="External"/><Relationship Id="rId10" Type="http://schemas.openxmlformats.org/officeDocument/2006/relationships/hyperlink" Target="consultantplus://offline/ref=ED88E1F681C02588290E48D59567F1154C3DB3B8DB3D90847406EF57183D45A7310760A534E6313FXCv2K" TargetMode="External"/><Relationship Id="rId11" Type="http://schemas.openxmlformats.org/officeDocument/2006/relationships/hyperlink" Target="consultantplus://offline/ref=ED88E1F681C02588290E48D59567F1154A3FB0B4DB31CD8E7C5FE3551F321AB0364E6CA434E639X3v9K" TargetMode="External"/><Relationship Id="rId12" Type="http://schemas.openxmlformats.org/officeDocument/2006/relationships/hyperlink" Target="consultantplus://offline/ref=ED88E1F681C02588290E56D8830BAD184C32EDB0DD339FD12D59B40A4F344FF0764839E770EB303CC37BA0X6v9K" TargetMode="External"/><Relationship Id="rId13" Type="http://schemas.openxmlformats.org/officeDocument/2006/relationships/hyperlink" Target="consultantplus://offline/ref=ED88E1F681C02588290E56D8830BAD184C32EDB0DD339FD12D59B40A4F344FF0764839E770EB303CC37BA0X6v9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36:00Z</dcterms:created>
  <dc:creator>ОПЕКА</dc:creator>
  <dc:description/>
  <cp:keywords/>
  <dc:language>en-US</dc:language>
  <cp:lastModifiedBy>User</cp:lastModifiedBy>
  <cp:lastPrinted>2014-10-17T11:40:00Z</cp:lastPrinted>
  <dcterms:modified xsi:type="dcterms:W3CDTF">2014-10-21T12:24:00Z</dcterms:modified>
  <cp:revision>18</cp:revision>
  <dc:subject/>
  <dc:title>      РОССИЙСКАЯ  ФЕДЕРАЦИЯ</dc:title>
</cp:coreProperties>
</file>