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Утвержден постановлением администрации Трубчевского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района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14.10.2014г.   №714</w:t>
            </w:r>
          </w:p>
        </w:tc>
      </w:tr>
    </w:tbl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Административный регламент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предоставления муниципальной услуги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администрацией Трубчевского муниципального района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«Выдача разрешения на ввод объекта  в эксплуатацию»</w:t>
      </w:r>
    </w:p>
    <w:p>
      <w:pPr>
        <w:pStyle w:val="Normal"/>
        <w:widowControl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Общие  положения.</w:t>
      </w:r>
    </w:p>
    <w:p>
      <w:pPr>
        <w:pStyle w:val="Normal"/>
        <w:widowControl w:val="false"/>
        <w:ind w:firstLine="90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            </w:t>
      </w:r>
    </w:p>
    <w:p>
      <w:pPr>
        <w:pStyle w:val="Normal"/>
        <w:widowControl w:val="false"/>
        <w:ind w:firstLine="90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                </w:t>
      </w:r>
      <w:r>
        <w:rPr>
          <w:i/>
          <w:color w:val="000000"/>
          <w:sz w:val="28"/>
          <w:szCs w:val="28"/>
        </w:rPr>
        <w:t>1.1.   Предмет регулирования регламента.</w:t>
      </w:r>
    </w:p>
    <w:p>
      <w:pPr>
        <w:pStyle w:val="Normal"/>
        <w:widowControl w:val="false"/>
        <w:ind w:firstLine="900"/>
        <w:jc w:val="both"/>
        <w:rPr/>
      </w:pPr>
      <w:r>
        <w:rPr>
          <w:color w:val="000000"/>
          <w:sz w:val="28"/>
          <w:szCs w:val="28"/>
        </w:rPr>
        <w:t xml:space="preserve">Настоящий административный регламент предоставления муниципальной услуги определяет порядок выдачи </w:t>
      </w:r>
      <w:r>
        <w:rPr>
          <w:sz w:val="28"/>
          <w:szCs w:val="28"/>
        </w:rPr>
        <w:t>разрешения на ввод объекта в эксплуатацию</w:t>
      </w:r>
      <w:r>
        <w:rPr>
          <w:color w:val="000000"/>
          <w:sz w:val="28"/>
          <w:szCs w:val="28"/>
        </w:rPr>
        <w:t xml:space="preserve"> на земельных участках, находящихся в границах муниципального образования, на земельных участках, находящихся                 в собственности органов местного самоуправления, на которые                      не распространяется действие градостроительных регламентов или для которых не устанавливаются градостроительные регламенты, а также            на межселенных территориях муниципального района при их наличии. </w:t>
      </w:r>
    </w:p>
    <w:p>
      <w:pPr>
        <w:pStyle w:val="Normal"/>
        <w:widowControl w:val="false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900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</w:t>
      </w:r>
      <w:r>
        <w:rPr>
          <w:i/>
          <w:color w:val="000000"/>
          <w:sz w:val="28"/>
          <w:szCs w:val="28"/>
        </w:rPr>
        <w:t>1.2.</w:t>
      </w:r>
      <w:r>
        <w:rPr>
          <w:color w:val="000000"/>
          <w:sz w:val="28"/>
          <w:szCs w:val="28"/>
        </w:rPr>
        <w:t xml:space="preserve">   </w:t>
      </w:r>
      <w:r>
        <w:rPr>
          <w:i/>
          <w:color w:val="000000"/>
          <w:sz w:val="28"/>
          <w:szCs w:val="28"/>
        </w:rPr>
        <w:t>Круг  заявителей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Заявителями на получение муниципальной  услуги являются: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) юридические лица;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) физические лица;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) органы государственной и муниципальной власти;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) иностранные граждане, получившие права на земельный участок     в порядке, установленном федеральными законами, и разрешение                  на строительство  объекта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i/>
          <w:sz w:val="28"/>
          <w:szCs w:val="28"/>
        </w:rPr>
        <w:t xml:space="preserve">1.3.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Требования к порядку информирования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i/>
          <w:sz w:val="28"/>
          <w:szCs w:val="28"/>
        </w:rPr>
        <w:t>о предоставлении   муниципальной услуг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/>
          <w:b/>
          <w:i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32"/>
          <w:szCs w:val="32"/>
        </w:rPr>
        <w:t xml:space="preserve">            </w:t>
      </w:r>
      <w:r>
        <w:rPr>
          <w:sz w:val="28"/>
          <w:szCs w:val="28"/>
        </w:rPr>
        <w:t xml:space="preserve">1.3. 1.  </w:t>
      </w:r>
      <w:r>
        <w:rPr>
          <w:i/>
          <w:sz w:val="28"/>
          <w:szCs w:val="28"/>
        </w:rPr>
        <w:t>Информация о месте нахождения и графике работы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</w:t>
      </w:r>
      <w:r>
        <w:rPr>
          <w:i/>
          <w:sz w:val="28"/>
          <w:szCs w:val="28"/>
        </w:rPr>
        <w:t>отдела архитектуры и градостроительства, организаций,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</w:t>
      </w:r>
      <w:r>
        <w:rPr>
          <w:i/>
          <w:sz w:val="28"/>
          <w:szCs w:val="28"/>
        </w:rPr>
        <w:t>участвующих в предоставлении муниципальной услуг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Отдел архитектуры и градостроительства расположен в здании администрации Трубчевского муниципального район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Адрес отдела архитектуры и градостроительства: 242220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рянская область, г. Трубчевск, ул. Брянская, 59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График работы - приемные дни для заявителей на предоставление муниципальной  услуги  и получение консультаций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недельник – четверг -  с 8.30  до 13.00  и  с 14.00 до 17.45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ятница –                          с  8.30 до  13.00  и  с 14.00 до 16.30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суббота, воскресенье – выходные  дни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i/>
          <w:sz w:val="28"/>
          <w:szCs w:val="28"/>
        </w:rPr>
        <w:t>Организации, участвующие в предоставлении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Государственное унитарное предприятие «Брянскоблтехинвентаризация»  Трубчевский филиа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адрес: 242220,  Брянская область, г. Трубчевск, ул. Урицкого, д.3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График работы - приемные дни для заявител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понедельник – вторник  с  9.00  до 13.00  и с 14.00 до 17.00час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среда -  пятница               с  9.00  до  13.00  и с14.00 до 15.00час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суббота                             с 10.00 до 13.00ча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оскресенье – выходн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 Трубчевский межрайонный отдел управления Федеральной службы государственной регистрации, кадастра и картографии по Брянской област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адрес: 242220, Брянская область, г. Трубчевск. ул. Советская, д.55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график рабо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понедельник                - неприемный ден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торник – четверг       с  9.00 до 13.00  и  с 14.00  до 17.00ча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пятница                        с  9.00 до 13.00  и  с 14.00  до  16.30час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суббота                         с 9.00  до 13.00 и с  14.00  до  17.00час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оскресенье                 - выходн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i/>
          <w:sz w:val="28"/>
          <w:szCs w:val="28"/>
        </w:rPr>
        <w:t>Способы получения информации о месте нахождения и графиках работы отдела архитектуры и организаций, обращение в которые необходимо для получения муниципальной услуг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Информация о предоставлении муниципальной услуги  может быть получена заявителем на получение муниципальной услуги при личном контакте с работниками отдела архитектуры и градостроительства, с использованием средств почтовой и телефонной связи, электронного информирования, посредством размещения на официальном сайте администрации муниципального района в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Многофункциональный  центр  предоставления государственных и муниципальных услуг на территории  Трубчевского муниципального района не созда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3.2.. </w:t>
      </w:r>
      <w:r>
        <w:rPr>
          <w:i/>
          <w:sz w:val="28"/>
          <w:szCs w:val="28"/>
        </w:rPr>
        <w:t>Справочные телефоны отдела архитектуры и градостроительства, организаций, участвующих в предоставлении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телефон отдела архитектуры и градостроительства – код  8 -483 -5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лефон 2- 21 -21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телефон ГУП «Брянскоблтехинветаризация» Трубчевский филиа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д  8 – 483 52  телефон  2 – 72 – 23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телефон Трубчевского межрайонного отдела управления Федеральной службы государственной регистрации, кадастра и картографии по Брянской области  - код  8 -482 -52  телефон   2 – 46 – 40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.3.3. </w:t>
      </w:r>
      <w:r>
        <w:rPr>
          <w:i/>
          <w:sz w:val="28"/>
          <w:szCs w:val="28"/>
        </w:rPr>
        <w:t>Адреса официальных сайтов  администрации муниципального района, организаций, участвующих в предоставлении муниципальной услуги, в сети «Интернет», содержащих информацию о предоставлении муниципальной услуги и услуг, которые являются необходимыми и обязательными для предоставления муниципальной услуги, адреса их электронной поч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дрес сайта администрации муниципального района  в сети «Интернет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rubech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, адрес электронной почты –</w:t>
      </w:r>
      <w:r>
        <w:rPr>
          <w:sz w:val="28"/>
          <w:szCs w:val="28"/>
          <w:lang w:val="en-US"/>
        </w:rPr>
        <w:t>admtrub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yandex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дрес сайта ГУП «Брянскоблтехинветаризация» Трубчевский филиа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сети «Интернет» - 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upt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, адрес электронной почты -  </w:t>
      </w:r>
      <w:r>
        <w:rPr>
          <w:sz w:val="28"/>
          <w:szCs w:val="28"/>
          <w:lang w:val="en-US"/>
        </w:rPr>
        <w:t>tr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gupt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адрес сайта Трубчевского межрайонного отдела управления Федеральной службы государственной регистрации, кадастра и картографии по Брянской области   в сети «Интернет» -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rosreestr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адрес электронной почты -  только для внутренней переписки филиалов и организ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3.4. </w:t>
      </w:r>
      <w:r>
        <w:rPr>
          <w:i/>
          <w:sz w:val="28"/>
          <w:szCs w:val="28"/>
        </w:rPr>
        <w:t xml:space="preserve">Порядок получения информации заявителями по вопросам предоставления муниципальной услуги и услуг, которые являются необходимыми и обязательными для предоставления </w:t>
      </w:r>
      <w:r>
        <w:rPr>
          <w:sz w:val="28"/>
          <w:szCs w:val="28"/>
        </w:rPr>
        <w:t>муниципальной</w:t>
      </w:r>
      <w:r>
        <w:rPr>
          <w:i/>
          <w:sz w:val="28"/>
          <w:szCs w:val="28"/>
        </w:rPr>
        <w:t xml:space="preserve"> услуги, сведений о ходе предоставления указанных услуг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Информация заявителями по вопросам предоставления муниципальной услуги и услуг, которые являются необходимыми и обязательными для предоставления муниципальной услуги, сведений о ходе</w:t>
      </w:r>
    </w:p>
    <w:p>
      <w:pPr>
        <w:pStyle w:val="Normal"/>
        <w:jc w:val="both"/>
        <w:rPr/>
      </w:pPr>
      <w:r>
        <w:rPr>
          <w:sz w:val="28"/>
          <w:szCs w:val="28"/>
        </w:rPr>
        <w:t>предоставления услуги  может быть получен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при личном контакте с работником отдела архитектуры и градостроительства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при информировании посредством личного обращения работник отдела архитектуры и градостроительства обязан принять заявителя в соответствии с режимом работы отдела архитектуры и градостроительства,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в  случае, если для подготовки ответа требуется продолжительное время, работник отдела архитектуры и градостроительства, осуществляющий устное информирование, может предложить заявителю обратиться за необходимой  информацией в письменном виде, либо назначить другое удобное для заявителя время для устного информирования ( с учетом режима работы отдела архитектуры и градостроительства),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ремя продолжительности приема получателя муниципальной услуги до 15 минут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-  </w:t>
      </w:r>
      <w:r>
        <w:rPr>
          <w:i/>
          <w:sz w:val="28"/>
          <w:szCs w:val="28"/>
        </w:rPr>
        <w:t>с использованием средств почтовой  связи,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</w:t>
      </w:r>
      <w:r>
        <w:rPr>
          <w:i/>
          <w:sz w:val="28"/>
          <w:szCs w:val="28"/>
        </w:rPr>
        <w:t>- с использованием средств телефонной связи,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           </w:t>
      </w:r>
      <w:r>
        <w:rPr>
          <w:sz w:val="28"/>
          <w:szCs w:val="28"/>
        </w:rPr>
        <w:t>при информировании с использованием средств телефонной связи работник отдела архитектуры и градостроительства сообщает свою фамилию, имя, отчество и занимаемую должность; во время разговора четко произносит слова; не ведет параллельных разговоров с окружающими и не прерывает разговор по телефону по причине поступления звонка на другой аппара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ремя информирования и консультирования по телефону не может превышать 10 минут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        </w:t>
      </w:r>
      <w:r>
        <w:rPr>
          <w:i/>
          <w:sz w:val="28"/>
          <w:szCs w:val="28"/>
        </w:rPr>
        <w:t>- с использованием электронного информирования, посредством размещения на официальном сайте администрации Трубчевского муниципального района в сети «Интернет»,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</w:t>
      </w:r>
      <w:r>
        <w:rPr>
          <w:i/>
          <w:sz w:val="28"/>
          <w:szCs w:val="28"/>
        </w:rPr>
        <w:t>- из документов, размещенных на информационном  стенде, расположенном на стене  в коридоре администрации муниципального района у кабинета отдела архитектуры и градостроительства.</w:t>
      </w:r>
    </w:p>
    <w:p>
      <w:pPr>
        <w:pStyle w:val="Normal"/>
        <w:tabs>
          <w:tab w:val="clear" w:pos="708"/>
          <w:tab w:val="left" w:pos="820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</w:t>
      </w:r>
      <w:r>
        <w:rPr>
          <w:sz w:val="28"/>
          <w:szCs w:val="28"/>
        </w:rPr>
        <w:t>При информировании заявителя работник отдела архитектуры и градостроительства подробно и в вежливой (корректной) форме информирует и консультирует обратившихся (далее заявителей) по интересующим их вопросам в пределах своей компетен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о требованию заинтересованного лица отдел архитектуры и градостроительства обязан представить информацию в письменной фор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Информация по запросу заинтересованного лица предоставляется в возможно короткие сроки, но не позднее 10 дней со дня получения указанного запрос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Информация, представленная заинтересованным лицам при проведении консультации, не является основанием для принятия решения или совершения действия (бездействия) отдела архитектуры и градостроительства при осуществлении предоставления муниципальной услуг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тдел архитектуры и градостроительства не несет ответственность за убытки, причиненные в следствии искажения текста правового акта, опубликованного без их ведома и контроля, равно  как  за убытки, причиненные в следствие неквалифицированных  консультаций, оказанных лицами, не уполномоченными на их проведени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лучатели  услуги (застройщики), представившие в отдел архитектуры и градостроительства документы для выдачи разрешения             на ввод, в обязательном порядке информируются специалистами отдела архитектуры и градостроительства об отказе в выдаче разрешения на ввод объекта в эксплуатацию, сроке завершения оформления документов                и возможности получения разрешения в определенный де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31. Об отказе в выдаче разрешения на ввод объекта в эксплуатацию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информация выдается застройщику при его личном обращении или направляется застройщику заказным письмом в течение 10 дней со дня подачи заявления.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ConsPlusNonformat"/>
        <w:widowControl/>
        <w:jc w:val="both"/>
        <w:rPr/>
      </w:pPr>
      <w:r>
        <w:rPr>
          <w:rFonts w:eastAsia="Courier New"/>
          <w:b/>
          <w:sz w:val="32"/>
          <w:szCs w:val="32"/>
        </w:rPr>
        <w:t xml:space="preserve">        </w:t>
      </w:r>
      <w:r>
        <w:rPr>
          <w:b/>
          <w:sz w:val="28"/>
          <w:szCs w:val="28"/>
        </w:rPr>
        <w:t>2. Стандарт предоставления муниципальной услуги.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.1.  Наименование муниципальной  услуги  «Выдача разреш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ввод объекта в эксплуатацию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2.   Предоставление муниципальной  услуги осуществляется отделом архитектуры и градостроитель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2.3.   Результатом предоставления муниципальной услуги по выдаче разрешения на ввод объекта в эксплуатацию является получение заявителем  ( застройщиком) документа установленного образца, который удостоверяет  выполнение   строительства, реконструкции,  объекта капитального строительства в полном объеме в соответствии с разрешением на строительство, соответствие построенного, реконструированного, объекта капитального строительства градостроительному плану земельного участка </w:t>
      </w:r>
    </w:p>
    <w:p>
      <w:pPr>
        <w:pStyle w:val="Normal"/>
        <w:jc w:val="both"/>
        <w:rPr/>
      </w:pPr>
      <w:r>
        <w:rPr>
          <w:sz w:val="28"/>
          <w:szCs w:val="28"/>
        </w:rPr>
        <w:t>или в случае  строительства, реконструкции линейного объекта проекту планировки территории и проекту межевания территории. а также проектной документа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В  соответствии с частью 4 статьи 8 Федерального закона  «О введении в действие Градостроительного кодекса Российской Федерации»  до 1 марта 2012 года не  требуется получение разрешения на ввод в эксплуатацию объекта индивидуального жилищного строительства, а также предоставления данного разрешения для осуществления технического учета  ( инвентаризации) такого объекта, в том числе для оформления и выдачи технического паспорта такого объек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.4. Срок предоставления муниципальной услуги по выдаче разрешения на ввод объекта в эксплуатацию определен  частью 5 статьи 55 Градостроительного кодекса и составляет 10 дн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5. Предоставление муниципальной услуги осуществляется в соответств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-  Градостроительным кодексом Российской Федерации от 29.12.2004г. №190-ФЗ (ред. 21.07.2014г.), опубликованный на сайте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ernment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 в разделе Документ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- с постановлением Правительства Российской Федерации от 24.11.2005г. № 698 « О форме разрешения на строительство и форме разрешения на  ввод объекта в эксплуатацию» опубликован на сайте </w:t>
      </w:r>
      <w:hyperlink r:id="rId3">
        <w:r>
          <w:rPr>
            <w:rStyle w:val="InternetLink"/>
            <w:sz w:val="28"/>
            <w:szCs w:val="28"/>
          </w:rPr>
          <w:t>www.minregion.ru</w:t>
        </w:r>
      </w:hyperlink>
      <w:r>
        <w:rPr>
          <w:sz w:val="28"/>
          <w:szCs w:val="28"/>
        </w:rPr>
        <w:t xml:space="preserve"> в разделе Документы, 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ernment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 в разделе Документы.;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- с  Приказом Министерства регионального развития Российско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Федерации от 19 октября 2006г. № 121 «Об утверждении инструкции о порядке заполнения формы разрешения на  ввод объекта в эксплуатацию опубликован на сайте </w:t>
      </w:r>
      <w:hyperlink r:id="rId5">
        <w:r>
          <w:rPr>
            <w:rStyle w:val="InternetLink"/>
            <w:sz w:val="28"/>
            <w:szCs w:val="28"/>
          </w:rPr>
          <w:t>www.minregion.ru</w:t>
        </w:r>
      </w:hyperlink>
      <w:r>
        <w:rPr>
          <w:sz w:val="28"/>
          <w:szCs w:val="28"/>
        </w:rPr>
        <w:t xml:space="preserve"> в разделе Документы, </w:t>
      </w:r>
      <w:hyperlink r:id="rId6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ernment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 в разделе Документы.;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- с постановлением администрации Брянской области от 6 сентября 2010г. № 917 «Об утверждении Порядка разработки и утверждения административных регламентов исполнения государственных функци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( предоставления муниципальных  услуг)» опубликованном на сайте </w:t>
      </w:r>
      <w:hyperlink r:id="rId7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bryanskob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разделе Документы в подразделе Правовые акт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- постановлением администрации Трубчевского муниципального района от 26. 05. 2014г. № 350 « 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» опубликовано на сайте </w:t>
      </w:r>
      <w:hyperlink r:id="rId8">
        <w:r>
          <w:rPr>
            <w:rStyle w:val="InternetLink"/>
            <w:sz w:val="28"/>
            <w:szCs w:val="28"/>
          </w:rPr>
          <w:t>www.trubech.ru</w:t>
        </w:r>
      </w:hyperlink>
      <w:r>
        <w:rPr>
          <w:sz w:val="28"/>
          <w:szCs w:val="28"/>
        </w:rPr>
        <w:t xml:space="preserve"> в разделе Нормативно-правовые акты, подраздел Постановления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6. Перечень документов, необходимых и обязательных для предоставления муниципальной услуги. подлежащих представлению заявителем, определены  частью 3 статьи 55 Градостроительного кодекса РФ.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К заявлению о выдаче разрешения на ввод в эксплуатацию объекта (за исключением объекта индивидуального жилищного строительства)  прилагаются следующие документы: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) правоустанавливающие документы на земельный участок;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) градостроительный план земельного участка;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) разрешение на строительство;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4) акт приемки объекта капитального строительства (в случае осуществления строительства, реконструкции, капитального ремонта            на основании договора);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5) документ, подтверждающий соответствие построенного, реконструированного объекта капитального строительства требованиям технических регламентов и подписанный лицом, осуществляющим строительство;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6) документ, подтверждающий соответствие параметров построенного, реконструированного объекта капитального строительства проектной документации, в том числе требованиям энергетической эффективности и требованиям оснащенности объектов капитального строительства приборами учета используемых энергетических ресурсов, и подписанный лицом, осуществляющим строительство (лицом, осуществляющим строительство, и застройщиком или заказчиком в случае осуществления строительства, реконструкции, капитального ремонта на основании договора), за исключением случаев строительства, реконструкции объектов индивидуального жилищного строительства;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7) документы, подтверждающие соответствие построенного, реконструированного,  объекта капитального строительства техническим условиям и подписанные представителями организаций, осуществляющих эксплуатацию сетей инженерно-технического обеспечения (при их наличии);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8) схема, отображающая расположение построенного, реконструированного объекта капитального строительства, расположение сетей инженерно-технического обеспечения      в границах земельного участка и планировочную организацию земельного участка и подписанная лицом, осуществляющим строительство (лицом, осуществляющим строительство, и застройщиком или заказчиком в случае осуществления строительства, реконструкции, капитального ремонта            на основании договора);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9) заключение органа государственного строительного надзора          (в случае, если предусмотрено осуществление государственного строительного надзора) о соответствии построенного, реконструированного объекта капитального строительства требованиям технических регламентов и проектной документации,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, заключение государственного экологического контроля в случаях, предусмотренных частью 7 статьи 54 Градостроительного кодекса РФ.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 xml:space="preserve">2.7. Документы, указанные в пунктах 1,4,5,6,7 и 8 части 2.6  настоящего административного регламента направляются заявителем самостоятельно, если указанные документы (их копии или сведения, содержащиеся в них) отсутствуют в распоряжении органов государственной власти, органов местного самоуправления либо подведомственных государственным органам или органам местного самоуправления организаций 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8. Для получения разрешения на ввод объекта в эксплуатацию разрешается требовать только указанные в  части 2.6 настоящего административного регламента документы.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9. Документы (их копи или сведения, содержащиеся в них), указанные в пунктах 1,4,5,6,7,8, 9 части 2.6 настоящего административного регламенты могут запрашиваться администрацией муниципального района в государственных органах, органах местного самоуправления и подведомственных государственным органам и органам местного самоуправления организациях, в распоряжении которых находятся указанные документы, если застройщик не представил указанные документы самостоятельно.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10. Основанием для отказа в приеме документов, необходимых для предоставления муниципальной услуги являетс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отсутствие приложенных к заявлению о выдаче разрешения на ввод объекта в эксплуатацию документов, предусмотренных частью 2.6 административного регламента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наличие в представленных документах подчисток, приписок, зачеркнутых слов и иных, неоговоренных в них исправлений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аличие в документах серьезных повреждений, не позволяющих однозначно истолковывать их содержани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.11.  Приостановление предоставления мунциипальной услуги законодательно не предусмотрен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Основанием для отказа в выдаче разрешения на ввод объек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эксплуатацию являе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) отсутствие документов, указанных в части 2.6 настояще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ивного  регламент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2) несоответствие объекта капитального строительства требованиям градостроительного плана земельного участка  или  в случае строительства, реконструкции, капитального ремонта линейного объекта требованиям проекта планировки территории и проекта межевания территори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3) несоответствие объекта капитального строительства требования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ным в разрешении на строительство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4) несоответствие параметрам построенного, реконструированного, объекта капитального строительства проектной документации.Данное основание не применяется в отношении объектов индивидуального жилищного строительст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Основанием для отказа в выдаче разрешения на  ввод  в эксплуатацию, кроме указанных в части 2.11 настоящего регламента, является невыполнение застройщиком требований, предусмотренных частью 18 статьи 51 Градостроительного кодекса РФ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Отдел архитектуры и градостроительства принимает реш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ыдаче или об отказе в выдаче разрешения на ввод объекта в эксплуатацию в срок, не превышающий 10 дней со дня поступления заявления о выдаче разрешения на ввод объекта в эксплуатацию и прилагаемых к нему докумен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Отказ в выдаче разрешения на ввод объекта в эксплуатацию может быть оспорен в судебном порядке.</w:t>
      </w:r>
    </w:p>
    <w:p>
      <w:pPr>
        <w:pStyle w:val="ConsPlusNormal"/>
        <w:widowControl/>
        <w:tabs>
          <w:tab w:val="clear" w:pos="708"/>
          <w:tab w:val="left" w:pos="7200" w:leader="none"/>
        </w:tabs>
        <w:ind w:hanging="0"/>
        <w:jc w:val="both"/>
        <w:rPr>
          <w:sz w:val="24"/>
          <w:szCs w:val="24"/>
        </w:rPr>
      </w:pPr>
      <w:r>
        <w:rPr>
          <w:rFonts w:eastAsia="Arial"/>
          <w:sz w:val="28"/>
          <w:szCs w:val="28"/>
        </w:rPr>
        <w:t xml:space="preserve">           </w:t>
      </w:r>
      <w:r>
        <w:rPr>
          <w:sz w:val="24"/>
          <w:szCs w:val="24"/>
        </w:rPr>
        <w:t xml:space="preserve">2.12. </w:t>
      </w:r>
    </w:p>
    <w:p>
      <w:pPr>
        <w:pStyle w:val="Normal"/>
        <w:jc w:val="both"/>
        <w:rPr/>
      </w:pPr>
      <w:r>
        <w:rPr/>
        <w:t xml:space="preserve">              </w:t>
      </w:r>
      <w:r>
        <w:rPr>
          <w:sz w:val="28"/>
          <w:szCs w:val="28"/>
        </w:rPr>
        <w:t>2.13.. Разрешение на ввод объекта в эксплуатацию выдается без взимания  пла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14.    Максимальное время ожидания в очереди при подаче запроса о предоставлении муниципальной услуги не более 30 мину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Максимальное время ожидания в очереди при получении результата  муниципальной услуги не более 20 мину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15. Поступившее заявление о выдаче разрешения на ввод объекта в эксплуатацию в день поступления регистрируется в администрации муниципального района, передается главе администрации муниципального района для рассмотрения и направления  в отдел архитектуры и градостроительства для предоставления муниципальной услуг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день поступления заявление регистрируется в отделе архитектуры и градостроительст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рок регистрации запроса – заявления  в администрации муниципального района и отделе архитектуры и градостроительства – два дн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/>
        <w:t xml:space="preserve"> </w:t>
      </w:r>
      <w:r>
        <w:rPr/>
        <w:t>2.16.</w:t>
      </w:r>
      <w:r>
        <w:rPr>
          <w:sz w:val="28"/>
          <w:szCs w:val="28"/>
        </w:rPr>
        <w:t xml:space="preserve">  Присутственное место отдела архитектуры и градостроительства включает в себя место ожидания, информирования, приема заявлений, выдачи докумен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Места ожидания и приема  граждан  должны соответствовать комфортным условиям для заявителей и оптимальным условиям работы специалистов отде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Количество мест ожидания должно быть не менее тре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Место ожидания должно быть оборудовано стульями и стол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Для размещения верхней одежды посетителей используется вешалка для верхней одежды, размещенная в отделе архитектуры и градостроитель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Помещение для приема и выдачи документов должно соответствовать санитарно - эпидемиологическим правилам и нормативам «Гигиенические требования к персональным электронно - вычислительным машинам и организации работы. СаНПиН 2.2.2 / 2.4 1340 - 03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рисутственное место оборудуется средствами пожаротушения и кондиционирования воздух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Место информирования, предназначенное для ознакомления заявителя с информационными материалами - коридор администрации Трубчевского муниципального района у кабинета отдела архитектуры и градостроительства, оборудуется информационным стендом, стульями и столом для возможного оформления докумен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На информационном стенде размеща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административный регламент предоставления муниципальной услуги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омер телефона отдела архитектуры и градостроительств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адреса электронной почты и официального сайта администрации Трубчевского муниципального район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еречень документов, прилагаемых к заявлению и необходимых для получения муниципальной услуги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бразцы заявления на получения муниципальной услуги и разрешения на ввод объекта в эксплуатац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а территории, прилегающей к зданию администрации Трубчевского муниципального района, в котором расположен отдел архитектуры и градостроительства, оборудованы две площадки для парковки автотранспортных сред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Должностные лица отдела архитектуры и градостроительства имеют личные идентификационные карточки и ( или) настольные таблички с указанием их Ф. И. О. и долж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Оборудование помещений осуществляется за счет средств бюджета  Трубчевского муниципального района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>3.  Состав.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1. Схема предоставления муниципальной услуги приводится в приложении № 4  к регламенту.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 xml:space="preserve">3.2.  </w:t>
      </w:r>
      <w:r>
        <w:rPr>
          <w:sz w:val="28"/>
          <w:szCs w:val="28"/>
        </w:rPr>
        <w:t>Основанием для начала предоставления муниципальной услуги является факт подачи заявителем   (застройщиком)   в администрацию  Трубчевского муниципального района  заявления о выдаче разрешения на ввод в эксплуатацию объекта  (форма заявления – приложение №1 к регламенту)     в письменной форме  или на  электронную почту администрации муниципального района, которое содержит: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ное наименование организации  в соответствии со статьей 54 Гражданского кодекса Российской Федерации, организационно-правовая форма юридического лица, место его нахождения, адреса заявителя, государственный регистрационный номер записи о создании юридического лица,   для</w:t>
      </w: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 юридического лица;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амилия, имя и отчество индивидуального предпринимателя, место его жительства, данные документа, удостоверяющего его личность, основной государственный регистрационный номер записи о государственной регистрации индивидуального предпринимателя и данные документа, подтверждающего факт внесения сведений об индивидуальном предпринимателе в единый государственный реестр индивидуальных предпринимателей, для индивидуального предпринимателя;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я, имя и отчество, место  жительства, данные документа, удостоверяющего  личность, для физического лиц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3. Предоставление муниципальной услуги включает в себя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ием и регистрацию обращения и приложенных к нему документов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ассмотрение представленных документов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одготовку  разрешения на ввод объект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эксплуатацию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ыдачу  разрешения на ввод объект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эксплуатацию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.3.1. Прием и регистрация обращения и приложенных к нему документов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анием для данной процедуры является получение заявления        от заявителя (застройщика) и полного комплекта документов, предусмотренных частью 2.6.  настоящего административного регламента. В день приема заявитель (застройщик) для получения разрешения на ввод объект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эксплуатацию представляет в администрацию Трубчевского муниципального района заявление о выдаче разрешения на ввод объекта и полный комплект документов, которое регистрируется и передается главе администрации Трубчевского муниципального района для  рассмотрения  и последующего направления  в отдел архитектуры и градостроительства дляпредоставления муниципальной услуг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Заявление и полный комплект документов к нему в день поступления   в отдел архитектуры и градостроительства принимаются по описи (приложение №2), один экземпляр  которой с отметкой о дате приема указанных в заявлении документов вручается заявителю, второй  - приобщается к делу.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настоящей процедуры в отделе архитектуры и градостроительства  составляет 1 день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3.2. Рассмотрение представленных документов и  подготовка заключе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принятия документов  исполнитель в течение десяти дней со дня поступления заявления о выдаче разрешения на ввод объекта в эксплуатацию обязан: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обеспечить проверку наличия и правильности оформления документов, осмотр объекта капитального строительства и выдать заявителю разрешение на ввод объекта в эксплуатацию или отказать в выдаче такого разрешения с указанием причин отказа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 ходе осмотра построенного, реконструированного объекта капитального строительства осуществляется проверка соответствия такого объекта требованиям, установленным                в разрешении на строительство, градостроительном плане земельного участка или в случае строительства, реконструкции линейного объекта проекту планировки территории и проекту межевания территории, а также требованиям проектной документации,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, за исключением случаев осуществления строительства, реконструкции объекта индивидуального жилищного строительства. В случае, если при строительстве, реконструкции объекта капитального строительства осуществляется государственный строительный надзор, осмотр такого объекта органом, выдавшим разрешение на строительство,     не проводитс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разрешении на ввод объекта в эксплуатацию должны быть отражены сведения об объекте капитального строительства в объеме, необходимом для осуществления его государственного кадастрового учета. Состав таких сведений должен соответствовать установленным в соответствии                     с Федеральным законом от 24 июля 2007 года N 221-ФЗ "О государственном кадастре недвижимости" требованиям к составу сведений в графической        и текстовой частях технического план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2) провести проверку соответствия проектной документации или схемы планировочной организации земельного участка с обозначением места размещения объекта индивидуального жилищного строительства требованиям градостроительного плана земельного участка, красным линиям. В случае выдачи лицу разрешения на отклонение от предельных параметров разрешенного строительства, реконструкции проводится проверка проектной документации или указанной схемы планировочной организации земельного участка на соответствие требованиям, установленным в разрешении на отклонение от предельных параметров разрешенного строительства, реконструкци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настоящей процедуры составляет 5дней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3.3.4. Подготовка разрешения на ввод объекта в эксплуатацию.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отсутствии замечаний по представленным документам  исполнитель  заполняет форму разрешения на ввод объекта     в соответствии с Инструкцией о порядке заполнения формы разрешения    на ввод объекта в эксплуатацию, утвержденной Приказом Министерства регионального развития Российской Федерации от 19 октября 2006 года №121.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полненная форма разрешения на ввод объекта в эксплуатацию передается главе администрации  Трубчевского муниципального района          (в его отсутствие его заместителю, курирующему вопросы строительства в администрации  Трубчевского муниципального района), имеющему право подписи. При обнаружении в тексте ошибок заполненная форма разрешения на ввод  объекта в эксплуатацию возвращается исполнителю для доработки.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лучае, когда у главы администрации Трубчевского муниципального района  (или его заместителя, курирующего вопросы градостроительства                      в администрации  Трубчевского муниципального района),  имеющего право подписи, нет замечаний    по представленной форме разрешения    на ввод объекта в эксплуатацию, уполномоченное лицо подписывает форму разрешения на ввод объекта в эксплуатацию и возвращает подписанную форму для регистрации в отделе архитектуры    и градостроительства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сли форма разрешения на ввод объекта в эксплуатацию не будет подписана, уполномоченное лицо возвращает  разрешение с текстом            «не согласен по следующим причинам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случае обнаружения исполнителем, ответственным  за подготовку решения о выдаче разрешения на ввод объекта в эксплуатацию, обстоятельств, указанных в части 2.6 настоящего административного регламента, готовится заключение об отказе, которое подписывается главой администрации Трубчевского  муниципального района (в его отсутствие - его заместителем, курирующим вопросы градостроительства в администрации Трубчевского муниципального района, и возвращается исполнителю. Отказ должен содержать следующий текст  «В соответствии с частью 8 статьи 55 Градостроительного кодекса РФ отказ в выдаче разрешения на ввод объекта в эксплуатацию может быть оспорен     в судебном порядке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настоящей процедуры составляет 2 дня.</w:t>
      </w:r>
    </w:p>
    <w:p>
      <w:pPr>
        <w:pStyle w:val="HTML"/>
        <w:rPr/>
      </w:pPr>
      <w:r>
        <w:rPr>
          <w:rFonts w:cs="Times New Roman" w:ascii="Times New Roman" w:hAnsi="Times New Roman"/>
          <w:sz w:val="28"/>
          <w:szCs w:val="28"/>
        </w:rPr>
        <w:t>3.3.5. Выдача разрешения на ввод объекта в эксплуатацию.</w:t>
      </w:r>
    </w:p>
    <w:p>
      <w:pPr>
        <w:pStyle w:val="HTML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лненная форма разрешения на ввод объекта в эксплуатацию или письменный отказ в его выдаче являются основанием для проведения следующей административной процедуры.</w:t>
      </w:r>
    </w:p>
    <w:p>
      <w:pPr>
        <w:pStyle w:val="HTML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решение или отказ в его выдаче вручается  заявителю  лично  в письменной форме или при его неявке в день получения направляется заказным письмом    с уведомлением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день подписания отказа в выдаче разрешения исполнитель  уведомляет  об этом заявителя   по телефону.</w:t>
      </w:r>
    </w:p>
    <w:p>
      <w:pPr>
        <w:pStyle w:val="HTML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настоящей процедуры  составляет  2  дня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ешение на ввод объекта в эксплуатацию оформляется     по форме, установленной постановлением Правительства РФ от 24 ноября 2005 года №698 (приложение №3)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следовательность административных процедур предоставления муниципальной услуги по выдаче разрешения  на ввод объекта в эксплуатацию представлена в приложении №4.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административной процедуры по выдаче разрешения на ввод объекта    в эксплуатацию не превышает 10  дней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азрешение на ввод объекта в эксплуатацию регистрируется отделом архитектуры и градостроительства, один экземпляр разрешения на ввод в эксплуатацию объекта передается в администрацию Трубчевского  муниципального района (в соответствии с Инструкцией по делопроизводству), а его копия передается  ( при создании)  в уполномоченное подразделение  администрации Трубчевского муниципального района  по ведению информационной системы  обеспечения градостроительной деятельности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4.  В случае утраты  документа, подтверждающего наличие разрешения на ввод объекта в эксплуатацию, заявитель (застройщик) имеет право            на получение дубликата указанного документа. Дубликат предоставляется заявителю на основании заявления  в письменной форме в срок не более чем 10 календарных дней с даты подачи заявления. Образец заявления                  на получение дубликата представлен   в приложении №5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анием для получения дубликата разрешения является запись        в реестре на получение разрешения на ввод объекта в эксплуатацию и копий ранее представленных документов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.</w:t>
      </w:r>
      <w:r>
        <w:rPr>
          <w:sz w:val="28"/>
          <w:szCs w:val="28"/>
        </w:rPr>
        <w:t xml:space="preserve">             3.5. Заявитель  (застройщик) в течение десяти дней со дня получения разрешения на ввод объекта в эксплуатацию обязан безвозмездно передать       в уполномоченное подразделение администрации  Трубчевского муниципального района по ведению информационной  системы обеспечения градостроительной деятельности ( до его создания - отделу  архитектуры и градостроительства)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) решение органа местного самоуправления о предоставлении разрешения на отклонение от предельных параметров разрешенного строительства, реконструкции объектов капитального строительства              (в случае его принятия)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решение органа местного самоуправления о предоставлении разрешения на условно разрешенный вид использования (в случае его принятия)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документы, подтверждающие соответствие построенного, реконструированного, отремонтированного объекта капитального строительства проектной документаци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заключение органа государственного строительного надзора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5) акт проверки соответствия объекта требованиям энергетической эффективности с указанием класса его энергетической эффективности на момент составления этого акта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6) акт приемки объекта капитального строительства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7) разрешение на ввод объекта в эксплуатацию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) схему, отображающую расположение построенного, реконструированного, отремонтированного объекта капитального строительства, расположение сетей инженерно-технического обеспечения      в границах земельного участка и планировочную организацию земельного участка,  для  размещения  в  информационной системе  обеспечения градостроительной  деятельности  муниципального  район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6..  В случае, если заявитель обладает информацией, определенной    в части 3.5 в электронном виде, данная информация представляется на   электронных  носител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7. Информация о выданных разрешениях на ввод объекта   в эксплуатацию хранится в архиве отдела  архитектуры и градостроительства администрации Трубчевского муниципального района до создания уполномоченного подразделения администрации Трубчевского муниципального района по ведению информационной системы обеспечения градостроительной деятельности на бумажных и электронных носителях,  а также информационных системах обеспечения градостроительной деятельности муниципального район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и создании уполномоченного подразделения администрации Трубчевского муниципального района по ведению информационной системы обеспечения градостроительной деятельности, информация о выданных разрешениях на ввод объекта в эксплуатацию, указанная в вышестоящей части настоящего пункта, передается  отделом архитектуры и градостроительства в созданное  уполномоченное подразделени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8.  В случаях, предусмотренных Градостроительным кодексом РФ, если объект капитального строительства поднадзорен государственному строительному надзору, информация о выданных разрешениях на ввод объекта в эксплуатацию в течение трех дней после выдачи представляется          в инспекцию государственного строительного надзора Брянской области или федеральную службу государственного строительного надзора по Брян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9. Копии названных в части 3.5 настоящего административного регламента  документов  передаются в информационную систему  Трубчевского муниципального района  на территории которого предполагается осуществить строительство, не позднее, чем через 10 дней после представления данной информации соискателем (застройщиком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10.  Ответственным лицом за предоставление муниципальной услуги является начальник отдела архитектуры и градостроительств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4. Порядок и  формы контроля за исполнением муниципальной функции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.Контроль исполнения муниципальной услуги осуществляется          в следующих формах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кущий контроль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лановые и внеплановые проверки полноты и качества исполнения должностными лицами положений настоящего административного регламента, нормативных правовых актов, устанавливающих требования к исполнению муниципальной услуг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2. Текущий контроль за соблюдением последовательности действий, определенных административными процедурами предоставления муниципальной услуги, осуществляется начальником отдела архитектуры      и градостроительства, а также главой администрации Трубчевского  муниципального района и его заместителем, курирующим вопросы градостроитель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4.3. Плановые проверки полноты и качества исполнения муниципальной функции осуществляются в соответствии с ежегодно утверждаемым планом работы с периодичностью не реже одного раза             в квартал.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Внеплановые проверки осуществляются по распоряжению главы администрации Трубчевского  муниципального  района  в случаях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упления жалоб на исполнение муниципальной услуги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ения нарушения порядка и сроков выполнения административных процедур, установленных настоящим регламентом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5. Для проведения проверки полноты и качества предоставления муниципальной услуги формируется комиссия, состав комиссии определяется распоряжением  администрации Трубчевского  муниципального района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зультаты деятельности комиссии оформляются в виде справки, в которой отмечаются выявленные недостатки и предложения по их устранению.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правке отмечаю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б устранении недостатков,  выявленных по результатам предыдущей проверк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явленные в ходе данной проверки недостатки и нарушения порядка и сроков выполнения административных процедур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лагаемые комиссией меры по устранению выявленных недостатков и нарушен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равка подписывается всеми членами комиссии. При несогласии отдельных членов комиссии с выводами, изложенными в справке, к ней должны быть приложены особые мнения  указанных членов комисс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дин экземпляр справки направляется главе администрации  Трубчевского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6. По результатам проведенных проверок в случае выявления нарушений прав заявителей осуществляется привлечение виновных лиц          к ответственности в соответствии с законодательством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7. Персональная ответственность должностного лица закрепляется       в его должностном регламенте в соответствии с требованиями законодательства.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b/>
          <w:sz w:val="28"/>
          <w:szCs w:val="28"/>
        </w:rPr>
        <w:t xml:space="preserve">5.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осудебный ( внесудебный)  порядок  обжалования  решений и действий  (бездействия)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органа, предоставляющего муниципальную  услуг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. Заявитель  имеет право на обжалование действий или бездействия должностных лиц отдела архитектуры и градостроительства в досудебном      поряд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2. Заявитель вправе обжаловать решение, принятое в ходе предоставления муниципальной услуги, действия (бездействия) должностных лиц  отдела архитектуры и градостроительства в судебном порядк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3. Должностные лица, в случае ненадлежащего исполнения своих обязанностей при предоставлении  муниципальной услуги  по выдаче градостроительного плана земельного участка и в случае совершения противоправных действий (бездействия), несут ответственность                        в соответствии с законодательством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4. Заявитель может обжаловать действия или бездействие должностных лиц главе администрации Трубчевского муниципального района или его заместителю. Заявитель может обратиться с жалобой лично или направить письменное обращение в адрес главы администрации Трубчевского муниципальн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5. Глава администрации Трубчевского муниципального района проводит личный прием   по средам  еженедельно  с 8.30 до 13.00 и с 14.00 до 17.45. Предварительная запись на прием к главе администрации Трубчевского муниципального района осуществляется ежедневно по телефону (код)  8 - 483 - 52   телефон   2  -22 - 81  с 8.30 до 13.00  и  с  14.00 до 17.45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аместитель главы администрации Трубчевского муниципального района проводит прием ежедневно ( в рабочие дни) понедельник - четверг    с 8.30  до 13.00 и  с 14.00 до 17.45, пятница  с 8.30 до 13.00  и  с 14.00  до 16.3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6. Если в письменном обращении не указаны наименование организации (или имя, фамилия, отчество заявителя) и почтовый адрес,       по которому должен быть направлен ответ, ответ на обращение не д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7. Если в письменном обращении  содержится вопрос,  на который заявителю многократно давались письменные ответы    по существу в связи   с ранее направленными обращениями, и при этом в обращении не приводятся новые доводы или обстоятельства, уполномоченное на то должностное лицо вправе принять решение  о безосновательности очередного обращения           и прекращении переписки   с заявителем по данному вопросу при условии, что указанное обращение и ранее направленные обращения поступали             в администрацию Трубчевского муниципального района. Заявитель, направивший обращение, уведомляется о данном решении в течение 10 дн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8. При ответах на обращения (устные, письменные) граждан (юридических лиц) должностное лицо обязано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>1) обеспечить объективное, всестороннее и своевременное рассмотрение  направленного обращения, а при желании гражданина     с его участием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>2) запрашивать необходимые для рассмотрения обращения документы и материалы в администрации Брянской области, органах исполнительной власти Брянской области, органах местного самоуправления,                             у  должностных лиц, за исключением судов, органов дознания и органов предварительного следствия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>3) дать письменный ответ по существу поставленных в обращении вопросов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>4) в трехдневный срок уведомить гражданина о направлении его обращения на рассмотрение в администрацию Брянской области, органы исполнительной власти Брянской области, органы местного самоуправления или иному должностному лицу иных организаций в соответствии                     с их компетенцие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>5) соблюдать правила делового этикета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>6) проявлять корректность в обращении с гражданам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7) не совершать действия, связанные с влиянием каких-либо личных, имущественных (финансовых) и иных интересов, препятствующих добросовестному исполнению должностных обязанностей;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8) соблюдать нейтральность, исключающую возможность влияния        на свою профессиональную деятельность решений политических партий, религиозных объединений и иных организаций.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5.9. Заявители имеют право на обжалование решений, принятых в ходе предоставления муниципальной услуги, действий или бездействия работников администрации в досудебном порядке – главе администрации Трубчевского муниципального района или в суд в порядке, установленном законодательством Российской Федера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10. Жалоба на действия (бездействие) уполномоченного должностного лица администрации  Трубчевского муниципального района подается в письменной форме, в форме электронного документа и должна содержать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аявителем могут быть представлены документы (при наличии), подтверждающие доводы заявителя, либо их копии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20" w:leader="none"/>
        </w:tabs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.11.  Жалоба рассматривается должностными лицами администрации Трубчевского муниципального района в течение 15 дней со дня ее регистрации, а в случае обжалования отказа администрации Трубчевского муниципального района, должностного лица администрации Трубчевского муниципального района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5 рабочих дней со дня ее регистра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12. Должностные лица администрации Трубчевского муниципального района, уполномоченные на рассмотрение жалобы, при ответах на обращения граждан (юридических лиц) обязан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обеспечить объективное, всестороннее и своевременное рассмотрение обращения, в случае необходимости - с участием заявителя, направившего обращени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прашивать необходимые для рассмотрения документы и материалы в других органах государственной власти, органах местного самоуправления и у иных должностных лиц, за исключением судов, органов дознания и органов предварительного следств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нимать меры, направленные на восстановление или защиту нарушенных прав, свобод и законных интересов заявите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ать письменный ответ по существу поставленных в обращении вопросов, за исключением случаев, установленных действующим законодательство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ведомить заявителя о направлении его обращения на рассмотрение в другой орган исполнительной власти (организацию), орган местного самоуправления или иному должностному лицу в соответствии с их компетенци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блюдать правила делового этике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оявлять корректность в обращении с заявителе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 совершать действия, которые приводят или могут привести к конфликту интересов, связанные с влиянием каких-либо личных, имущественных (финансовых) и иных интересов, препятствующих добросовестному исполнению должностных обязанност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блюдать нейтральность, исключающую возможность влияния на свою профессиональную деятельность решений политических партий, религиозных объединений и иных организаций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5.13.  По результатам рассмотрения жалобы принимает решение об удовлетворении жалобы или  об отказе в удовлетворении жалобы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14.  Заинтересованные лица вправе в порядке, установленном действующим законодательством, обратиться в суд за защитой нарушенных или оспариваемых прав и законных интересов, связанных с действиями (бездействием) должностных лиц администрации Трубчевского муниципального района при исполнении ими требований административного регламен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ск к должностным лицам администрации Трубчевского муниципального района  предъявляется в суд по месту жительства ответчика. Иск к администрации  Трубчевского муниципального района предъявляется в суд по месту нахождения организ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явитель вправе обратиться в суд с заявлением в течение трех месяцев со дня, когда ему стало известно о нарушении его прав и свобод. </w:t>
      </w:r>
    </w:p>
    <w:p>
      <w:pPr>
        <w:pStyle w:val="Normal"/>
        <w:shd w:fill="FFFFFF" w:val="clear"/>
        <w:spacing w:lineRule="exact" w:line="274" w:before="274" w:after="0"/>
        <w:ind w:left="34" w:right="10" w:hanging="0"/>
        <w:jc w:val="both"/>
        <w:rPr>
          <w:bCs/>
          <w:spacing w:val="-8"/>
          <w:sz w:val="28"/>
          <w:szCs w:val="28"/>
        </w:rPr>
      </w:pPr>
      <w:r>
        <w:rPr>
          <w:bCs/>
          <w:spacing w:val="-8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bookmarkStart w:id="0" w:name="1105"/>
      <w:bookmarkEnd w:id="0"/>
    </w:p>
    <w:p>
      <w:pPr>
        <w:pStyle w:val="Normal"/>
        <w:shd w:fill="FFFFFF" w:val="clear"/>
        <w:spacing w:lineRule="exact" w:line="274" w:before="274" w:after="0"/>
        <w:ind w:left="34" w:right="10" w:hanging="0"/>
        <w:jc w:val="both"/>
        <w:rPr>
          <w:bCs/>
          <w:spacing w:val="-8"/>
          <w:sz w:val="28"/>
          <w:szCs w:val="28"/>
        </w:rPr>
      </w:pPr>
      <w:r>
        <w:rPr>
          <w:bCs/>
          <w:spacing w:val="-8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vernment.ru/" TargetMode="External"/><Relationship Id="rId3" Type="http://schemas.openxmlformats.org/officeDocument/2006/relationships/hyperlink" Target="http://www.minregion.ru/" TargetMode="External"/><Relationship Id="rId4" Type="http://schemas.openxmlformats.org/officeDocument/2006/relationships/hyperlink" Target="http://www.government.ru/" TargetMode="External"/><Relationship Id="rId5" Type="http://schemas.openxmlformats.org/officeDocument/2006/relationships/hyperlink" Target="http://www.minregion.ru/" TargetMode="External"/><Relationship Id="rId6" Type="http://schemas.openxmlformats.org/officeDocument/2006/relationships/hyperlink" Target="http://www.government.ru/" TargetMode="External"/><Relationship Id="rId7" Type="http://schemas.openxmlformats.org/officeDocument/2006/relationships/hyperlink" Target="http://www.bryanskobl.ru/" TargetMode="External"/><Relationship Id="rId8" Type="http://schemas.openxmlformats.org/officeDocument/2006/relationships/hyperlink" Target="http://www.trubech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13:36:00Z</dcterms:created>
  <dc:creator>Admin</dc:creator>
  <dc:description/>
  <dc:language>en-US</dc:language>
  <cp:lastModifiedBy>Пользователь Windows</cp:lastModifiedBy>
  <cp:lastPrinted>2012-11-06T15:48:00Z</cp:lastPrinted>
  <dcterms:modified xsi:type="dcterms:W3CDTF">2016-07-04T13:36:00Z</dcterms:modified>
  <cp:revision>2</cp:revision>
  <dc:subject/>
  <dc:title>Типовой административный регламент</dc:title>
</cp:coreProperties>
</file>