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 ТРУБЧЕВСКОГО 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10. 2014г.  № 72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б утверждении административного регламента</w:t>
      </w:r>
    </w:p>
    <w:p>
      <w:pPr>
        <w:pStyle w:val="Normal"/>
        <w:rPr/>
      </w:pPr>
      <w:r>
        <w:rPr>
          <w:sz w:val="26"/>
          <w:szCs w:val="26"/>
          <w:lang w:eastAsia="en-US"/>
        </w:rPr>
        <w:t xml:space="preserve">по предоставлению </w:t>
      </w:r>
      <w:r>
        <w:rPr>
          <w:rFonts w:eastAsia="SimSun;宋体"/>
          <w:sz w:val="26"/>
          <w:szCs w:val="26"/>
          <w:lang w:eastAsia="zh-CN"/>
        </w:rPr>
        <w:t xml:space="preserve">МБУК «Трубчевский музей и планетарий» </w:t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муниципальной услуги «Проведение культурно-просветительских </w:t>
      </w:r>
    </w:p>
    <w:p>
      <w:pPr>
        <w:pStyle w:val="Normal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экскурсий, лекций, мероприятий в области </w:t>
      </w:r>
    </w:p>
    <w:p>
      <w:pPr>
        <w:pStyle w:val="Normal"/>
        <w:rPr>
          <w:sz w:val="26"/>
          <w:szCs w:val="26"/>
          <w:lang w:eastAsia="en-US"/>
        </w:rPr>
      </w:pPr>
      <w:r>
        <w:rPr>
          <w:rFonts w:eastAsia="SimSun;宋体"/>
          <w:sz w:val="26"/>
          <w:szCs w:val="26"/>
          <w:lang w:eastAsia="zh-CN"/>
        </w:rPr>
        <w:t>краеведения, астрономии, космонавтики»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</w:t>
      </w:r>
    </w:p>
    <w:p>
      <w:pPr>
        <w:pStyle w:val="Normal"/>
        <w:tabs>
          <w:tab w:val="clear" w:pos="708"/>
          <w:tab w:val="left" w:pos="250" w:leader="none"/>
        </w:tabs>
        <w:suppressAutoHyphens w:val="true"/>
        <w:spacing w:before="0" w:after="120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 соответствии с </w:t>
      </w:r>
      <w:r>
        <w:rPr>
          <w:color w:val="000000"/>
          <w:sz w:val="26"/>
          <w:szCs w:val="26"/>
          <w:lang w:eastAsia="ar-SA"/>
        </w:rPr>
        <w:t xml:space="preserve">Федеральным законом от 26 мая 1996 года № 54-ФЗ «О Музейном фонде Российской Федерации и музеях в Российской Федерации», </w:t>
      </w:r>
      <w:r>
        <w:rPr>
          <w:sz w:val="26"/>
          <w:szCs w:val="26"/>
          <w:lang w:eastAsia="ar-SA"/>
        </w:rPr>
        <w:t>Законом Брянской области от 5 апреля 2000 г. № 18-З</w:t>
        <w:br/>
        <w:t xml:space="preserve">"О музейном деле в Брянской области", Уставом Трубчевского муниципального района, руководствуясь </w:t>
      </w:r>
      <w:r>
        <w:rPr>
          <w:sz w:val="26"/>
          <w:szCs w:val="26"/>
          <w:lang w:eastAsia="en-US"/>
        </w:rPr>
        <w:t>постановлением администрации Трубчевского муниципального района от 26 мая 2014 № 350  «О разработке и утверждении административных регламентов  исполнения муниципальных функций и административных регламентов предоставления муниципальных услуг»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  <w:lang w:eastAsia="en-US"/>
        </w:rPr>
        <w:t xml:space="preserve">1. Утвердить прилагаемый административный регламент </w:t>
      </w:r>
      <w:r>
        <w:rPr>
          <w:rFonts w:eastAsia="SimSun;宋体"/>
          <w:sz w:val="26"/>
          <w:szCs w:val="26"/>
          <w:lang w:eastAsia="zh-CN"/>
        </w:rPr>
        <w:t>МБУК «Трубчевский музей и планетарий» муниципальной услуги «Проведение культурно-просветительских экскурсий, лекций, мероприятий в области краеведения, астрономии, космонавтик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Признать утратившим силу постановление администрации Трубчевского муниципального района </w:t>
      </w:r>
      <w:r>
        <w:rPr>
          <w:sz w:val="26"/>
          <w:szCs w:val="26"/>
          <w:lang w:eastAsia="en-US"/>
        </w:rPr>
        <w:t xml:space="preserve">от 27.09.2013г. № 664 </w:t>
      </w:r>
      <w:r>
        <w:rPr>
          <w:rFonts w:eastAsia="SimSun;宋体"/>
          <w:sz w:val="26"/>
          <w:szCs w:val="26"/>
          <w:lang w:eastAsia="zh-CN"/>
        </w:rPr>
        <w:t>«Проведение культурно-просветительских экскурсий, лекций, мероприятий в области краеведения, астрономии, космонавтик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3.  Настоящее постановление направить в отдел по делам культуры, физической культуре и спорту, организационно-правовой отдел администрации Трубчевского муниципального района, муниципальное бюджетное учреждение культуры «Трубчевский музей и планетарий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4. 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Юденкову Е.И.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Временно исполняющий обязанности 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главы  администрации</w:t>
      </w:r>
    </w:p>
    <w:p>
      <w:pPr>
        <w:pStyle w:val="Normal"/>
        <w:rPr/>
      </w:pPr>
      <w:r>
        <w:rPr>
          <w:b/>
          <w:sz w:val="26"/>
          <w:szCs w:val="26"/>
          <w:lang w:eastAsia="en-US"/>
        </w:rPr>
        <w:t>Трубчевского муниципального района</w:t>
        <w:tab/>
        <w:tab/>
        <w:t xml:space="preserve">                          И.И. Обыденнов</w:t>
      </w:r>
    </w:p>
    <w:p>
      <w:pPr>
        <w:pStyle w:val="Normal"/>
        <w:spacing w:lineRule="atLeast" w:line="0"/>
        <w:rPr/>
      </w:pPr>
      <w:r>
        <w:rPr>
          <w:i/>
          <w:sz w:val="20"/>
          <w:szCs w:val="20"/>
          <w:lang w:eastAsia="en-US"/>
        </w:rPr>
        <w:t>Директор МБУК «Трубчевский музей и планетарий</w:t>
      </w:r>
    </w:p>
    <w:p>
      <w:pPr>
        <w:pStyle w:val="Normal"/>
        <w:spacing w:lineRule="atLeast" w:line="0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Т.А. Обыденнова</w:t>
      </w:r>
    </w:p>
    <w:p>
      <w:pPr>
        <w:pStyle w:val="Normal"/>
        <w:autoSpaceDE w:val="false"/>
        <w:spacing w:lineRule="atLeast" w:line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Зам. главы адм. муниципального  р-на С.Н. Тубол </w:t>
      </w:r>
    </w:p>
    <w:p>
      <w:pPr>
        <w:pStyle w:val="Normal"/>
        <w:autoSpaceDE w:val="false"/>
        <w:spacing w:lineRule="atLeast" w:line="0"/>
        <w:jc w:val="both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>Нач. отд. по делам культуры Е.И. Юденкова</w:t>
      </w:r>
    </w:p>
    <w:p>
      <w:pPr>
        <w:pStyle w:val="Normal"/>
        <w:spacing w:lineRule="atLeast" w:line="0"/>
        <w:rPr/>
      </w:pPr>
      <w:r>
        <w:rPr>
          <w:i/>
          <w:sz w:val="20"/>
          <w:szCs w:val="20"/>
          <w:lang w:eastAsia="en-US"/>
        </w:rPr>
        <w:t>Нач. орг.-прав. отд. О.А.Москале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14.10. 2014г.  № 720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Административный регламент предоставления МБУК «Трубчевский музей и планетарий» муниципальной услуги «Проведение культурно-просветительских экскурсий, лекций, мероприятий в области краеведения, астрономии, космонавтики»</w:t>
      </w:r>
    </w:p>
    <w:p>
      <w:pPr>
        <w:pStyle w:val="Normal"/>
        <w:spacing w:before="280" w:after="280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Раздел  1. Общие положения</w:t>
      </w:r>
    </w:p>
    <w:p>
      <w:pPr>
        <w:pStyle w:val="Normal"/>
        <w:numPr>
          <w:ilvl w:val="1"/>
          <w:numId w:val="4"/>
        </w:numPr>
        <w:jc w:val="both"/>
        <w:rPr>
          <w:rFonts w:eastAsia="SimSun;宋体"/>
          <w:b/>
          <w:b/>
          <w:i/>
          <w:i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. Предмет регулирования регламента</w:t>
      </w:r>
    </w:p>
    <w:p>
      <w:pPr>
        <w:pStyle w:val="Normal"/>
        <w:ind w:left="720" w:hanging="0"/>
        <w:jc w:val="both"/>
        <w:rPr>
          <w:rFonts w:eastAsia="SimSun;宋体"/>
          <w:b/>
          <w:b/>
          <w:i/>
          <w:i/>
          <w:sz w:val="28"/>
          <w:szCs w:val="28"/>
          <w:lang w:eastAsia="zh-CN"/>
        </w:rPr>
      </w:pPr>
      <w:r>
        <w:rPr>
          <w:rFonts w:eastAsia="SimSun;宋体"/>
          <w:b/>
          <w:i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ab/>
        <w:t>1.1.1. Административный регламент по предоставлению муниципальной услуги «Проведение культурно-просветительских экскурсий, лекций, мероприятий в области краеведения, астрономии, космонавтики» (далее – административный регламент) разработан во исполнение Постановления Правительства Российской Федерации от 16.05.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 Постановления  администрации  Трубчевского муниципального района от 11.05.2011 г. № 353    «Об утверждении порядка разработки и утверждения административных регламентов предоставления муниципальных услуг» и постановлением администрации Трубчевского муниципального района от 26 мая 2014 года № 350 «О разработке утверждения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autoSpaceDE w:val="false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8"/>
          <w:szCs w:val="28"/>
          <w:lang w:eastAsia="zh-CN"/>
        </w:rPr>
        <w:t>1.2. Административный регламент разработан в целях обеспечения качества предоставления муниципальной услуги «Проведение культурно-просветительских экскурсий, лекций, мероприятий в области краеведения, астрономии, космонавтики (далее – муниципальная услуга), повышения информированности граждан и организаций о деятельности МБУК «Трубчевский музей и планетарий» (далее – музей и планетарий) и определяет сроки и последовательность действий (административных процедур) по предоставлению муниципальной услуги заинтересованным в данной информации лицам (далее - заявители)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1.2. Круг заявителей</w:t>
      </w:r>
    </w:p>
    <w:p>
      <w:pPr>
        <w:pStyle w:val="Normal"/>
        <w:ind w:left="720" w:hanging="0"/>
        <w:jc w:val="both"/>
        <w:rPr>
          <w:rFonts w:eastAsia="SimSun;宋体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1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ителями, имеющими право на получение </w:t>
      </w:r>
      <w:r>
        <w:rPr>
          <w:rFonts w:eastAsia="SimSun;宋体"/>
          <w:sz w:val="28"/>
          <w:szCs w:val="28"/>
          <w:lang w:eastAsia="zh-CN"/>
        </w:rPr>
        <w:t>муниципальной</w:t>
      </w:r>
      <w:r>
        <w:rPr>
          <w:sz w:val="28"/>
          <w:szCs w:val="28"/>
        </w:rPr>
        <w:t xml:space="preserve"> услуги, являются физические лица без ограничений и (или) юридические лица, либо их уполномоченные представители, обратившиеся в музей и планетарий. Дети, младше 7 лет, могут получить муниципальную услугу только в сопровождении совершеннолетних лиц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u w:val="single"/>
          <w:lang w:eastAsia="zh-CN"/>
        </w:rPr>
      </w:pPr>
      <w:r>
        <w:rPr>
          <w:rFonts w:eastAsia="SimSun;宋体"/>
          <w:sz w:val="28"/>
          <w:szCs w:val="28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b/>
          <w:sz w:val="28"/>
          <w:szCs w:val="28"/>
          <w:lang w:eastAsia="zh-CN"/>
        </w:rPr>
        <w:t xml:space="preserve">1.3. Требования    к     порядку       информирования   о     предоставлении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  <w:lang w:eastAsia="zh-CN"/>
        </w:rPr>
        <w:t xml:space="preserve">        </w:t>
      </w:r>
      <w:r>
        <w:rPr>
          <w:rFonts w:eastAsia="SimSun;宋体"/>
          <w:b/>
          <w:sz w:val="28"/>
          <w:szCs w:val="28"/>
          <w:lang w:eastAsia="zh-CN"/>
        </w:rPr>
        <w:t xml:space="preserve">муниципальной  услуги 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2"/>
          <w:numId w:val="5"/>
        </w:numPr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Информация    о          музее    и      планетарии,       предоставляющих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>муниципальную услугу</w:t>
      </w:r>
      <w:r>
        <w:rPr>
          <w:rFonts w:eastAsia="SimSun;宋体"/>
          <w:b/>
          <w:sz w:val="28"/>
          <w:szCs w:val="28"/>
          <w:lang w:eastAsia="zh-CN"/>
        </w:rPr>
        <w:t>:</w:t>
      </w:r>
    </w:p>
    <w:p>
      <w:pPr>
        <w:pStyle w:val="Normal"/>
        <w:jc w:val="both"/>
        <w:rPr/>
      </w:pPr>
      <w:r>
        <w:rPr>
          <w:rFonts w:eastAsia="SimSun;宋体"/>
          <w:sz w:val="28"/>
          <w:szCs w:val="28"/>
          <w:lang w:eastAsia="zh-CN"/>
        </w:rPr>
        <w:t>Информация о местонахождении, графике работы, контактных телефонах (телефонах для справок, консультаций), адресах Интернет-сайтов,  адресах электронной почты, предоставляющих государственную услугу, приводится в Приложении № 1 к настоящему   административному регламенту.</w:t>
      </w:r>
    </w:p>
    <w:p>
      <w:pPr>
        <w:pStyle w:val="Normal"/>
        <w:numPr>
          <w:ilvl w:val="2"/>
          <w:numId w:val="1"/>
        </w:numPr>
        <w:ind w:left="0" w:hanging="0"/>
        <w:jc w:val="both"/>
        <w:rPr/>
      </w:pPr>
      <w:r>
        <w:rPr>
          <w:rFonts w:eastAsia="SimSun;宋体"/>
          <w:sz w:val="28"/>
          <w:szCs w:val="28"/>
          <w:lang w:eastAsia="zh-CN"/>
        </w:rPr>
        <w:t>Порядок получения заявителями информации о проведение культурно-просветительских экскурсий, лекций, мероприятий в области краеведения, астрономии, космонавтики.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1) непосредственно в помещениях  музея и планетария, оказывающих услугу: на информационных стендах и в форме личного консультирования специалистами музея и планетария, ответственными за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 xml:space="preserve">2) в рекламной продукции на бумажных носителях, афишах, листовках с графиком работы музея и планетария;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3) посредством </w:t>
      </w:r>
      <w:r>
        <w:rPr>
          <w:sz w:val="28"/>
          <w:szCs w:val="28"/>
        </w:rPr>
        <w:t>внешней рекламы в городе Трубчевске,  в  связи с проведением передвижных выставок, на официальных местах для расклейки рекламной информации;</w:t>
        <w:tab/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) в печатных средствах массовой информации – районной газете;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5) в электронных средствах массовой информаци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 xml:space="preserve"> </w:t>
        <w:tab/>
        <w:t>6) при обращении по телефону 8 (48352) 2-20-50, 2-20-07 - в виде устного ответа на конкретные вопросы, содержащие запрашиваемую информацию;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7) при письменном обращении (запросе) - </w:t>
      </w:r>
      <w:r>
        <w:rPr>
          <w:sz w:val="28"/>
          <w:szCs w:val="28"/>
        </w:rPr>
        <w:t>в форме информационного письма на бумажном носителе, переданного почтой  или непосредственно заявителю на руки по адресу:</w:t>
      </w:r>
    </w:p>
    <w:p>
      <w:pPr>
        <w:pStyle w:val="Normal"/>
        <w:ind w:firstLine="708"/>
        <w:jc w:val="both"/>
        <w:rPr>
          <w:color w:val="7030A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2220 г. Трубчевск, ул. Ленина 72 МБУК Трубчевский музей и планетар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8) при обращении по электронной почте по адресу: </w:t>
      </w:r>
      <w:r>
        <w:rPr>
          <w:rFonts w:eastAsia="SimSun;宋体"/>
          <w:sz w:val="28"/>
          <w:szCs w:val="28"/>
          <w:lang w:val="en-US" w:eastAsia="zh-CN"/>
        </w:rPr>
        <w:t>trubchevsk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SimSun;宋体"/>
          <w:sz w:val="28"/>
          <w:szCs w:val="28"/>
          <w:lang w:val="en-US" w:eastAsia="zh-CN"/>
        </w:rPr>
        <w:t>muzej</w:t>
      </w:r>
      <w:r>
        <w:rPr>
          <w:rFonts w:eastAsia="SimSun;宋体"/>
          <w:sz w:val="28"/>
          <w:szCs w:val="28"/>
          <w:lang w:eastAsia="zh-CN"/>
        </w:rPr>
        <w:t>@</w:t>
      </w:r>
      <w:r>
        <w:rPr>
          <w:rFonts w:eastAsia="SimSun;宋体"/>
          <w:sz w:val="28"/>
          <w:szCs w:val="28"/>
          <w:lang w:val="en-US" w:eastAsia="zh-CN"/>
        </w:rPr>
        <w:t>yandex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SimSun;宋体"/>
          <w:sz w:val="28"/>
          <w:szCs w:val="28"/>
          <w:lang w:val="en-US" w:eastAsia="zh-CN"/>
        </w:rPr>
        <w:t>ru</w:t>
      </w:r>
      <w:r>
        <w:rPr>
          <w:rFonts w:eastAsia="SimSun;宋体"/>
          <w:sz w:val="28"/>
          <w:szCs w:val="28"/>
          <w:lang w:eastAsia="zh-CN"/>
        </w:rPr>
        <w:t xml:space="preserve"> – в форме ответов на поставленные вопросы (компьютерный набор) на адрес электронной почты заявител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ConsPlusNonformat"/>
        <w:widowControl/>
        <w:numPr>
          <w:ilvl w:val="2"/>
          <w:numId w:val="1"/>
        </w:numPr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орядок   и      форма   размещения    информации   о муниципальной услуге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1) на информационных стендах в помещениях музея и планетария.  </w:t>
      </w:r>
    </w:p>
    <w:p>
      <w:pPr>
        <w:pStyle w:val="ConsPlusNonformat"/>
        <w:widowControl/>
        <w:numPr>
          <w:ilvl w:val="2"/>
          <w:numId w:val="1"/>
        </w:numPr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ведения, которые должны быть размещены на информационных   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тендах: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ab/>
        <w:t xml:space="preserve"> 1) извлечения из законодательных и иных нормативных правовых актов, содержащие нормы, регулирующие деятельность по предоставлению муниципальной услуги: ФЗ от 15.01.1993 № 4301-1 « О статусе Героев Советского Союза, Героев Российской Федерации и полных кавалеров Ордена Славы», постановление  Правительства РФ от 12.11.1999 г. № 1242 « О порядке  бесплатного посещения музеев лицами, не достигшими восемнадцать лет»; Закон Брянской области  от 05.04.2000 г. №18-З «О музейном деле в Брянской области»; Положение «Об оказании платных и льготных услуг населению».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ab/>
        <w:t xml:space="preserve"> 2) текст настоящего административного регламента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rFonts w:eastAsia="SimSun;宋体"/>
          <w:sz w:val="28"/>
          <w:szCs w:val="28"/>
          <w:lang w:eastAsia="zh-CN"/>
        </w:rPr>
        <w:t>3) перечень оснований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SimSun;宋体"/>
          <w:sz w:val="28"/>
          <w:szCs w:val="28"/>
          <w:lang w:eastAsia="zh-CN"/>
        </w:rPr>
        <w:tab/>
        <w:t xml:space="preserve">          4) порядок получения справок и консультаций;</w:t>
      </w:r>
    </w:p>
    <w:p>
      <w:pPr>
        <w:pStyle w:val="Normal"/>
        <w:tabs>
          <w:tab w:val="clear" w:pos="708"/>
          <w:tab w:val="left" w:pos="72" w:leader="none"/>
          <w:tab w:val="left" w:pos="720" w:leader="none"/>
          <w:tab w:val="left" w:pos="900" w:leader="none"/>
          <w:tab w:val="left" w:pos="1080" w:leader="none"/>
        </w:tabs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ab/>
        <w:tab/>
        <w:t xml:space="preserve"> 5) местонахождение и контактные телефоны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rFonts w:eastAsia="SimSun;宋体"/>
          <w:sz w:val="28"/>
          <w:szCs w:val="28"/>
          <w:lang w:eastAsia="zh-CN"/>
        </w:rPr>
        <w:t>6) правила поведения в музее и планетарии, права и обязанности посетите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rFonts w:eastAsia="SimSun;宋体"/>
          <w:sz w:val="28"/>
          <w:szCs w:val="28"/>
          <w:lang w:eastAsia="zh-CN"/>
        </w:rPr>
        <w:t>7) предлагаемый перечень  лекций  и экскурсий в музее и планетарии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rFonts w:eastAsia="SimSun;宋体"/>
          <w:sz w:val="28"/>
          <w:szCs w:val="28"/>
          <w:lang w:eastAsia="zh-CN"/>
        </w:rPr>
        <w:t>8) информация о режиме работы музея и планетар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  </w:t>
      </w:r>
      <w:r>
        <w:rPr>
          <w:rFonts w:eastAsia="SimSun;宋体"/>
          <w:sz w:val="28"/>
          <w:szCs w:val="28"/>
          <w:lang w:eastAsia="zh-CN"/>
        </w:rPr>
        <w:t>9) прейскурант цен на получение муниципальной услуги.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 2. Стандарт предоставления </w:t>
      </w:r>
      <w:r>
        <w:rPr>
          <w:rFonts w:eastAsia="SimSun;宋体"/>
          <w:b/>
          <w:sz w:val="28"/>
          <w:szCs w:val="28"/>
          <w:lang w:eastAsia="zh-CN"/>
        </w:rPr>
        <w:t>муниципальной</w:t>
      </w:r>
      <w:r>
        <w:rPr>
          <w:b/>
          <w:bCs/>
          <w:sz w:val="28"/>
          <w:szCs w:val="28"/>
        </w:rPr>
        <w:t xml:space="preserve"> 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1. Наименование муниципальной услуг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</w:rPr>
        <w:t>Муниципальная</w:t>
      </w:r>
      <w:r>
        <w:rPr>
          <w:rFonts w:eastAsia="SimSun;宋体"/>
          <w:sz w:val="28"/>
          <w:szCs w:val="28"/>
          <w:lang w:eastAsia="zh-CN"/>
        </w:rPr>
        <w:t xml:space="preserve"> услуга «Проведение культурно-просветительских экскурсий, лекций, мероприятий в области краеведения, астрономии, космонавтики»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SimSun;宋体"/>
          <w:b/>
          <w:sz w:val="28"/>
          <w:szCs w:val="28"/>
          <w:lang w:eastAsia="zh-CN"/>
        </w:rPr>
        <w:t>2.2. Наименования учреждения, предоставляющего</w:t>
      </w:r>
      <w:r>
        <w:rPr>
          <w:b/>
          <w:bCs/>
          <w:sz w:val="28"/>
          <w:szCs w:val="28"/>
        </w:rPr>
        <w:t xml:space="preserve"> муниципальную</w:t>
      </w:r>
      <w:r>
        <w:rPr>
          <w:rFonts w:eastAsia="SimSun;宋体"/>
          <w:b/>
          <w:sz w:val="28"/>
          <w:szCs w:val="28"/>
          <w:lang w:eastAsia="zh-CN"/>
        </w:rPr>
        <w:t xml:space="preserve"> услугу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2.1.  Предоставление муниципальной услуги осуществляется муниципальным бюджетным учреждением культуры «Трубчевский музей и планетарий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2.2. При предоставлении муниципальной услу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БУК «Трубчевский музей и планетарий» осуществляет взаимодействие с исполнительными органами власти Брянской области, департаментом культуры Брянской области, органами местного самоуправления муниципальных образований Брянской области, государственными и муниципальными музеями Брянской области и иной ведомственной принадлежности форм собственности,  средствами массовой информации, другими организациями и учреждения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2.3.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ми муниципальных правовым акт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2.3. Описание результата предоставления</w:t>
      </w:r>
      <w:r>
        <w:rPr>
          <w:b/>
          <w:bCs/>
          <w:sz w:val="28"/>
          <w:szCs w:val="28"/>
        </w:rPr>
        <w:t xml:space="preserve"> муниципальной</w:t>
      </w:r>
      <w:r>
        <w:rPr>
          <w:rFonts w:eastAsia="SimSun;宋体"/>
          <w:b/>
          <w:sz w:val="28"/>
          <w:szCs w:val="28"/>
          <w:lang w:eastAsia="zh-CN"/>
        </w:rPr>
        <w:t xml:space="preserve"> услуг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2.3.1 Результатом предоставления </w:t>
      </w:r>
      <w:r>
        <w:rPr>
          <w:bCs/>
          <w:sz w:val="28"/>
          <w:szCs w:val="28"/>
        </w:rPr>
        <w:t>муниципальной</w:t>
      </w:r>
      <w:r>
        <w:rPr>
          <w:rFonts w:eastAsia="SimSun;宋体"/>
          <w:sz w:val="28"/>
          <w:szCs w:val="28"/>
          <w:lang w:eastAsia="zh-CN"/>
        </w:rPr>
        <w:t xml:space="preserve">  услуги 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 является: 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- организация культурного досуга посетителей;</w:t>
      </w:r>
    </w:p>
    <w:p>
      <w:pPr>
        <w:pStyle w:val="Normal"/>
        <w:ind w:firstLine="708"/>
        <w:jc w:val="both"/>
        <w:rPr/>
      </w:pPr>
      <w:r>
        <w:rPr>
          <w:rFonts w:eastAsia="SimSun;宋体"/>
          <w:sz w:val="28"/>
          <w:szCs w:val="28"/>
          <w:lang w:eastAsia="zh-CN"/>
        </w:rPr>
        <w:t>- использование и популяризация объектов культурного наследия, осуществление просветительской и образовательной деятельности;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- обеспечение публичного доступа к предметам и коллекциям музея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Конечным результатом предоставления муниципальной услуги является повышение информированности, приобретение новых знаний получателя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2.4. Сроки предоставления муниципальной услуги: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ab/>
        <w:t>2.4.1. Сроки предоставления муниципальной  услуги  осуществляются в течение всего календарного года, в соответствии с графиком работы учреждения, а также со сроком выполнения. Время предоставления муниципальной услуги зависти от установленной даты проведения мероприятия.</w:t>
        <w:tab/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4.2. </w:t>
      </w:r>
      <w:r>
        <w:rPr>
          <w:rFonts w:eastAsia="SimSun;宋体"/>
          <w:sz w:val="28"/>
          <w:szCs w:val="28"/>
          <w:lang w:eastAsia="zh-CN"/>
        </w:rPr>
        <w:t xml:space="preserve">Время мотивированного отказа в предоставлении муниципальной услуги от 5 до 15 минут.          </w:t>
        <w:tab/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4.3. Порядок консультирования получателя муниципальной услуги по интересующим вопросам во время личного приема специалистом </w:t>
      </w:r>
      <w:r>
        <w:rPr>
          <w:rFonts w:eastAsia="SimSun;宋体"/>
          <w:sz w:val="28"/>
          <w:szCs w:val="28"/>
          <w:lang w:eastAsia="zh-CN"/>
        </w:rPr>
        <w:t xml:space="preserve">музея и планетария </w:t>
      </w:r>
      <w:r>
        <w:rPr>
          <w:sz w:val="28"/>
          <w:szCs w:val="28"/>
        </w:rPr>
        <w:t>должен быть определен внутренним локальным актом данного учреждения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>2.4.4. Муниципальная     услуга</w:t>
        <w:tab/>
        <w:t xml:space="preserve"> предоставляется с момента  приобретения билета (абонемента) на посещение музея и планетария.  Время ожидания не должно превышать 5 минут  с момента  предъявления билета смотрителю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4.5. При информировании в виде отсылки текстовой информации на бумажном носителе (информационного письма) по почте ответ на обращение должен быть направлен на почтовый адрес заявителя в срок не более 30 дней со дня регистрации обращения в соответствующем Журнале входящей корреспонденции музея и планетария.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 </w:t>
      </w:r>
      <w:r>
        <w:rPr>
          <w:rFonts w:eastAsia="SimSun;宋体"/>
          <w:sz w:val="28"/>
          <w:szCs w:val="28"/>
          <w:lang w:eastAsia="zh-CN"/>
        </w:rPr>
        <w:t>2.4.6. Максимальный срок подготовки проведения мероприятий  составляет 30 дней до начала проведения мероприятий. Сроком предоставления муниципальной услуги является установленная дата проведения мероприятий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  <w:t xml:space="preserve">2.4.7. Граждане, обратившиеся в </w:t>
      </w:r>
      <w:r>
        <w:rPr>
          <w:rFonts w:eastAsia="SimSun;宋体"/>
          <w:sz w:val="28"/>
          <w:szCs w:val="28"/>
          <w:lang w:eastAsia="zh-CN"/>
        </w:rPr>
        <w:t xml:space="preserve">музей и планетарий </w:t>
      </w:r>
      <w:r>
        <w:rPr>
          <w:sz w:val="28"/>
          <w:szCs w:val="28"/>
        </w:rPr>
        <w:t>с целью получения  муниципальной  услуги, в обязательном порядке должны быть информированы специалистами об условиях отказа в предоставлении  муниципальной услуги и о сроках выдачи результатов  муниципальной  услуг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5.1. </w:t>
      </w:r>
      <w:r>
        <w:rPr>
          <w:rFonts w:eastAsia="SimSun;宋体"/>
          <w:sz w:val="28"/>
          <w:szCs w:val="28"/>
          <w:lang w:eastAsia="zh-CN"/>
        </w:rPr>
        <w:t>Предоставление  муниципальной  услуги осуществляется в соответствии с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 декабря 1993 года) &lt;*&gt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*&gt; Российская газета, 1993, № 237; Собрание законодательства Российской Федерации, 1996, № 3, ст. 152, № 7, ст. 676; 2001, № 24, ст. 2421; 2003, № 30, ст. 3051; 2004, № 13, ст. 1110; 2005, № 42, ст. 4212; 2006, № 29, ст. 3119; 2007, № 1 (ч. I), ст. 1, № 30, ст. 3745; 2009, № 4, ст. 445; 2014, № 6, ст.548, № 15, ст.1691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- Гражданским кодексом Российской Федерации</w:t>
      </w:r>
      <w:r>
        <w:rPr/>
        <w:t>&lt;*&gt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---------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&lt;*&gt; Собрание законодательства Российской Федерации, 18.11.2002, N 46, ст. 4532;  26.02.1996, N 9, ст. 773;  19.08.1996, N 34, ст. 4026;  12.07.1999, N 28, ст. 3471; 23.04.2001, N 17, ст. 1644;  21.05.2001, N 21, ст. 2063; 25.03.2002, N 12, ст. 1093; 02.12.2002, N 48, ст. 4746; 02.12.2002, N 48, ст. 4737;  13.01.2003, N 2, ст. 167; 29.12.2003, N 52 (1 ч.), ст. 5034;  05.07.2004, N 27, ст. 2711;  </w:t>
      </w:r>
      <w:r>
        <w:rPr>
          <w:bCs/>
          <w:sz w:val="28"/>
          <w:szCs w:val="28"/>
        </w:rPr>
        <w:t>05.07.2004, N 27, ст. 2711;</w:t>
      </w:r>
      <w:r>
        <w:rPr>
          <w:sz w:val="28"/>
          <w:szCs w:val="28"/>
        </w:rPr>
        <w:t xml:space="preserve">  02.08.2004, N 31, ст. 3233;  03.01.2005, N 1 (часть 1), ст. 18;  03.01.2005, N 1 (часть 1), ст. 39;  03.01.2005, N 1 (часть 1), ст. 43;  04.07.2005, N 27, ст. 2722; 25.07.2005, N 30 (ч. II), ст. 3120;  09.01.2006, N 2, ст. 171;  16.01.2006, N 3, ст. 282; 05.06.2006, N 23, ст. 2380;  03.07.2006, N 27, ст. 2881;  31.07.2006, N 31 (1 ч.), ст. 3437;  06.11.2006, N 45, ст. 4627;  11.12.2006, N 50, ст. 5279;  25.12.2006, N 52 (1 ч.), ст. 5497;  25.12.2006, N 52 (1 ч.), ст. 5498;  01.01.2007, N 1 (1 ч.), ст. 21;  12.02.2007, N 7, ст. 834;  02.07.2007, N 27, ст. 3213;  30.07.2007, N 31, ст. 3993;  08.10.2007, N 41, ст. 4845;  03.12.2007, N 49, ст. 6079; 10.12.2007, N 50, ст. 6246;  28.04.2008, N 17, ст. 1756;  19.05.2008, N 20, ст. 2253;  21.07.2008, N 29 (ч. 1), ст. 3418;  28.07.2008, N 30 (ч. 2), ст. 3617;  28.07.2008, N 30 (ч. 1), ст. 3597;  28.07.2008, N 30 (ч. 2), ст. 3616;  05.01.2009, N 1, ст. 14;  05.01.2009, N 1, ст. 19;  05.01.2009, N 1, ст. 20;  05.01.2009, N 1, ст. 23;  16.02.2009, N 7, ст. 775;  29.06.2009, N 26, ст. 3130;  20.07.2009, N 29, ст. 3582;  28.12.2009, N 52 (1 ч.), ст. 6428;  10.05.2010, N 19, ст. 2291;  02.08.2010, N 31, ст. 4163;  14.02.2011, N 7, ст. 901;  11.04.2011, N 15, ст. 2038;  05.12.2011, N 49 (ч. 1), ст. 7015;  05.12.2011, N 49 (ч. 1), ст. 7041;  12.12.2011, N 50, ст. 7335;  12.110.12.2012, N 50 (часть 4), ст. 6954;  12.12.2011, N 50, ст. 7347;  10.12.2012, N 50 (ч. 5), ст. 6963; 31.12.2012, N 53 (ч. 1), ст. 7607;  31.12.2012, N 53 (ч. 1), ст. 7627;  18.02.2013, N 7, ст. 609;  13.05.2013, N 19, ст. 2327;  01.07.2013, N 26, ст. 3207;  08.07.2013, N 27, ст. 3434; 08.07.2013, N 27, ст. 3459;  29.07.2013, N 30 (Часть I), ст. 4078;  04.11.2013, N 44, ст. 5641;  23.12.2013, N 51, ст. 6687; 17.03.2014, N 11, ст. 1100;  12.05.2014, N 19, ст. 2304;  12.05.2014, N 19, ст. 2334 &lt;*&gt;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7 июля 2010 г. № 210-ФЗ "Об организации предоставления государственных и муниципальных услуг" &lt;*&gt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Собрание законодательства Российской Федерации, 2010, № 31, ст. 4179; 2011, № 15, ст. 2038, № 27, ст. 3873, 3880; № 29, ст. 4291; № 30 (ч.1), ст. 4587; № 49 (ч.5), ст. 7061; 2012, № 31, ст. 4322; 2013, № 14, ст. 1651; № 27, ст. 3477, 3480; № 30 (ч.1), ст. 4084; № 51, ст. 6679, 6952; № 52 (ч.1), ст.6961, 7009; «Российская газета», № 139, 25.06.2014г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Федеральным законом от 8 мая 2010 г. № 83 – ФЗ « 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</w:t>
      </w:r>
      <w:r>
        <w:rPr>
          <w:rFonts w:eastAsia="Calibri"/>
          <w:sz w:val="28"/>
          <w:szCs w:val="28"/>
          <w:lang w:eastAsia="en-US"/>
        </w:rPr>
        <w:t xml:space="preserve"> &lt;*&gt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Собрание законодательства Российской Федерации, 2010, № 19, ст. 2291; № 31, ст. 4209; № 46, ст. 5918; № 49, ст.6409; 2011, № 7, ст.900; № 30 (ч.1), ст. 4587; № 49 (ч.1), ст.7039; № 50, ст.7344; № 53 (ч.1) ст.7598; 2013, № 14, ст. 1652; № 19, ст. 2331; № 52 (ч.1), ст. 6961, 6983; 2014, № 19, ст. 2304; № 40 (ч.2), ст.5314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Федеральным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9 февраля 2009 г. № 8-ФЗ "Об обеспечении доступа к информации о деятельности государственных органов и органов местного самоуправления" 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Собрание законодательства Российской Федерации, 2009, № 7, ст. 776; 2011, № 29, ст.4291; 2013, № 23, ст.2870; № 51, ст. 6686; № 52 (ч.1), ст.6961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Федеральным законом от 27 июля 2006 г. № 149 – ФЗ « Об информации и информационных технологиях»</w:t>
      </w:r>
      <w:r>
        <w:rPr>
          <w:rFonts w:eastAsia="Calibri"/>
          <w:sz w:val="28"/>
          <w:szCs w:val="28"/>
          <w:lang w:eastAsia="en-US"/>
        </w:rPr>
        <w:t xml:space="preserve"> &lt;*&gt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Собрание законодательства Российской Федерации, 2006, № 31 (ч.1), ст. 3448; 2010, № 31, ст. 4196; 2011, № 15, ст. 2038; № 30 (ч.1), ст.4600; 2012, № 31, ст.4328; 2013, № 14, ст. 1658; № 23, ст. 2870; № 27, ст. 3479; № 52 (ч.1), ст.6961, № 6963; 2014, № 19, ст. 2302; № 30 (ч.1), ст. 4223, 4243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 мая 2006 г. № 59-ФЗ "О порядке рассмотрения обращений граждан Российской Федерации" 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Собрание законодательства Российской Федерации, 2006, № 19, ст. 2060; 2010, № 27, ст. 3410; № 31, ст. 4196; 2012, № 31, ст. 4470; 2013, № 19, ст.2307; № 27, ст. 3474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Федеральным законом от 6 октября 2003 г. № 131-ФЗ «Об общих принципах организации местного самоуправления в Российской Федерации»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&lt;*&gt; Собрание законодательства Российской Федерации, 2003, № 40, ст. 3882; 2004, № 25, ст.2484;  № 33, ст.3368; 2005, № 1 (ч.1), ст.9, 12, 17, 25, 37; № 17, ст.1480; № 27, ст. 2708; № 30 (ч.1), ст.3104, 3108; № 42, ст.4216; 2006, № 1, ст.9, 10, 17; № 6, ст.636; № 8, ст. 852, № 23, ст.2380; № 30, ст. 3296; № 31 (ч.1), ст. 3427, 3452; № 43, ст. 4412; № 49 (ч.1), ст.5088; № 50, ст. 5279; 2007, № 1 (ч.1), ст.21; № 10, ст.1151; № 18, ст. 2117; № 21, ст. 2455; № 25, ст. 2977; № 26, ст. 3074; № 30, ст. 3801;  № 43, ст. 5084; № 45, ст. 5430; № 46, ст. 5553, 5556; 2008, № 24, ст. 2790; № 30 (ч.2), ст. 3616; № 48, ст.5517; № 49, ст.5744; № 52 (ч.1), ст. 6229, 6236; 2009, № 19, ст.2280; № 48, ст.5711, 5733; № 52 (ч.1), ст.6441; 2010, № 15, ст.1736; № 19, ст.2291; № 31, ст.4160, 4206; № 40, ст.4969; № 45, ст. 5751; № 49, ст.6409, 6411; 2011, № 1, ст.54; № 13, ст.1685; № 15, ст.2190; № 17, ст. 2310; № 19, ст. 2705; № 29, ст.4283, 4557; № 30 (ч.1), ст.4572, 4590, 4591, 4594, 4595; № 31, ст.4703, № 48, ст.6730; № 49 (ч.1), ст.7015, 7039; № 49 (ч.5), ст.7070; № 50, ст. 7353, 7359; 2012, № 26, ст. 3444, 3446; № 27, ст.3587; № 29, ст. 3990; № 31, ст. 4326; № 43, ст.5786; № 50 (ч.5), ст.6967; № 53 (ч.1), ст.7596, 7614; 2013, № 14, ст.1663; № 19, ст.2325, 2329, 2331; № 27, ст. 3468, 3477; № 43, ст.5454; № 44, ст. 5633, 5642; № 48, ст. 6765; № 51, ст.6690; № 52 (ч.1), ст.6961, 6981, 7008; 2014, № 14, ст.1562; № 22, ст.2770; «Российская газета», № 139, 25.06.2014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sz w:val="28"/>
          <w:szCs w:val="28"/>
        </w:rPr>
        <w:t xml:space="preserve">Федеральным законом  от 26 мая 1996г.  № 54-ФЗ «О Музейном фонде Российской Федерации и музеях в Российской Федерации» </w:t>
      </w:r>
      <w:r>
        <w:rPr>
          <w:rFonts w:eastAsia="Calibri"/>
          <w:sz w:val="28"/>
          <w:szCs w:val="28"/>
          <w:lang w:eastAsia="en-US"/>
        </w:rPr>
        <w:t xml:space="preserve">&lt;*&gt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Собрание законодательства Российской Федерации, 1996, № 22, ст. 2591; 2003, № 2, ст.167; 2004, № 35, ст.3607; 2007, № 27, ст. 3213; 2008, № 30 (ч.2), ст. 3616; 2010, № 19, ст. 2291; 2011, № 9, ст. 1206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SimSun;宋体"/>
          <w:sz w:val="28"/>
          <w:szCs w:val="28"/>
          <w:lang w:eastAsia="zh-CN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27 апреля 1993г. № 4866-1 "Об обжаловании в суд действий и решений, нарушающих права и свободы граждан" &lt;*&gt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Российская газета, 12.05.2003, № 89; Собрание законодательства Российской Федерации, 1995, № 51, ст. 4970; 2009, № 7, ст. 772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Федеральным законом от 9 октября 1992 г. № 3612 – 1 « Основы законодательства Российской Федерации о культуре»</w:t>
      </w:r>
      <w:r>
        <w:rPr>
          <w:rFonts w:eastAsia="Calibri"/>
          <w:sz w:val="28"/>
          <w:szCs w:val="28"/>
          <w:lang w:eastAsia="en-US"/>
        </w:rPr>
        <w:t xml:space="preserve"> &lt;*&gt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Российская газета, 17.11.1992, № 248; Собрание законодательства Российской Федерации, 1999, № 26, ст. 3172; 2001, № 1 (ч.1), ст.2; , № 53 (ч.1), ст.5030; 2002, № 52 (ч.1) ст.5132; 2003, № 52 (ч.1), № 5038;  2004, № 35, ст. 3607; 2006, № 1, ст. 10; 2007, № 1 (ч.1), ст.21; 2008, № 30 (ч.2), ст.3616; 2009, № 52 (ч.1), ст.6411; 2010, № 19, ст. 2291; 2013, № 17, ст.2030; № 27, ст. 3477; № 40 (ч.3), ст.5035; 2014, № 19, ст. 2307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SimSun;宋体"/>
          <w:sz w:val="28"/>
          <w:szCs w:val="28"/>
          <w:lang w:eastAsia="zh-CN"/>
        </w:rPr>
        <w:t xml:space="preserve">- Указом Президента Российской Федерации от 31 декабря 1993 г. № 2334 «О дополнительных гарантиях прав граждан на информацию» </w:t>
      </w:r>
      <w:r>
        <w:rPr>
          <w:rFonts w:eastAsia="Calibri"/>
          <w:sz w:val="28"/>
          <w:szCs w:val="28"/>
          <w:lang w:eastAsia="en-US"/>
        </w:rPr>
        <w:t>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&lt;*&gt; </w:t>
      </w:r>
      <w:r>
        <w:rPr>
          <w:sz w:val="28"/>
          <w:szCs w:val="28"/>
        </w:rPr>
        <w:t>Российская газета, 10.01.2001, № 4; Собрание законодательства Российской Федерации, 1997, № 3 ст. 376; 2000, № 36, ст. 3636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Законом Брянской области от 5 апреля 2000 г. № 18-З « О музейном деле Брянской области»</w:t>
      </w:r>
      <w:r>
        <w:rPr>
          <w:rFonts w:eastAsia="Calibri"/>
          <w:sz w:val="28"/>
          <w:szCs w:val="28"/>
          <w:lang w:eastAsia="en-US"/>
        </w:rPr>
        <w:t xml:space="preserve"> 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&lt;*&gt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"Брянский рабочий", № 89, 11.05.2000, "Брянские известия", № 92, 23.05.2001; "Брянская неделя", № 53, 18.12.2003; Информационный бюллетень "Официальная Брянщина", № 1, 10.01.2009; № 8, 11.05.2009; "Брянская учительская газета", № 22, 12.06.2009; № 15, 22.04.2011.</w:t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оложением о департаменте культуры Брянской области, утвержденным Указом Губернатора Брянской области от 1 апреля 2013 г. № 293 </w:t>
      </w:r>
      <w:r>
        <w:rPr>
          <w:rFonts w:eastAsia="Calibri"/>
          <w:sz w:val="28"/>
          <w:szCs w:val="28"/>
          <w:lang w:eastAsia="en-US"/>
        </w:rPr>
        <w:t>&lt;*&gt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&lt;*&gt;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формационный бюллетень "Официальная Брянщина", № 8, 05.04.2013; № 32, 08.11.2013; № 21, 30.07.2014.</w:t>
      </w:r>
    </w:p>
    <w:p>
      <w:pPr>
        <w:pStyle w:val="Normal"/>
        <w:autoSpaceDE w:val="false"/>
        <w:ind w:left="54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тавом Трубчевского муниципального  района от 16.11.2008г. ( в ред. от 31.03.2014г.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становлением администрации Трубчевского муниципального района от 26.05.2014 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ставом МБУК Трубчевский музей и планетарий, утвержденным постановлением администрации Трубчевского муниципального района от 19 декабря 2011 года № 879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ми нормативными актами Российской Федерации и Брянской области, Трубчевского 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6. Перечень документов, необходимых в соответствии с нормативными правовыми актами для предоставления муниципальной услуги, которые являются необходимыми и обязательными для предоставления муниципальной услуги, подлежащих представлению заявителем для предоставления муниципальной услуги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Предоставление  муниципальной услуги осуществляется без представления заявителем документ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2. Запрещается требовать от заявителя представления каких-либо документов, информации или осуществления действий для предоставления муниципальной услуги.</w:t>
      </w:r>
    </w:p>
    <w:p>
      <w:pPr>
        <w:pStyle w:val="Normal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 </w:t>
      </w:r>
      <w:r>
        <w:rPr>
          <w:rFonts w:eastAsia="Calibri"/>
          <w:sz w:val="28"/>
          <w:szCs w:val="28"/>
          <w:lang w:eastAsia="en-US"/>
        </w:rPr>
        <w:t xml:space="preserve">2.6.3. Письменное (электронное) обращение заявителя с просьбой о записи на обзорные, тематические и интерактивные экскурсии в обязательном порядке должно содержать наименование юридического лица или фамилию, имя, отчество (последнее при его наличии) заявителя, почтовый адрес и (или) электронный адрес, по которому должен быть отправлен ответ, название заказываемой экскурсии, численность экскурсионной группы,  желаемую дату и время проведения экскурсии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2.6.4. При наличии у заявителя права на льготное посещение музея и планетария (на бесплатной основе) обращение должно содержать соответствующую информацию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6.5.  В приеме документов (в письменном или электронном виде) может быть отказано, если</w:t>
      </w:r>
      <w:r>
        <w:rPr>
          <w:sz w:val="28"/>
          <w:szCs w:val="28"/>
        </w:rPr>
        <w:t xml:space="preserve"> запрашиваемая информация не связана с деятельностью </w:t>
      </w:r>
      <w:r>
        <w:rPr>
          <w:rFonts w:eastAsia="SimSun;宋体"/>
          <w:sz w:val="28"/>
          <w:szCs w:val="28"/>
          <w:lang w:eastAsia="zh-CN"/>
        </w:rPr>
        <w:t xml:space="preserve">музея и планетария </w:t>
      </w:r>
      <w:r>
        <w:rPr>
          <w:sz w:val="28"/>
          <w:szCs w:val="28"/>
        </w:rPr>
        <w:t>по оказанию муниципальной услуги.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7.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1.</w:t>
      </w:r>
      <w:r>
        <w:rPr>
          <w:sz w:val="28"/>
          <w:szCs w:val="28"/>
        </w:rPr>
        <w:t xml:space="preserve"> Основаниями для приостановления или отказа в предоставлении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при обращении в ходе личного приема или по телефону заявитель отказывается назвать свои полные фамилию и имя (наименование организации), почтовый адрес, контактный телефон, название заказываемой экскурсии, численность экскурсионной группы, желаемую дату и время проведения экскурси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в письменном обращении не указаны фамилия заявителя (наименование организации), направившего обращение, почтовый адрес, по которому должен быть направлен ответ, название заказываемой экскурсии, численность экскурсионной группы, желаемую дату и время проведения экскурсии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3) если текст письменного (</w:t>
      </w:r>
      <w:r>
        <w:rPr>
          <w:sz w:val="28"/>
          <w:szCs w:val="28"/>
        </w:rPr>
        <w:t xml:space="preserve">электронного) </w:t>
      </w:r>
      <w:r>
        <w:rPr>
          <w:rFonts w:eastAsia="Calibri"/>
          <w:sz w:val="28"/>
          <w:szCs w:val="28"/>
        </w:rPr>
        <w:t>обращения не поддается прочтению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 несоответствие обращения содержанию муниципальной услуги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) обращение содержит нецензурные или оскорбительные выражения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 в письменном обращении заявителя содержится вопрос, на который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7)  если у музея и планетария  нет свободного места в Графике экскурсий в желаемый заявителем день и час экскурсионного посещения музея и планетария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запрашиваемая услуга не связана с деятельностью </w:t>
      </w:r>
      <w:r>
        <w:rPr>
          <w:rFonts w:eastAsia="SimSun;宋体"/>
          <w:sz w:val="28"/>
          <w:szCs w:val="28"/>
          <w:lang w:eastAsia="zh-CN"/>
        </w:rPr>
        <w:t xml:space="preserve">музея и планетария  </w:t>
      </w:r>
      <w:r>
        <w:rPr>
          <w:sz w:val="28"/>
          <w:szCs w:val="28"/>
        </w:rPr>
        <w:t xml:space="preserve">по оказанию государственной услуги.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         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8. Порядок, размер и основания взимания платы, взимаемой за предоставление муниципальной услуги</w:t>
      </w:r>
    </w:p>
    <w:p>
      <w:pPr>
        <w:pStyle w:val="Normal"/>
        <w:ind w:firstLine="708"/>
        <w:jc w:val="both"/>
        <w:rPr>
          <w:rFonts w:ascii="Georgia" w:hAnsi="Georgia" w:cs="Georgia"/>
        </w:rPr>
      </w:pPr>
      <w:r>
        <w:rPr>
          <w:color w:val="000000"/>
          <w:sz w:val="28"/>
          <w:szCs w:val="28"/>
        </w:rPr>
        <w:t>2.8.1. Муниципальная услуга носит интегрированный характер и предоставляется населению на платной и бесплатной основе.</w:t>
      </w:r>
      <w:r>
        <w:rPr>
          <w:rFonts w:cs="Georgia" w:ascii="Georgia" w:hAnsi="Georgi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8.1.1.  Муниципальная услуга оказывается на платной основе согласно прейскуранту, утвержденному директором музея и планетария. Цены на платные услуги и продукцию, в том числе цены на билеты, музей и планетарий устанавливает самостоятельно, согласно Закону Брянской области от 05.04.2000 г. №18-З «О музейном деле в Брянской области» ст. 20 п.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1.2. Освобождены от взимания  входной платы приказом директора музея и планетария (на основании  регламентирующих документов: Постановления Правительства Российской Федерации от 12. 11. 1999 № 1242  «О порядке бесплатного посещения музеев лицами, не достигшими восемнадцати лет», Федерального закона от 13.07.2001 г. № 98 «О внесении изменений и дополнений в Закон РФ «О статусе Героев Советсткого Союза, Героев Российской Федерации и полных кавалеров ордена Славы»</w:t>
      </w:r>
      <w:r>
        <w:rPr>
          <w:rFonts w:cs="Georgia" w:ascii="Georgia" w:hAnsi="Georgia"/>
        </w:rPr>
        <w:t xml:space="preserve"> </w:t>
      </w:r>
      <w:r>
        <w:rPr>
          <w:sz w:val="28"/>
          <w:szCs w:val="28"/>
        </w:rPr>
        <w:t>следующие категории посетителей:</w:t>
        <w:br/>
        <w:t xml:space="preserve">1) участники и инвалиды Великой Отечественной войны;    воины-интернационалисты;    </w:t>
        <w:br/>
        <w:t>2) лица, не достигшие 18 лет, имеют право на бесплатное посещение музеев один раз в месяц в установленные администрацией музеев дни на основании Постановления Правительства Российской Федерации от 12 ноября 1999 г. № 1242 «О порядке бесплатного посещения музеев лицами, не достигшими восемнадцати лет»;</w:t>
        <w:b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9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1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 услуги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0.1. Время ожидания в очереди при устном обращении или подаче заявителем письменного обращения непосредственно в музей и планетарий максимальный срок приема обращения не должен превышать 30 мину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2. Время ожидания в очереди при получении ответа на обращение заявителем лично не должно превышать 15 мину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0.3. Процесс оказания услуги в электронном виде начинается при обращении заявителя по адресу электронной почты учреждения. Максимальный срок формирования ответа на электронный запрос заявителя не должно превышать 5 рабочих дн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 Срок и порядок регистрации обращения заявителя о предоставлении муниципальной  услуги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ab/>
        <w:tab/>
        <w:t xml:space="preserve">2.11.1. Письменное обращение заявителя, в т. ч. в форме электронного документа, подлежит обязательной регистрации в день поступления в музей и планетарий </w:t>
      </w:r>
      <w:r>
        <w:rPr>
          <w:sz w:val="28"/>
          <w:szCs w:val="28"/>
        </w:rPr>
        <w:t xml:space="preserve"> в соответствующем Журнале входящей корреспонденции музея и планетария. 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. Требования к помещениям,  в которых предоставляется муниципальная  услуга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1. Места ожидания для граждан должны быть оборудован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ми пожаротушения, оповещения о возникновении чрезвычайной ситуации, системой охран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ми оказания первой медицинской помощ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ами общего пользования (туалетными комнатами) и хранения верхней одежды посетите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адочными местами (стульями, кресельными секциями и т. д.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олами для возможности оформления документов, канцелярскими принадлежностями (бумага, ручки, карандаши и т. д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2.  Места ожидания должны соответствовать установленным санитарным требования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2.3. В местах ожидания должны быть размещены стенды с информацией о порядке предоставления муниципальной  услуги, </w:t>
      </w:r>
      <w:r>
        <w:rPr>
          <w:rFonts w:eastAsia="Calibri"/>
          <w:sz w:val="28"/>
          <w:szCs w:val="28"/>
          <w:lang w:eastAsia="en-US"/>
        </w:rPr>
        <w:t xml:space="preserve">информационной табличкой с указанием: фамилии, имени, отчества и должности работника, ответственного за предоставление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Calibri"/>
          <w:sz w:val="28"/>
          <w:szCs w:val="28"/>
          <w:lang w:eastAsia="en-US"/>
        </w:rPr>
        <w:t xml:space="preserve">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2.13. Показатели доступности и качества муниципальной  услуги</w:t>
      </w:r>
      <w:r>
        <w:rPr>
          <w:color w:val="000000"/>
          <w:sz w:val="28"/>
          <w:szCs w:val="28"/>
        </w:rPr>
        <w:t> </w:t>
        <w:tab/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1. Основными показателями доступности муниципальной услуги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озможности направления запроса в музей и планетарий, предоставляющий услугу, по электронной почт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еспечение предоставления услуги с использованием возможностей сети Интерне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размещение  информации о порядке предоставления  муниципальной услуги в сети Интернет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продолжительность взаимодействия заявителя с сотрудниками музея и планетария при предоставлении муниципальной  услуги не более 20 минут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3.2. Основными показателями качества муниципальной услуги являютс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- удовлетворенность  полученной информацией;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ложительные отзывы со стороны посетителей;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публикаций в СМ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озможность получения информации с использованием информационно-коммуникационных технологий.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Состав административных процедур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1.Основанием для оказания услуги является муниципальное задание на оказание муниципальных услуг физическим и юридическим лиц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действий при предоставлении  муниципальной услуги    Блок-схема представлена в Приложении № 2 к административному регламенту состоит из следующих процедур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ем заявки от юридических лиц и групповых посетителей, предоставление билетов, проведение культурно-просветительных экскурсий, лекций, мероприятий  в области  краеведения, астрономии и космонав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Для оказания муниципальной услуги на платной, частично платной и бесплатной основе юридическим лицами и групповыми посетителями  подается заявка на предоставление муниципальной 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на предоставление муниципальной услуги подается посредством личного приема, телефонной связи, электронной почты. Форма заявления  приведена в Приложении № 3 к административному регламент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ка принимается должностным лицом, определенным руководителе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основании данной заявки должностным лицом оформляется запись с определением даты и времени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муниципальной услуги получение посетителями услуги права на участие в культурно-просветительских экскурсиях, лекциях и мероприятиях в области краеведения, астрономии и космонавти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. Проведение культурно-просветительных экскурсий, лекций, мероприятий в области краеведения, астрономии и космонавти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анием для начала действия является наступление даты и времени проведения мероприятий, личного общения получателя услуги в учреждении, предоставляющим муниципальную услугу, предъявление докумен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Муниципальная услуга предоставляется в следующих формах: просветительные экскурсии, лекции, обучающие семинары, круглые столы, просветительные акции с использованием видео-показов; конференц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едоставление муниципальной услуги осуществляется персоналом музея и планетария, а так же силами специалистов, обладающими соответствующими знания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Мероприятия проводятся с учетом возрастных особенностей посетите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зультатом данной административной процедурой является участие в экскурсиях, лекциях и мероприятиях в области краеведения, астрономии и космонавтики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униципальная услуга может быть предоставлена вне учреждения  по заявке получателя муниципальной  услуги.</w:t>
      </w:r>
    </w:p>
    <w:p>
      <w:pPr>
        <w:pStyle w:val="Normal"/>
        <w:tabs>
          <w:tab w:val="clear" w:pos="708"/>
          <w:tab w:val="left" w:pos="72" w:leader="none"/>
          <w:tab w:val="left" w:pos="720" w:leader="none"/>
        </w:tabs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zh-CN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 4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музея и планетария положений административного регламента и иных нормативных правовых актов, устанавливающих требования к предоставлению услуги, а также принятием ими решен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 Текущий контроль за предоставлением муниципальной услуги осуществляется руководителем музея и планетария  путём проведения проверок соблюдения и исполнения должностными лицами музея и планетария положений настоящего административного регламента, иных нормативных правовых актов Российской Федерации Брянской области и Трубчевского муниципального района, устанавливающих требования к предоставлению муниципальной услуги, а также принятие ими реш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2.1. Контроль за полнотой и качеством предоставления муниципальной услуги включает в себя проведение и внеплановых проверок </w:t>
      </w:r>
      <w:r>
        <w:rPr>
          <w:rFonts w:eastAsia="SimSun;宋体"/>
          <w:sz w:val="28"/>
          <w:szCs w:val="28"/>
          <w:lang w:eastAsia="zh-CN"/>
        </w:rPr>
        <w:t>музея и планетария  учредителем организации, контрольными органами согласно действующему законодательству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4.2.2. Все плановые проверки должны осуществляться регулярно, в течение всего периода деятельности учреждении; установленные формы отчетности о предоставлении муниципальной услуги должны подвергаться анализу и по результатам проверок и анализа выполнения муниципального задания должны быть осуществлены необходимые меры по устранению недостатков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езультаты работы комиссии оформляются в виде справки, где отмечаются выявленные недостатки и предложения по их устранению. Справка подписывается всеми членами комиссии.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3. Ответственность должностных лиц </w:t>
      </w:r>
      <w:r>
        <w:rPr>
          <w:rFonts w:eastAsia="SimSun;宋体"/>
          <w:sz w:val="28"/>
          <w:szCs w:val="28"/>
          <w:lang w:eastAsia="zh-CN"/>
        </w:rPr>
        <w:t>музея</w:t>
      </w:r>
      <w:r>
        <w:rPr>
          <w:color w:val="000000"/>
          <w:sz w:val="28"/>
          <w:szCs w:val="28"/>
        </w:rPr>
        <w:t xml:space="preserve"> за решения и действия (бездействие), принимаемые (осуществляемые) ими в ходе предоставления муниципальной услуги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1. 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2. Персональная ответственность должностных лиц музея  и планетария закрепляется в их должностных инструкциях.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Требования к порядку и формам контроля за предоставлением муниципальной услуги, в том числе со стороны граждан, из объединений и организа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1. Контроль за предоставлением муниципальной услуги может осуществляться со стороны граждан, их объединений и организаций в форме письменных запрос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здел 5. Досудебный (внесудебный) порядок обжалования решений и действий (бездействия) органа, предоставляющего </w:t>
      </w:r>
      <w:r>
        <w:rPr>
          <w:b/>
          <w:color w:val="000000"/>
          <w:sz w:val="28"/>
          <w:szCs w:val="28"/>
        </w:rPr>
        <w:t xml:space="preserve">муниципальной </w:t>
      </w:r>
      <w:r>
        <w:rPr>
          <w:b/>
          <w:sz w:val="28"/>
          <w:szCs w:val="28"/>
        </w:rPr>
        <w:t>услугу, а также их должностных лиц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. Заявители имеют право на обжалование  решений, принятых  в ходе предоставления муниципальной услуги,</w:t>
      </w:r>
      <w:r>
        <w:rPr>
          <w:rFonts w:eastAsia="SimSun;宋体"/>
          <w:sz w:val="28"/>
          <w:szCs w:val="28"/>
          <w:lang w:eastAsia="zh-CN"/>
        </w:rPr>
        <w:t xml:space="preserve"> действий или бездействия должностных лиц учреждения, предоставляющих муниципальную услугу в досудебном и  судебно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2. 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Основанием для начала процедуры досудебного обжалования является поступление в учреждение, предоставляющее муниципальную услугу жалобы от заявителя (получателя муниципальной услуги)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Заявители имеет право обратиться с жалобой лично (устно) или направить письменное заявление (далее письменное обращение) в учреждение, предоставляющее муниципальную услуг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5. Письменные обращения заявителей (получателей муниципальной услуги) рассматриваются должностными лицами учреждения в течение 30 дней со дня регистрации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исключительных случаях руководитель учреждения вправе продлить срок рассмотрения жалобы, уведомив о продлении срока ее рассмотрения заявителя, направившего жалобу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6. Исчерпывающий перечень оснований для приостановления рассмотрения жалобы  и случаев, в которых ответ на жалобу  не даётся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6.1. В случае если в жалобе  не указаны фамилия гражданина (наименование юридического лица)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6.2. В случае если в жалобе  содержатся нецензурные, оскорбительные выражения, угрозы жизни, здоровью и имуществу должностного лица, а также членов его семьи ответ на жалобу  не дается и Заявителю, направившему жалобу, направляется письменное уведомление за подписью руководителя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6.3. В случае если текст жалобы  не поддается прочтению, ответ на жалобу  не дается, и она не подлежит направлению на рассмотрение в государственный орган или должностному лицу в соответствии с их компетенцией, о чем сообщается заявителю, направившему жалобу, если его фамилия (наименование юридического лица) и почтовый адрес поддаются прочтени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6.4. Жалоба, в которой заявитель обжалует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6.5. Если заявитель в своей жалобе поднимает вопрос, на который ему многократно (не менее двух раз) направлялись письменные ответы по существу, при этом, в очередной жалобе  не приводятся новые доводы или обстоятельства. Должностное лицо, многократно направлявшее письменный ответ, или руководитель вправе принять решение о безосновательности очередной жалобы  и прекращении переписки с заявителем по данному вопросу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>5.7. Органы государственной власти и должностные лица, которым жалоба  заявителя в досудебном (внесудебном) порядке может быть подана в ходе личного приёма, направлена по почте, посредством факсимильной связи, либо в форме электронного документа: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 музея и планетария по адресу, указанному в приложении № 1 настоящего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учредитель МБУК «Трубчевкий музей и планетарий» - администрация Трубчевского муниципального района по адресу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2220, Брянская область, город Трубчевск, ул. Брянская 59, тел. 8(48352) 2-22-81, 2-26-58. Факс 8(48352)  2-27-00.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trub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5.8. Заявитель вправе обжаловать действия (бездействие) должностного лица музея, а также принимаемые им решения при предоставлении   муниципальной услуги в судебном поряд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явление в суд может быть подано в течение трех месяцев со дня, когда заявителю стало известно о нарушении его прав и законных интерес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Административному регламенту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Информация  о местонахождении, контактных телефонах (телефонах для справок, консультаций), адресах электронной поч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宋体"/>
          <w:b/>
          <w:b/>
          <w:i/>
          <w:i/>
          <w:lang w:eastAsia="zh-CN"/>
        </w:rPr>
      </w:pPr>
      <w:r>
        <w:rPr>
          <w:rFonts w:eastAsia="SimSun;宋体"/>
          <w:b/>
          <w:i/>
          <w:lang w:eastAsia="zh-CN"/>
        </w:rPr>
        <w:t>МБУК «ТРУБЧЕВСКИЙ МУЗЕЙ И ПЛАНЕТАРИЙ»</w:t>
      </w:r>
    </w:p>
    <w:p>
      <w:pPr>
        <w:pStyle w:val="Normal"/>
        <w:spacing w:before="280" w:after="280"/>
        <w:rPr/>
      </w:pPr>
      <w:r>
        <w:rPr/>
        <w:t xml:space="preserve">1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521"/>
      </w:tblGrid>
      <w:tr>
        <w:trPr>
          <w:trHeight w:val="299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Краткое наимен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МБУК «Трубчевский музей и планетарий»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Муниципальное бюджетное учреждение культуры 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Тип подчи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Администрация Трубчевского муниципального района 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Руководитель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Обыденнова Татьяна Александровн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>Режим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торник- суббота, с 8-30 по 17-15. Выходные – понедельник.  </w:t>
            </w:r>
            <w:r>
              <w:rPr>
                <w:bCs/>
                <w:sz w:val="28"/>
                <w:szCs w:val="28"/>
              </w:rPr>
              <w:t>Воскресенье - прием организованных групп по заявкам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б-сай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 разработке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ая поч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trubchevsk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.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muzej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@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yandex</w:t>
            </w:r>
            <w:r>
              <w:rPr>
                <w:rFonts w:eastAsia="SimSun;宋体"/>
                <w:sz w:val="28"/>
                <w:szCs w:val="28"/>
                <w:lang w:eastAsia="zh-CN"/>
              </w:rPr>
              <w:t>.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ru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Федерация, 242220, Брянская обл.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Ленина, 7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ктные телефон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л. 8(48352) 2-20-50, 2-20-07.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right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Административному регламенту предоставления</w:t>
      </w:r>
    </w:p>
    <w:p>
      <w:pPr>
        <w:pStyle w:val="31"/>
        <w:shd w:fill="auto" w:val="clear"/>
        <w:spacing w:before="0" w:after="300"/>
        <w:ind w:left="6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</w:t>
      </w:r>
      <w:r>
        <w:rPr>
          <w:rStyle w:val="3"/>
          <w:b/>
          <w:color w:val="000000"/>
          <w:sz w:val="24"/>
          <w:szCs w:val="24"/>
        </w:rPr>
        <w:t>«Проведение культурно-просветительных экскурсий, лекций, мероприятий в области краеведения, астрономии и космонавтик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3"/>
          <w:color w:val="000000"/>
        </w:rPr>
      </w:pPr>
      <w:r>
        <w:rPr>
          <w:b/>
        </w:rPr>
        <w:t xml:space="preserve">Блок-схема административных процедур при предоставлении   муниципальной услуги </w:t>
      </w:r>
      <w:r>
        <w:rPr>
          <w:rStyle w:val="3"/>
          <w:color w:val="000000"/>
        </w:rPr>
        <w:t>«Проведение культурно-просветительных экскурсий, лекций, мероприятий в области краеведения, астрономии и космонавтики»</w:t>
      </w:r>
    </w:p>
    <w:p>
      <w:pPr>
        <w:pStyle w:val="Normal"/>
        <w:jc w:val="both"/>
        <w:rPr>
          <w:rStyle w:val="3"/>
          <w:color w:val="000000"/>
        </w:rPr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586105</wp:posOffset>
                </wp:positionV>
                <wp:extent cx="6285865" cy="3656965"/>
                <wp:effectExtent l="5715" t="5715" r="5080" b="508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656880"/>
                          <a:chOff x="0" y="0"/>
                          <a:chExt cx="6285960" cy="3656880"/>
                        </a:xfrm>
                      </wpg:grpSpPr>
                      <wps:wsp>
                        <wps:cNvSpPr/>
                        <wps:spPr>
                          <a:xfrm>
                            <a:off x="3255120" y="0"/>
                            <a:ext cx="303084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е обращение посетителя  (лей) в музей и планетар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120" y="996840"/>
                            <a:ext cx="303084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бил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кассе музе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91960"/>
                            <a:ext cx="303084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раничение доступа к муниципальной услуг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3880"/>
                            <a:ext cx="3030840" cy="775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а в предоставл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120" y="2991960"/>
                            <a:ext cx="303084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ы на интересу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 вопро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120" y="1994400"/>
                            <a:ext cx="3030840" cy="66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позицией музе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4920" y="26600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166248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66492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66004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32280"/>
                            <a:ext cx="0" cy="155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332280"/>
                            <a:ext cx="168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18pt;margin-top:46.15pt;width:494.95pt;height:287.9pt" coordorigin="-360,923" coordsize="9899,5758">
                <v:roundrect id="shape_0" ID="AutoShape 3" fillcolor="white" stroked="t" o:allowincell="f" style="position:absolute;left:4766;top:923;width:4772;height:10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е обращение посетителя  (лей) в музей и планетар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4" fillcolor="white" stroked="t" o:allowincell="f" style="position:absolute;left:4766;top:2493;width:4772;height:10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биле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кассе музе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5" fillcolor="white" stroked="t" o:allowincell="f" style="position:absolute;left:-360;top:5635;width:4772;height:10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раничение доступа к муниципальной услуг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6" fillcolor="white" stroked="t" o:allowincell="f" style="position:absolute;left:-360;top:3890;width:4772;height:122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а в предоставлен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7" fillcolor="white" stroked="t" o:allowincell="f" style="position:absolute;left:4766;top:5635;width:4772;height:10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ы на интересу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 во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4766;top:4064;width:4772;height:10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позицией музе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065,5112" to="7065,5634" ID="Line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3541" to="7065,4063" ID="Line 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1970" to="7065,2492" ID="Line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5,5112" to="2115,5634" ID="Line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5,1446" to="2115,3888" ID="Line 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15,1446" to="4765,1446" ID="Line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4243705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34.15pt" to="351pt,36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4586605</wp:posOffset>
                </wp:positionV>
                <wp:extent cx="3086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зыв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361.15pt;width:24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зыв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jc w:val="right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Административному регламенту предоставления</w:t>
      </w:r>
    </w:p>
    <w:p>
      <w:pPr>
        <w:pStyle w:val="31"/>
        <w:shd w:fill="auto" w:val="clear"/>
        <w:spacing w:before="0" w:after="300"/>
        <w:ind w:left="60" w:hanging="0"/>
        <w:rPr>
          <w:rStyle w:val="3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ой услуги </w:t>
      </w:r>
      <w:r>
        <w:rPr>
          <w:rStyle w:val="3"/>
          <w:b/>
          <w:color w:val="000000"/>
          <w:sz w:val="24"/>
          <w:szCs w:val="24"/>
        </w:rPr>
        <w:t>«Проведение культурно-просветительных экскурсий, лекций, мероприятий в области краеведения, астрономии и космонавтики»</w:t>
      </w:r>
    </w:p>
    <w:p>
      <w:pPr>
        <w:pStyle w:val="31"/>
        <w:shd w:fill="auto" w:val="clear"/>
        <w:spacing w:before="0" w:after="300"/>
        <w:ind w:left="60" w:hanging="0"/>
        <w:rPr>
          <w:rStyle w:val="3"/>
          <w:color w:val="000000"/>
          <w:sz w:val="24"/>
          <w:szCs w:val="24"/>
          <w:lang w:val="ru-RU"/>
        </w:rPr>
      </w:pPr>
      <w:r>
        <w:rPr/>
      </w:r>
    </w:p>
    <w:p>
      <w:pPr>
        <w:pStyle w:val="31"/>
        <w:shd w:fill="auto" w:val="clear"/>
        <w:spacing w:lineRule="auto" w:line="240" w:before="0" w:after="300"/>
        <w:ind w:left="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31"/>
        <w:shd w:fill="auto" w:val="clear"/>
        <w:spacing w:lineRule="auto" w:line="240" w:before="0" w:after="300"/>
        <w:ind w:left="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явка</w:t>
      </w:r>
    </w:p>
    <w:p>
      <w:pPr>
        <w:pStyle w:val="31"/>
        <w:shd w:fill="auto" w:val="clear"/>
        <w:spacing w:lineRule="auto" w:line="240" w:before="0" w:after="300"/>
        <w:ind w:left="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предоставление муниципальной услуги </w:t>
      </w:r>
    </w:p>
    <w:p>
      <w:pPr>
        <w:pStyle w:val="31"/>
        <w:shd w:fill="auto" w:val="clear"/>
        <w:spacing w:lineRule="auto" w:line="240" w:before="0" w:after="300"/>
        <w:ind w:left="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юридическим лицам и групповым посетителям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Название юридического лица или групповых посетителей 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Адрес и контактный телефон заявителя 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Количество и возраст посетителей 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Фамилия, имя, отчество руководителя группы 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 Дата проведения и название мероприятия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Подпись  </w:t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300"/>
        <w:ind w:left="62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300"/>
        <w:ind w:left="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hd w:fill="auto" w:val="clear"/>
        <w:spacing w:lineRule="auto" w:line="240" w:before="0" w:after="300"/>
        <w:ind w:left="6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Times New Roman"/>
          <w:b/>
          <w:i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right="556" w:hanging="0"/>
        <w:jc w:val="center"/>
        <w:outlineLvl w:val="0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  <w:num w:numId="5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B707F8E1526F111C5D84119973F26B722631E266290E07FCF1EC2CEB0836BF92EFFB00BBDAEDBk13BI" TargetMode="External"/><Relationship Id="rId3" Type="http://schemas.openxmlformats.org/officeDocument/2006/relationships/hyperlink" Target="consultantplus://offline/ref=84BB707F8E1526F111C5D84119973F26B7226C15296590E07FCF1EC2CEkB30I" TargetMode="External"/><Relationship Id="rId4" Type="http://schemas.openxmlformats.org/officeDocument/2006/relationships/hyperlink" Target="consultantplus://offline/ref=84BB707F8E1526F111C5D84119973F26B72263122C6190E07FCF1EC2CEB0836BF92EFFB00BBDAED3k13D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53:00Z</dcterms:created>
  <dc:creator>User</dc:creator>
  <dc:description/>
  <cp:keywords/>
  <dc:language>en-US</dc:language>
  <cp:lastModifiedBy>User</cp:lastModifiedBy>
  <cp:lastPrinted>2014-10-20T10:18:00Z</cp:lastPrinted>
  <dcterms:modified xsi:type="dcterms:W3CDTF">2014-11-19T09:23:00Z</dcterms:modified>
  <cp:revision>26</cp:revision>
  <dc:subject/>
  <dc:title>УТВЕРЖДЕН</dc:title>
</cp:coreProperties>
</file>