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94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1.11.2011 г. №710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конкурсной комиссии,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ей экспертизу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нвестиционных проектов (бизнес- планов)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поддержк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Законом Брянской области от 19 августа 1996 год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>29-3 "Об инвестиционной деятельности, налоговых льготах и гарантиях инвесторам на территории Брянской области", решениями Трубчевского районного Совета народных от 29.04.2011г. №4-245 «О принятии Положения об инвестиционной деятельности на территории Трубчевского муниципального района», от 31.10.2011г. №4-305 «О включении депутата  Трубчевского районного Совета народных депутатов в состав конкурсной комиссии, осуществляющей экспертизу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вестиционных проектов  для предоставления муниципальной поддержки» и постановлением администрации Трубчевского муниципального района от 08.11.2011г.  №752  «Об утверждении положения о конкурсной комиссии, осуществляющей экспертизу инвестиционных проектов (бизнес-планов) для предоставления муниципальной поддержки»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состав конкурсной комиссии, осуществляющей экспертизу инвестиционных проектов (бизнес-планов) для предоставления муниципальной поддержки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2.Контроль  за исполнением данного распоряжения возложить на заместителя главы администрации муниципального  района Суворова В.П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униципального района                                                                   П.С. Мацуе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</w:t>
      </w:r>
      <w:r>
        <w:rPr/>
        <w:t>Трубчев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 11.11.2011 г. №710-р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й комиссии, осуществляющей экспертизу инвестицион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в (бизнес-планов) для предост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держк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уворов Виктор                -   зам. главы администрации муниципального район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етрович                                председатель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олова Людмила           -   начальник финансового управления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адионовна                             администрации  муниципального района,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 комиссии</w:t>
      </w:r>
    </w:p>
    <w:p>
      <w:pPr>
        <w:pStyle w:val="Normal"/>
        <w:autoSpaceDE w:val="false"/>
        <w:jc w:val="both"/>
        <w:rPr/>
      </w:pPr>
      <w:r>
        <w:rPr/>
        <w:t>Саутина Наталья       - зам. начальника отдела экономики администрации Павловна                             муниципального района, секретарь комисс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селев Григорий             -  председатель комитета по управлению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ергеевич                              муниципальным имуществом администрац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Храмогина Светлана         -  начальник отдела экономики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вановна                                муниципальн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кова Надежда              -  начальник отдела архитектуры и градостроительства   Михайловна                          администрации  муниципальн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лободчиков Евгений      -   начальник отдела по правовой работе и связя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лександрович                      с муниципальными образованиями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ушин Василий                -   депутат районного Совета народных депутатов </w:t>
      </w:r>
    </w:p>
    <w:p>
      <w:pPr>
        <w:pStyle w:val="Normal"/>
        <w:autoSpaceDE w:val="false"/>
        <w:jc w:val="both"/>
        <w:rPr/>
      </w:pPr>
      <w:r>
        <w:rPr/>
        <w:t>Иванович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19:00Z</dcterms:created>
  <dc:creator>User</dc:creator>
  <dc:description/>
  <cp:keywords/>
  <dc:language>en-US</dc:language>
  <cp:lastModifiedBy>User</cp:lastModifiedBy>
  <cp:lastPrinted>2011-11-10T14:22:00Z</cp:lastPrinted>
  <dcterms:modified xsi:type="dcterms:W3CDTF">2013-03-15T08:25:00Z</dcterms:modified>
  <cp:revision>18</cp:revision>
  <dc:subject/>
  <dc:title>от__________2006 г</dc:title>
</cp:coreProperties>
</file>