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/>
        <w:t xml:space="preserve">                                             </w:t>
      </w:r>
      <w:r>
        <w:rPr>
          <w:sz w:val="40"/>
          <w:szCs w:val="40"/>
        </w:rPr>
        <w:t>РАСПОРЯЖЕНИЕ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1.10.2014г. №  613-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мерах по усилению пожарн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езопасности в осенне – зим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жароопасный период 2014/2015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огласно распоряжению  Правительства Брянской области от 25.08.2014 года №230-рп «О мерах по усилению пожарной безопасности в осенне – зимний пожароопасный период 2014/15 года» и в целях повышения уровня противопожарной защиты населённых пунктов и объёктов Трубчевского муниципального района в осенне–зимний пожароопасный период 2014/2015 года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Рекомендовать  главе Белоберезковского поселения, главам сельских поселений в срок до 1 ноября 2014 г. принять правовые акты по вопросам усиления пожарной безопасности на подведомственных территориях в осенне-зимний пожароопасный период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 Рассмотреть до 1 декабря 2014 года на расширенном заседании районной комиссии по предупреждению и ликвидации чрезвычайных ситуации и обеспечению пожарной безопасности с участием руководителей служб жилищно – коммунального хозяйства, социальной защиты  населения, объектов с массовым пребыванием людей, жизнеобеспечения, сельхозпредприятий, глав поселковой администрации и сельских поселений, представителей средств массовой информации вопросам укрепления пожарной безопасности объектов и населенных пунктов в осенне-зимний пожароопасный период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Руководителям: отдела образования, ГБУЗ «Трубчевская ЦРБ», учебных заведений, организаций и учреждений  муниципального района совместно с сотрудниками ОНД, ОГПС-4, ПЧ-48 до 1 ноября т.г. провести практические занятия по отработке планов эвакуации  в подведомственных учреждениях, в ходе которых определить отапливаемые помещения для рассредоточения людей, эвакуируемых из зданий на время  тушения возможных пожаров. Руководителям объектов с круглосуточным пребыванием людей отработать действия обслуживающего персонала по организации эвакуации в ночное врем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 МКУ « Трубчевская МПО» (Самородов) организовать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роведение мероприятий по повышению готовности к тушению пожаров в условиях пониженных температур. Особое внимание обратить на обеспечение пожарной и приспособленной к тушению пожаров техники тёплыми боксами-стоянками, горюче-смазочными материалам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круглосуточное дежурство пожарных команд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работу по приведению в технически исправное состояние источников противопожарного водоснабж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Рекомендовать отделу ЖКХ, МУП «Жилкомсервис г. Трубчевск» (Разинкин), ООО «Трубчевский Жилкомхоз» (Степин), ООО «Жилкомсервис» (Куприянов), ООО УК «Ремкомплекс» (Гончаренко)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рганизовать работу по ограничению доступа посторонних лиц в подвальные и чердачные помещения многоквартирных жилых домов, а также по проведению противопожарного инструктажа с квартиросъёмщиками.  Реализовать мероприятия по проверке  состояния  внутридворовых  проездов с учётом возможности подъезда пожарной и специальной техники к жилым домам, объектам экономики, источникам противопожарного водоснабжения  в случае возникновения пожаров и чрезвычайных ситуаци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6. Обеспечить  ООО «Трубчевскагромпромдорстрой» ДСПМК (Девяткин) обеспечить содержание дорог в очищенном от снежного покрова состоянии для проезда пожарной техники к населённым пункта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 ГКУ «Трубчевское районное управление сельского хозяйства (Мельников) довести до руководителей сельхозпредприятий всех форм собственности информацию о необходимости принятия дополнительных мер по проведению объектов сельхозпроизводства в пожаробезопасное состояние, обеспечению объектов надёжной сторожевой охраной, первичными средствами тушения пожара, проведению осмотра и принятию мер по обслуживанию и ремонту неисправной электропроводки и другого электрооборудования. Не допускать обогрев помещений самодельными, неисправными теплогенерирующими установками. Особое внимание обратить на пожарную безопасность животноводческих комплекс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8. Администрациям городских и сельских поселений рекомендовать до 1 ноября текущего года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ринять меры по очистке противопожарных разрывов между зданиями и сооружениями, участков, прилегающих к объектам экономики, жилыми домам и надворным постройкам, от сухой травы, листвы, мусора, сеноскладов, лесопиломатериалов и других горючих материалов. Не допускать сжигания населением и работниками организаций сухой травы, листвы и мусора в противопожарных разрывах между зданиям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обеспечить сельские населённые пункты, объекты устойчивой телефонной радиосвязью, а также средствами оповещения людей на случай пожара. Определить порядок оповещения, сбора и привлечения населения, работников организаций к тушению пожаров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ровести работу по повышению готовности имеющейся пожарной и приспособленной для тушения пожаров техники к действиям в условиях пониженных температур, в том числе обеспечить стоянку  пожарной техники в отапливаемых боксах, организовать круглосуточное дежурство персонал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точнить списки членов добровольных пожарных дружин, а также наличие и состояние закреплённого за ними  противопожарного инвентаря. Провести с членами добровольных пожарных дружин отработку их действий по тушению возможных возгорани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ривести имеющиеся пожарные гидранты в исправное состояние. При наличии естественных или искусственных водоёмов выполнить к ним подъезды и площадки для забора воды пожарными автомобилями. Принять меры по устройству незамерзающих прорубей на водоёмах, организовать постоянную очистку от снега подъездных путей к ним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в зимнее время содержание дорог в очищенном от снежного покрова состоянии для проезда пожарной техники в границах населённых пунктов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ровести работу по информирования населения о мерах пожарной безопасности в связи с началом отопительного периода путём проведения сходов (собраний) граждан, подворового обхода особенно лиц входящих в «группу риска», издания листовок. Особое внимание обратить на соблюдение требований пожарной безопасности в быту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9. Руководителям: МУП «Жилкомсервис г. Трубчевск» (Разинкин), ООО «Трубчевский Жилкомхоз» (Степин), ООО «Жилкомсервис» (Куприянов), ООО УК «Ремкомплекс» (Гончаренко), главам администраций городских и сельских поселений, используя возможности районных средств массовой информации (радио, печатные СМИ,  местные радио узлы вокзала, рынка, торговых центров и т.д.), провести работу по противопожарной безопасности. Особое внимание обратить на соблюдение правил эксплуатации теплогенерирующих установок, отопительных печей, использования самодельных, неисправных электрообогревателе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0. Настоящее распоряжение опубликовать в газете «Земля трубчевская» и разместить на сайте администрации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1. Контроль за исполнением распоряжения возложить на заместителя главы администрации муниципального района Суворова В.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рио главы администрации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униципального района                                                                              И.И. Обыдённ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Исп. гл.спец.по моб. работе,СД, ГОиЧС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.В. Резутин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Зам. главы администрации мун. р-н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.П. Суворов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Нач. орг.-прав отд.администрации мун.р-н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О.А. Москалёв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05:51:00Z</dcterms:created>
  <dc:creator>User</dc:creator>
  <dc:description/>
  <cp:keywords/>
  <dc:language>en-US</dc:language>
  <cp:lastModifiedBy>User</cp:lastModifiedBy>
  <cp:lastPrinted>2014-10-21T16:31:00Z</cp:lastPrinted>
  <dcterms:modified xsi:type="dcterms:W3CDTF">2014-11-06T07:27:00Z</dcterms:modified>
  <cp:revision>22</cp:revision>
  <dc:subject/>
  <dc:title>от 19</dc:title>
</cp:coreProperties>
</file>