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860"/>
      </w:tblGrid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остановлением Городецкой сельской администрации  от 30.07.2013 г. №  23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П Л А Н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мероприятий, направленных на повышение эффективности сферы культуры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szCs w:val="28"/>
          <w:lang w:eastAsia="ru-RU"/>
        </w:rPr>
        <w:t>Городецкого сельского поселения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bCs/>
          <w:szCs w:val="28"/>
          <w:lang w:val="en-US" w:eastAsia="ru-RU"/>
        </w:rPr>
        <w:t>I</w:t>
      </w:r>
      <w:r>
        <w:rPr>
          <w:bCs/>
          <w:szCs w:val="28"/>
          <w:lang w:eastAsia="ru-RU"/>
        </w:rPr>
        <w:t>.</w:t>
      </w:r>
      <w:r>
        <w:rPr>
          <w:bCs/>
          <w:szCs w:val="28"/>
          <w:lang w:val="en-US" w:eastAsia="ru-RU"/>
        </w:rPr>
        <w:t> </w:t>
      </w:r>
      <w:r>
        <w:rPr>
          <w:szCs w:val="28"/>
          <w:lang w:eastAsia="ru-RU"/>
        </w:rPr>
        <w:t>Цели разработки Плана мероприятий, направленных на повышение эффективности сферы культуры  района 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Целями плана мероприятий, направленных на повышение эффективности сферы культуры (далее – «дорожная карта»)  являютс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>создание благоприятных условий для устойчивого развития культурных составляющих качества жизни населения Городецкого сельского поселения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>обеспечение равного доступа к участию в культурной жизни, реализации творческого потенциала граждан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>сохранение культурного и исторического наследия Городец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>создание условий для творческого и нравственного совершенствования каждой личности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 xml:space="preserve">обеспечение достойной оплаты труда работников учреждений культуры как результат повышения качества </w:t>
        <w:br/>
        <w:t>и количества оказываемых ими муниципальных услуг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</w:t>
      </w:r>
      <w:r>
        <w:rPr>
          <w:szCs w:val="28"/>
          <w:lang w:eastAsia="ru-RU"/>
        </w:rPr>
        <w:t xml:space="preserve">развитие и сохранение кадрового потенциала учреждений культуры, повышение престижности </w:t>
        <w:br/>
        <w:t>и привлекательности профессий в сфере культуры, привлечение молодых специалистов для работы в сфере культуры региона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</w:t>
      </w:r>
      <w:r>
        <w:rPr>
          <w:szCs w:val="28"/>
          <w:lang w:eastAsia="ru-RU"/>
        </w:rPr>
        <w:t>создание условий для развития молодых талантов и детей с высокой мотивацией к обучению по специальностям культуры и искусства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bCs/>
          <w:szCs w:val="28"/>
          <w:lang w:val="en-US" w:eastAsia="ru-RU"/>
        </w:rPr>
        <w:t>II</w:t>
      </w:r>
      <w:r>
        <w:rPr>
          <w:bCs/>
          <w:szCs w:val="28"/>
          <w:lang w:eastAsia="ru-RU"/>
        </w:rPr>
        <w:t>. Проведение структурных реформ в сфере культуры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В рамках структурных реформ предусматриваетс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 </w:t>
      </w:r>
      <w:r>
        <w:rPr>
          <w:szCs w:val="28"/>
          <w:lang w:eastAsia="ru-RU"/>
        </w:rPr>
        <w:t>повышение качества и расширение спектра муниципальных услуг в сфере культуры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 </w:t>
      </w:r>
      <w:r>
        <w:rPr>
          <w:szCs w:val="28"/>
          <w:lang w:eastAsia="ru-RU"/>
        </w:rPr>
        <w:t xml:space="preserve">обеспечение доступности к культурному продукту путем информатизации отрасли (создание электронных библиотек, виртуальных музеев, размещение в информационно-телекоммуникационной сети «Интернет» (далее - сеть </w:t>
      </w:r>
      <w:r>
        <w:rPr>
          <w:bCs/>
          <w:szCs w:val="28"/>
          <w:lang w:eastAsia="ru-RU"/>
        </w:rPr>
        <w:t>«</w:t>
      </w:r>
      <w:r>
        <w:rPr>
          <w:szCs w:val="28"/>
          <w:lang w:eastAsia="ru-RU"/>
        </w:rPr>
        <w:t>Интернет</w:t>
      </w:r>
      <w:r>
        <w:rPr>
          <w:bCs/>
          <w:szCs w:val="28"/>
          <w:lang w:eastAsia="ru-RU"/>
        </w:rPr>
        <w:t>»</w:t>
      </w:r>
      <w:r>
        <w:rPr>
          <w:szCs w:val="28"/>
          <w:lang w:eastAsia="ru-RU"/>
        </w:rPr>
        <w:t>) наиболее популярных спектаклей, концертов, творческих программ, создания многофункциональных культурных центров в поселениях Трубчевского муниципального района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>участие сферы культуры в формировании комфортной среды жизнедеятельности населенных пунктов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пуляризация региона в культурно-туристическом пространстве.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bCs/>
          <w:szCs w:val="28"/>
          <w:lang w:val="en-US" w:eastAsia="ru-RU"/>
        </w:rPr>
        <w:t>III</w:t>
      </w:r>
      <w:r>
        <w:rPr>
          <w:bCs/>
          <w:szCs w:val="28"/>
          <w:lang w:eastAsia="ru-RU"/>
        </w:rPr>
        <w:t>. Целевые показатели (индикаторы) развития сферы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культуры и меры, обеспечивающие их достижение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 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1) количество посещений культурно-досуговых  мероприятий учреждений культуры в Городецком сельском поселении:       (тыс. человек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39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90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8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70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60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000</w:t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8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35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00</w:t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2) увеличение количества библиографических записей в электронных базах данных муниципальных библиотек поселений , в том числе включенных в сводный электронный каталог библиотек России (по сравнению с предыдущим годом):                                                                                                                                                      (процентов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3) увеличение количества общедоступных (публичных) библиотек, подключенных к сети «Интернет», в общем количестве библиотек  района    (по сравнению  с предыдущим годом)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Cs w:val="28"/>
          <w:lang w:eastAsia="ru-RU"/>
        </w:rPr>
        <w:t>(процентов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4) увеличение численности участников культурно-досуговых мероприятий (по сравнению с предыдущим годом)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Cs w:val="28"/>
          <w:lang w:eastAsia="ru-RU"/>
        </w:rPr>
        <w:t>( тыс. человек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5) повышение уровня удовлетворенности жителей Городецкого сельского поселения качеством предоставления  муниципальных услуг в сфере культуры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Cs w:val="28"/>
          <w:lang w:eastAsia="ru-RU"/>
        </w:rPr>
        <w:t>(процентов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2000"/>
        <w:gridCol w:w="2000"/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bCs/>
          <w:color w:val="FF0000"/>
          <w:szCs w:val="28"/>
          <w:lang w:eastAsia="ru-RU"/>
        </w:rPr>
        <w:t>6) ежегодное увеличение количества исполнения запросов граждан социально-правового характера (запрос)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bCs/>
          <w:color w:val="FF0000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/>
        <w:t>(единиц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2000"/>
        <w:gridCol w:w="2000"/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2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3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4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5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6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7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8 год</w:t>
            </w:r>
          </w:p>
        </w:tc>
      </w:tr>
      <w:tr>
        <w:trPr>
          <w:trHeight w:val="90" w:hRule="atLeast"/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val="en-US" w:eastAsia="en-US"/>
              </w:rPr>
            </w:pPr>
            <w:r>
              <w:rPr>
                <w:color w:val="FF0000"/>
                <w:szCs w:val="28"/>
                <w:lang w:val="en-US" w:eastAsia="en-US"/>
              </w:rPr>
              <w:t>2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8"/>
                <w:lang w:val="en-US" w:eastAsia="en-US"/>
              </w:rPr>
            </w:pPr>
            <w:r>
              <w:rPr>
                <w:color w:val="FF0000"/>
                <w:sz w:val="20"/>
                <w:szCs w:val="28"/>
                <w:lang w:val="en-US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val="en-US" w:eastAsia="ru-RU"/>
              </w:rPr>
            </w:pPr>
            <w:r>
              <w:rPr>
                <w:color w:val="FF0000"/>
                <w:szCs w:val="28"/>
                <w:lang w:val="en-US"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00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8"/>
                <w:lang w:eastAsia="ru-RU"/>
              </w:rPr>
            </w:pPr>
            <w:r>
              <w:rPr>
                <w:color w:val="FF0000"/>
                <w:sz w:val="20"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2. Мерами, обеспечивающими достижение целевых показателей (индикаторов) развития сферы культуры </w:t>
        <w:br/>
        <w:t>являютс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</w:t>
      </w:r>
      <w:r>
        <w:rPr>
          <w:szCs w:val="28"/>
          <w:lang w:eastAsia="ru-RU"/>
        </w:rPr>
        <w:t>1) 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услуг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2) поэтапный рост оплаты труда работников учреждений культуры, достижение целевых показателей </w:t>
        <w:br/>
        <w:t xml:space="preserve">по доведению уровня оплаты труда (средней заработной платы) работников учреждений культуры до средней заработной платы в Брянской области в соответствии с указами Президента Российской Федерации </w:t>
        <w:br/>
        <w:t>от 7 мая 2012 г. № 597 «О мероприятиях по реализации государственной социальной политики»  и Указом Губернатора Брянской области от 13 февраля 2013г. № 123 «О мерах по поэтапному совершенствованию системы оплаты труда в государственных учреждениях Брянской области на 2013-2018 годы», Постановления  Городецкой администрации     от  1 июля 2013 года    №   25   «</w:t>
      </w:r>
      <w:r>
        <w:rPr/>
        <w:t xml:space="preserve">Об  утверждении  Положения о системе  оплаты труда работников  муниципальных  учреждений  культуры  </w:t>
      </w:r>
      <w:r>
        <w:rPr>
          <w:szCs w:val="28"/>
          <w:lang w:eastAsia="ru-RU"/>
        </w:rPr>
        <w:t>Городецкого</w:t>
      </w:r>
      <w:r>
        <w:rPr/>
        <w:t xml:space="preserve"> сельского поселения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  <w:lang w:eastAsia="ru-RU"/>
        </w:rPr>
        <w:t xml:space="preserve">   </w:t>
      </w:r>
      <w:r>
        <w:rPr>
          <w:szCs w:val="28"/>
          <w:lang w:eastAsia="ru-RU"/>
        </w:rPr>
        <w:t>3) 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учреждений сферы культуры;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uppressAutoHyphens w:val="true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szCs w:val="28"/>
          <w:lang w:eastAsia="ru-RU"/>
        </w:rPr>
        <w:t xml:space="preserve">   </w:t>
      </w:r>
      <w:r>
        <w:rPr>
          <w:szCs w:val="28"/>
          <w:lang w:eastAsia="ru-RU"/>
        </w:rPr>
        <w:t>4) оптимизация расходов учреждений сферы культуры.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uppressAutoHyphens w:val="true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bCs/>
          <w:szCs w:val="28"/>
          <w:lang w:val="en-US" w:eastAsia="ru-RU"/>
        </w:rPr>
        <w:t>IV</w:t>
      </w:r>
      <w:r>
        <w:rPr>
          <w:bCs/>
          <w:szCs w:val="28"/>
          <w:lang w:eastAsia="ru-RU"/>
        </w:rPr>
        <w:t>. Мероприятия по совершенствованию оплаты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uppressAutoHyphens w:val="true"/>
        <w:autoSpaceDE w:val="false"/>
        <w:spacing w:lineRule="auto" w:line="240" w:before="0" w:after="0"/>
        <w:jc w:val="center"/>
        <w:rPr>
          <w:szCs w:val="28"/>
          <w:lang w:eastAsia="ru-RU"/>
        </w:rPr>
      </w:pPr>
      <w:r>
        <w:rPr>
          <w:bCs/>
          <w:szCs w:val="28"/>
          <w:lang w:eastAsia="ru-RU"/>
        </w:rPr>
        <w:t>труда работников учреждений сферы культуры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1. Разработка и проведение мероприятий по совершенствованию оплаты труда работников </w:t>
        <w:br/>
        <w:t xml:space="preserve">учреждений сферы культуры должны осуществляться с учетом Программы поэтапного совершенствования </w:t>
        <w:br/>
        <w:t xml:space="preserve">системы оплаты труда в муниципальных учреждениях на 2012-2018 годы, </w:t>
        <w:br/>
        <w:t xml:space="preserve">утвержденной распоряжением Правительства Российской Федерации от 26 ноября 2012 г. № 2190-р, </w:t>
        <w:br/>
        <w:t xml:space="preserve">Единых рекомендаций по установлению на федеральном, региональном и местном уровнях систем оплаты </w:t>
        <w:br/>
        <w:t xml:space="preserve">труда работников государственных и муниципальных учреждений, утверждаемых на соответствующий год. </w:t>
        <w:br/>
        <w:t xml:space="preserve">решением Российской трехсторонней комиссии по регулированию социально-трудовых отношений. </w:t>
        <w:br/>
        <w:t xml:space="preserve">Учитывая специфику деятельности учреждений культуры, при планировании размеров средств, </w:t>
        <w:br/>
        <w:t xml:space="preserve">направляемых на повышение заработной платы работников, в качестве приоритетных должны </w:t>
        <w:br/>
        <w:t xml:space="preserve">рассматриваться культурно-досуговые учреждения и библиотеки. При этом объемы финансирования </w:t>
        <w:br/>
        <w:t xml:space="preserve">должны соотноситься с выполнением этими учреждениями показателей эффективности и достижением </w:t>
        <w:br/>
        <w:t>целевых показателей (индикаторов)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2. Показателями (индикаторами), характеризующими эффективность мероприятий </w:t>
      </w:r>
      <w:r>
        <w:rPr>
          <w:bCs/>
          <w:szCs w:val="28"/>
          <w:lang w:eastAsia="ru-RU"/>
        </w:rPr>
        <w:t>по совершенствованию оплаты труда работников учреждений сферы культуры, являютс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1) динамика индикативных значений соотношения средней заработной платы работников учреждений культуры </w:t>
        <w:br/>
        <w:t>и средней заработной платы в Брянской области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процентов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4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ородецкий КБ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9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9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9,4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 параметры средней заработной платы работников учреждений культуры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лей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20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148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663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68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532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068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ородецкий КБ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40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815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11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451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4809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6141,3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/>
      </w:pPr>
      <w:r>
        <w:rPr>
          <w:bCs/>
          <w:szCs w:val="28"/>
          <w:lang w:eastAsia="ru-RU"/>
        </w:rPr>
        <w:t>3)объёмы финансирования мероприятий по повышению оплаты труда отдельным категориям работников, определённых Указом Президента Российской Федерации от 7 мая 2012 года №597 «О мероприятиях по реализации государственной социальной политики» (оцен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млн. рублей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/>
        <w:t>Объём дополнительных финансовых средств, необходимых для реализации Указа Президента РФ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млн. рублей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/>
        <w:t>Финансирование за счёт средств бюджета Брянской области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Финансирование за счёт сокращения неэффективных расходов, а также привлечения средств </w:t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/>
        <w:t>от приносящей доход деятельности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/>
        <w:t>Финансирование за счёт средств федерального бюджета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trHeight w:val="90" w:hRule="atLeas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bCs/>
          <w:szCs w:val="28"/>
          <w:lang w:val="en-US" w:eastAsia="ru-RU"/>
        </w:rPr>
        <w:t>V</w:t>
      </w:r>
      <w:r>
        <w:rPr/>
        <w:t xml:space="preserve">. Основные мероприятия, направленные на повышение эффективности </w:t>
        <w:br/>
        <w:t>сферы культуры, связанные с переходом на эффективный контракт</w:t>
      </w:r>
    </w:p>
    <w:tbl>
      <w:tblPr>
        <w:tblW w:w="15053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364"/>
        <w:gridCol w:w="2410"/>
        <w:gridCol w:w="1985"/>
        <w:gridCol w:w="1711"/>
        <w:gridCol w:w="16"/>
      </w:tblGrid>
      <w:tr>
        <w:trPr>
          <w:tblHeader w:val="true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Результа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Ответственный исполнител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Сроки исполнения </w:t>
            </w:r>
          </w:p>
        </w:tc>
      </w:tr>
      <w:tr>
        <w:trPr>
          <w:cantSplit w:val="true"/>
        </w:trPr>
        <w:tc>
          <w:tcPr>
            <w:tcW w:w="1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Совершенствование системы оплаты труд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одготовка и утверждение методических рекомендаций по разработке органами местного самоуправления в Городецком сельском поселении показателей эффективности деятельности муниципальных учреждений культуры. их руководителей и работников по видам учреждений и основным категориям рабо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становление Городецкой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дминистрация </w:t>
            </w:r>
            <w:r>
              <w:rPr>
                <w:sz w:val="24"/>
                <w:szCs w:val="24"/>
                <w:lang w:eastAsia="ru-RU"/>
              </w:rPr>
              <w:t xml:space="preserve">Городецкого </w:t>
            </w:r>
            <w:r>
              <w:rPr>
                <w:sz w:val="26"/>
                <w:szCs w:val="26"/>
                <w:lang w:eastAsia="ru-RU"/>
              </w:rPr>
              <w:t>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>III</w:t>
            </w:r>
            <w:r>
              <w:rPr>
                <w:sz w:val="26"/>
                <w:szCs w:val="26"/>
                <w:lang w:eastAsia="ru-RU"/>
              </w:rPr>
              <w:t xml:space="preserve"> кварталы 2013 г.</w:t>
            </w:r>
          </w:p>
        </w:tc>
      </w:tr>
      <w:tr>
        <w:trPr>
          <w:trHeight w:val="14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азработка (изменение) показателей эффективности деятельности муниципальных учреждений культуры  Городецкого сельского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остановление Городецкой админист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дминистрация </w:t>
            </w:r>
            <w:r>
              <w:rPr>
                <w:sz w:val="24"/>
                <w:szCs w:val="24"/>
                <w:lang w:eastAsia="ru-RU"/>
              </w:rPr>
              <w:t>Городецкого</w:t>
            </w:r>
            <w:r>
              <w:rPr>
                <w:sz w:val="26"/>
                <w:szCs w:val="26"/>
                <w:lang w:eastAsia="ru-RU"/>
              </w:rPr>
              <w:t xml:space="preserve">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роведение мероприятий с учетом специфики отрасли по возможному привлечению на повышение заработной платы не менее одной трети средств, получаемых за счет сокращения неэффективных расходов учреждений сферы культуры, а также по  привлечению учреждениями сферы культуры средств от приносящей доход деятельност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становление Городецкой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дминистрация </w:t>
            </w:r>
            <w:r>
              <w:rPr>
                <w:sz w:val="24"/>
                <w:szCs w:val="24"/>
                <w:lang w:eastAsia="ru-RU"/>
              </w:rPr>
              <w:t xml:space="preserve">Городецкого </w:t>
            </w:r>
            <w:r>
              <w:rPr>
                <w:sz w:val="26"/>
                <w:szCs w:val="26"/>
                <w:lang w:eastAsia="ru-RU"/>
              </w:rPr>
              <w:t>сельского поселен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Разработать предложения по поэтапной реструктуризации сети с частичной оптимизацией штатной численности подведомственных муниципальный  учреждений культуры  на основе разработанных Министерством культуры РФ типовых отраслевых норм труда работников учреждений культуры и рекомендаций по формированию штатной численности учреждений с учетом отраслевой специфи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ы мероприятий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родецкого КБЦ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4-2017 год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беспечить организацию ведения государственного статистического наблюдения показателей средней заработной платы работников муниципальных учреждений культур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Формы статистической отчетност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П-культуры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инансовое управление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дел по делам культуры ,ФК  и спорт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жемесячно,ежеквартально</w:t>
            </w:r>
          </w:p>
        </w:tc>
      </w:tr>
      <w:tr>
        <w:trPr>
          <w:trHeight w:val="18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 xml:space="preserve">6.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беспечить планирование бюджетных ассигнований, необходимых для достижения показателей (по годам) средней заработной платы работников муниципальных учреждений культуры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ородецкая  сельская администр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родецкая сельская администрац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 формировании бюджета ежегодн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  <w:lang w:eastAsia="ru-RU"/>
              </w:rPr>
              <w:t xml:space="preserve">                                                 </w:t>
            </w:r>
            <w:r>
              <w:rPr>
                <w:sz w:val="26"/>
                <w:szCs w:val="26"/>
                <w:lang w:eastAsia="ru-RU"/>
              </w:rPr>
              <w:t>Создание прозрачного механизма  оплаты труда руководителей учреждений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несение изменений в трудовые договоры с руководителями  муниципальных учреждений культуры,  в части представления ежегодно, начиная с 1 января 2013 года сведений о доходах, об имуществе и обязательствах имущественного характера руководителя, его супруги и несовершеннолетних дет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полнительные соглашения к трудовым договорам с руководителем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Msonormalcxspmiddle"/>
              <w:widowControl w:val="false"/>
              <w:shd w:fill="FFFFFF" w:val="clear"/>
              <w:suppressAutoHyphens w:val="true"/>
              <w:autoSpaceDE w:val="false"/>
              <w:spacing w:before="28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 Городецкого сельского поселения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течении года</w:t>
            </w:r>
          </w:p>
        </w:tc>
      </w:tr>
      <w:tr>
        <w:trPr>
          <w:trHeight w:val="87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  <w:lang w:eastAsia="ru-RU"/>
              </w:rPr>
              <w:t>8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  <w:lang w:eastAsia="ru-RU"/>
              </w:rPr>
              <w:t xml:space="preserve">  </w:t>
            </w:r>
            <w:r>
              <w:rPr>
                <w:sz w:val="26"/>
                <w:szCs w:val="26"/>
                <w:lang w:eastAsia="ru-RU"/>
              </w:rPr>
              <w:t>9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0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беспечение контроля за предоставлением сведений о доходах, об имуществе и обязательствах имущественного характера руководителя, его супруги и несовершеннолетних детей 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становление в качестве показателя эффективной работы руководителя учреждения культуры «рост средней заработной платы» специалистов в отчетном году по сравнению с предыдущим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Установление предельного уровня соотношения заработной платы руководителей муниципальных учреждений культуры и образовательных учреждений сферы культуры и средней заработной платы специалистов учреждений в кратности от 1 до 8, включив данную норму в Положения об отраслевой системе оплаты труда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Установить предельную долю административно-управленческого и вспомогательного персонала в фонде оплаты труда муниципальных учреждений культуры Городецкого сельского поселения до 40%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полнительные соглашения к трудовым договорам с руководителем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олнительные соглашения к трудовым договорам с руководителем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арификационные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писки работников муниципальных учреждений культур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Городецкого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Городецкого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Администрация </w:t>
            </w:r>
            <w:r>
              <w:rPr>
                <w:sz w:val="24"/>
                <w:szCs w:val="24"/>
                <w:lang w:eastAsia="ru-RU"/>
              </w:rPr>
              <w:t>Городецкого</w:t>
            </w:r>
            <w:r>
              <w:rPr>
                <w:sz w:val="20"/>
                <w:szCs w:val="20"/>
                <w:lang w:eastAsia="ru-RU"/>
              </w:rPr>
              <w:t xml:space="preserve">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жегодн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жегодн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</w:t>
            </w:r>
            <w:r>
              <w:rPr>
                <w:sz w:val="26"/>
                <w:szCs w:val="26"/>
                <w:lang w:val="en-US" w:eastAsia="ru-RU"/>
              </w:rPr>
              <w:t>II</w:t>
            </w: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val="en-US" w:eastAsia="ru-RU"/>
              </w:rPr>
              <w:t>I</w:t>
            </w:r>
            <w:r>
              <w:rPr>
                <w:sz w:val="26"/>
                <w:szCs w:val="26"/>
                <w:lang w:eastAsia="ru-RU"/>
              </w:rPr>
              <w:t xml:space="preserve"> квартал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</w:t>
            </w:r>
            <w:r>
              <w:rPr>
                <w:sz w:val="26"/>
                <w:szCs w:val="26"/>
                <w:lang w:eastAsia="ru-RU"/>
              </w:rPr>
              <w:t>2013 год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>III</w:t>
            </w:r>
            <w:r>
              <w:rPr>
                <w:sz w:val="26"/>
                <w:szCs w:val="26"/>
                <w:lang w:eastAsia="ru-RU"/>
              </w:rPr>
              <w:t xml:space="preserve"> квартал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3 года</w:t>
            </w:r>
          </w:p>
        </w:tc>
      </w:tr>
      <w:tr>
        <w:trPr>
          <w:cantSplit w:val="true"/>
        </w:trPr>
        <w:tc>
          <w:tcPr>
            <w:tcW w:w="1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bCs/>
                <w:sz w:val="26"/>
                <w:szCs w:val="26"/>
                <w:lang w:eastAsia="ru-RU"/>
              </w:rPr>
              <w:t>Развитие кадрового потенциала работников муниципальных учреждений</w:t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bCs/>
                <w:sz w:val="26"/>
                <w:szCs w:val="26"/>
                <w:lang w:eastAsia="ru-RU"/>
              </w:rPr>
              <w:t xml:space="preserve">сферы культуры  Городецкого сельского поселения </w:t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  <w:tbl>
            <w:tblPr>
              <w:tblW w:w="13943" w:type="dxa"/>
              <w:jc w:val="left"/>
              <w:tblInd w:w="182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62"/>
              <w:gridCol w:w="5181"/>
              <w:gridCol w:w="3367"/>
              <w:gridCol w:w="2434"/>
              <w:gridCol w:w="2399"/>
            </w:tblGrid>
            <w:tr>
              <w:trPr>
                <w:trHeight w:val="2555" w:hRule="atLeast"/>
                <w:cantSplit w:val="true"/>
              </w:trPr>
              <w:tc>
                <w:tcPr>
                  <w:tcW w:w="562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14.</w:t>
                  </w:r>
                </w:p>
              </w:tc>
              <w:tc>
                <w:tcPr>
                  <w:tcW w:w="5181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Внедрение профессиональных стандартов в деятельности работников  муниципальных учреждений культуры  Городецкого сельского поселения  </w:t>
                  </w:r>
                </w:p>
              </w:tc>
              <w:tc>
                <w:tcPr>
                  <w:tcW w:w="3367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>должностные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 xml:space="preserve">инструкции 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>работников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 xml:space="preserve">учреждений 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>культуры</w:t>
                  </w:r>
                </w:p>
              </w:tc>
              <w:tc>
                <w:tcPr>
                  <w:tcW w:w="2434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Отдел  по  делам культуры, ФК  и  спорту  администрации Трубчевского  муниципального района 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9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val="en-US" w:eastAsia="ru-RU"/>
                    </w:rPr>
                    <w:t xml:space="preserve">            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>2014-2015 годы</w:t>
                  </w:r>
                </w:p>
              </w:tc>
            </w:tr>
            <w:tr>
              <w:trPr>
                <w:trHeight w:val="2676" w:hRule="atLeast"/>
                <w:cantSplit w:val="true"/>
              </w:trPr>
              <w:tc>
                <w:tcPr>
                  <w:tcW w:w="562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15.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5181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Обеспечение проведения мероприятий по повышению квалификации и переподготовки кадров  муниципальных учреждений культуры Городецкого сельского поселения.  Внедрение профессиональных стандартов в деятельности работников  муниципальных учреждений культуры Городецкого сельского поселения.</w:t>
                  </w:r>
                </w:p>
              </w:tc>
              <w:tc>
                <w:tcPr>
                  <w:tcW w:w="3367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 xml:space="preserve">План работы, 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>Постановление                                                                 администрации  Городецкого сельского поселения</w:t>
                  </w:r>
                </w:p>
              </w:tc>
              <w:tc>
                <w:tcPr>
                  <w:tcW w:w="2434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Учреждения культуры </w:t>
                  </w:r>
                  <w:r>
                    <w:rPr>
                      <w:sz w:val="24"/>
                      <w:szCs w:val="24"/>
                      <w:lang w:eastAsia="ru-RU"/>
                    </w:rPr>
                    <w:t>Городецкого</w:t>
                  </w:r>
                  <w:r>
                    <w:rPr>
                      <w:sz w:val="26"/>
                      <w:szCs w:val="26"/>
                      <w:lang w:eastAsia="ru-RU"/>
                    </w:rPr>
                    <w:t xml:space="preserve"> сельского поселения.</w:t>
                  </w:r>
                </w:p>
              </w:tc>
              <w:tc>
                <w:tcPr>
                  <w:tcW w:w="2399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ежегодно</w:t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Мониторинг достижения целевых показателей средней заработной платы отдельных категорий работников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определенных Указом Президента Российской Федерации от 7 мая 2012 г. № 597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3042" w:type="dxa"/>
              <w:jc w:val="left"/>
              <w:tblInd w:w="244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25"/>
              <w:gridCol w:w="5181"/>
              <w:gridCol w:w="3056"/>
              <w:gridCol w:w="2688"/>
              <w:gridCol w:w="1692"/>
            </w:tblGrid>
            <w:tr>
              <w:trPr>
                <w:trHeight w:val="2555" w:hRule="atLeast"/>
                <w:cantSplit w:val="true"/>
              </w:trPr>
              <w:tc>
                <w:tcPr>
                  <w:tcW w:w="42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16.</w:t>
                  </w:r>
                </w:p>
              </w:tc>
              <w:tc>
                <w:tcPr>
                  <w:tcW w:w="5181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>Проведение мероприятий по организации заключения дополнительных соглашений к трудовым договорам (новых трудовых договоров) с работниками учреждений культуры,  в связи с введением эффективного контракта</w:t>
                  </w:r>
                </w:p>
              </w:tc>
              <w:tc>
                <w:tcPr>
                  <w:tcW w:w="305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трудовые договоры работников (дополнительные соглашения к ним)</w:t>
                  </w:r>
                </w:p>
              </w:tc>
              <w:tc>
                <w:tcPr>
                  <w:tcW w:w="268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Администрация </w:t>
                  </w:r>
                  <w:r>
                    <w:rPr>
                      <w:sz w:val="24"/>
                      <w:szCs w:val="24"/>
                      <w:lang w:eastAsia="ru-RU"/>
                    </w:rPr>
                    <w:t>Городецкого</w:t>
                  </w:r>
                  <w:r>
                    <w:rPr>
                      <w:sz w:val="26"/>
                      <w:szCs w:val="26"/>
                      <w:lang w:eastAsia="ru-RU"/>
                    </w:rPr>
                    <w:t xml:space="preserve"> сельского поселения</w:t>
                  </w:r>
                </w:p>
              </w:tc>
              <w:tc>
                <w:tcPr>
                  <w:tcW w:w="169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    </w:t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Создание постоянно действующей рабочей группы отдела  по  делам культуры, ФК  и  спорту  администрации Трубчевского  муниицпального района   по оценке результатов реализации «дорожной кар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становление  администрации  Трубчевского  муниципального 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дминистрация Трубчевского  муниципального  района  и отдел  по  делам культуры, ФК и спорту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3 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Информационное сопровождение «дорожной карты» - организация </w:t>
              <w:br/>
              <w:t xml:space="preserve">проведения разъяснительной работы </w:t>
              <w:br/>
              <w:t>в трудовых коллективах, публикации в средствах массовой информации, проведение семинаров и други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убликации в средствах массовой информации, проведение семинаров и друг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тдел  по  делам культуры, ФК  и  спорту  администрации Трубчевского  муниципального района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3 - 2018 годы</w:t>
            </w:r>
          </w:p>
        </w:tc>
      </w:tr>
      <w:tr>
        <w:trPr>
          <w:trHeight w:val="90" w:hRule="atLeast"/>
          <w:cantSplit w:val="true"/>
        </w:trPr>
        <w:tc>
          <w:tcPr>
            <w:tcW w:w="1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Сопровождение «дорожной карты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Утверждение «дорожных карт»</w:t>
              <w:br/>
              <w:t>в отношении подведомственных муниципальных учреждений и соответствующих категорий работников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ановление  администрации  Городец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Администрация </w:t>
            </w:r>
            <w:r>
              <w:rPr>
                <w:sz w:val="18"/>
                <w:szCs w:val="18"/>
                <w:lang w:eastAsia="ru-RU"/>
              </w:rPr>
              <w:t xml:space="preserve">Городецкого </w:t>
            </w:r>
            <w:r>
              <w:rPr>
                <w:sz w:val="16"/>
                <w:szCs w:val="16"/>
                <w:lang w:eastAsia="ru-RU"/>
              </w:rPr>
              <w:t xml:space="preserve">сельского поселения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>III</w:t>
            </w:r>
            <w:r>
              <w:rPr>
                <w:sz w:val="26"/>
                <w:szCs w:val="26"/>
                <w:lang w:eastAsia="ru-RU"/>
              </w:rPr>
              <w:t xml:space="preserve"> квартал 2013 г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0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Разработка и утверждение  муниципальными  учреждениями культуры  поселения планов мероприятий по повышению эффективности деятельности учреждения в части оказания муниципальных  услуг (выполнения работ) на основе целевых показателей деятельности учреждения, совершенствованию системы оплаты труда, включая мероприятия по повышению оплаты труда соответствующих категорий работников (по согласованию с   отделом  по делам культуры, ФК  и спорту   администрации Трубчевского  муниципального  района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локальные акты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Cs w:val="28"/>
                <w:lang w:eastAsia="ru-RU"/>
              </w:rPr>
              <w:t>учрежд</w:t>
            </w:r>
            <w:r>
              <w:rPr>
                <w:sz w:val="20"/>
                <w:szCs w:val="20"/>
                <w:lang w:eastAsia="ru-RU"/>
              </w:rPr>
              <w:t>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ые  учреждения культуры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родецкого</w:t>
            </w:r>
            <w:r>
              <w:rPr>
                <w:sz w:val="20"/>
                <w:szCs w:val="20"/>
                <w:lang w:eastAsia="ru-RU"/>
              </w:rPr>
              <w:t xml:space="preserve"> сельского посе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>III</w:t>
            </w:r>
            <w:r>
              <w:rPr>
                <w:sz w:val="26"/>
                <w:szCs w:val="26"/>
                <w:lang w:eastAsia="ru-RU"/>
              </w:rPr>
              <w:t xml:space="preserve"> квартал 2013 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58:00Z</dcterms:created>
  <dc:creator>Admin</dc:creator>
  <dc:description/>
  <cp:keywords/>
  <dc:language>en-US</dc:language>
  <cp:lastModifiedBy>Лукавая</cp:lastModifiedBy>
  <cp:lastPrinted>2013-08-07T11:23:00Z</cp:lastPrinted>
  <dcterms:modified xsi:type="dcterms:W3CDTF">2013-08-28T10:39:00Z</dcterms:modified>
  <cp:revision>74</cp:revision>
  <dc:subject/>
  <dc:title>Утвержден</dc:title>
</cp:coreProperties>
</file>