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30.07.2013 г. № 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Городц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б  утверждении  плана мероприятий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направленных  на  повышение  эффективно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феры культуры  Городец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В соответствии  с  подпунктом  «а»  пункта  1 Указа  Президента  Российской  Федерации от  7 мая  2012 года № 597 «О мероприятиях  по реализации  государственной  социальной  политики», Указа Губернатора Брянской области от 21 февраля 2013 года № 154 « Об утверждении плана мероприятий, направленных на повышение эффективности сферы культуры Брянской области»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ПОСТАНОВЛЯЮ: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1.Утвердить    прилагаемый  план  мероприятий, направленных  на  повышение  эффективности  сферы   культуры   Городецкого сельского поселения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 xml:space="preserve">2.Администрации Городецкого сельского поселения запланировать расходы  местного  бюджета   для  финансового  обеспечения  реализации  мероприятий,  предусмотренных  планом.      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3. Контроль  за  исполнением   постановления  возложить   на  главу Городецкого сельского поселения  В.В.Рыжи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 администрации</w:t>
        <w:tab/>
        <w:t>Городецк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ельского поселения                                                                   В.В.Рыж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58:00Z</dcterms:created>
  <dc:creator>UserXP</dc:creator>
  <dc:description/>
  <cp:keywords/>
  <dc:language>en-US</dc:language>
  <cp:lastModifiedBy>Лукавая</cp:lastModifiedBy>
  <cp:lastPrinted>2013-07-31T14:53:00Z</cp:lastPrinted>
  <dcterms:modified xsi:type="dcterms:W3CDTF">2013-08-28T10:37:00Z</dcterms:modified>
  <cp:revision>22</cp:revision>
  <dc:subject/>
  <dc:title>РОССИЙСКАЯ ФЕДЕРАЦИЯ                          </dc:title>
</cp:coreProperties>
</file>