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Селецкой сельской администрации  от 31.07.2013г. №  3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</w:rPr>
        <w:t xml:space="preserve">Селецкого </w:t>
      </w:r>
      <w:r>
        <w:rPr>
          <w:b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Селец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Селец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ru-RU"/>
        </w:rPr>
        <w:t>II</w:t>
      </w:r>
      <w:r>
        <w:rPr>
          <w:b/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ru-RU"/>
        </w:rPr>
        <w:t>III</w:t>
      </w:r>
      <w:r>
        <w:rPr>
          <w:b/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Селецком сельском поселении:</w:t>
      </w:r>
      <w:r>
        <w:rPr/>
        <w:t xml:space="preserve">       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8"/>
        <w:gridCol w:w="1843"/>
        <w:gridCol w:w="1701"/>
        <w:gridCol w:w="1701"/>
        <w:gridCol w:w="1559"/>
        <w:gridCol w:w="1701"/>
        <w:gridCol w:w="1843"/>
        <w:gridCol w:w="1484"/>
      </w:tblGrid>
      <w:tr>
        <w:trPr>
          <w:tblHeader w:val="true"/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луб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00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иблиоте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 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 xml:space="preserve">( тыс. </w:t>
      </w:r>
      <w:r>
        <w:rPr/>
        <w:t>человек)</w:t>
      </w:r>
    </w:p>
    <w:tbl>
      <w:tblPr>
        <w:tblW w:w="1494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1842"/>
        <w:gridCol w:w="1701"/>
        <w:gridCol w:w="1843"/>
        <w:gridCol w:w="1701"/>
        <w:gridCol w:w="1701"/>
        <w:gridCol w:w="1701"/>
        <w:gridCol w:w="1559"/>
        <w:gridCol w:w="665"/>
      </w:tblGrid>
      <w:tr>
        <w:trPr>
          <w:cantSplit w:val="true"/>
        </w:trPr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494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Селец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Селецкой сельской администрации     от  31 июля  2013 года    №   30 «</w:t>
      </w:r>
      <w:r>
        <w:rPr/>
        <w:t>Об  утверждении  Положения о системе  оплаты труда работников  муниципальных  учреждений  культуры  Селец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ru-RU"/>
        </w:rPr>
        <w:t>IV</w:t>
      </w:r>
      <w:r>
        <w:rPr>
          <w:b/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Селецком сельском поселении показателей эффективности деятельности муниципальных учреждений культуры.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Селецкой сель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лец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Селецкого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Селецкой сельс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лец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Селецкой сель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Селецкого сельского поселен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ецкоий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месячно,ежеквартально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лецкая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ецкая сельская админи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ец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Селец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дминистрация Сел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Селец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Селец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Селецкого сельского поселения.  Внедрение профессиональных стандартов в деятельности работников  муниципальных учреждений культуры Селец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Постановление                                                                 администрации  Селецкого сельского поселения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чреждения культуры Селецкого сельского поселения.</w:t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Администрация Селецкого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ци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Селец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Селец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</w:t>
            </w:r>
            <w:r>
              <w:rPr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ец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Finansist</cp:lastModifiedBy>
  <cp:lastPrinted>2013-08-20T10:56:00Z</cp:lastPrinted>
  <dcterms:modified xsi:type="dcterms:W3CDTF">2013-08-20T06:56:00Z</dcterms:modified>
  <cp:revision>88</cp:revision>
  <dc:subject/>
  <dc:title>Утвержден</dc:title>
</cp:coreProperties>
</file>