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07. 2013 г. №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Семя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  утверждении  плана мероприяти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правленных  на  повышение  эффектив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феры культуры  Семяч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 с  подпунктом  «а»  пункта  1 Указа  Президента  Российской  Федерации от  7 мая  2012 года № 597 «О мероприятиях  по реализации  государственной  социальной  политики», Указа Губернатора Брянской области от 21 февраля 2013 года № 154 « Об утверждении плана мероприятий, направленных на повышение эффективности сферы культуры Брянской области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Утвердить    прилагаемый  план  мероприятий, направленных  на  повышение  эффективности  сферы   культуры   Семяч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2.Администрации Семячковского сельского поселения запланировать расходы  местного  бюджета   для  финансового  обеспечения  реализации  мероприятий,  предусмотренных  планом.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3. Контроль  за  исполнением   постановления  возложить   на  главу Семячковского сельского поселения А.М. Жук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>Семячков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                                                                  А.М.Ж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XP</dc:creator>
  <dc:description/>
  <cp:keywords/>
  <dc:language>en-US</dc:language>
  <cp:lastModifiedBy>User</cp:lastModifiedBy>
  <cp:lastPrinted>2013-08-27T11:15:00Z</cp:lastPrinted>
  <dcterms:modified xsi:type="dcterms:W3CDTF">2013-08-27T07:16:00Z</dcterms:modified>
  <cp:revision>21</cp:revision>
  <dc:subject/>
  <dc:title>РОССИЙСКАЯ ФЕДЕРАЦИЯ                          </dc:title>
</cp:coreProperties>
</file>