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60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bCs/>
                <w:szCs w:val="28"/>
                <w:lang w:eastAsia="ru-RU"/>
              </w:rPr>
              <w:t xml:space="preserve">Постановлением администрации Телецкого сельского 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 xml:space="preserve">от 01.08 2013 г. №  38 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 Л А Н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ероприятий, направленных на повышение эффективности сферы культуры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szCs w:val="28"/>
          <w:lang w:eastAsia="ru-RU"/>
        </w:rPr>
        <w:t>Телецкого сельского поселения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</w:t>
      </w:r>
      <w:r>
        <w:rPr>
          <w:bCs/>
          <w:szCs w:val="28"/>
          <w:lang w:eastAsia="ru-RU"/>
        </w:rPr>
        <w:t>.</w:t>
      </w:r>
      <w:r>
        <w:rPr>
          <w:bCs/>
          <w:szCs w:val="28"/>
          <w:lang w:val="en-US" w:eastAsia="ru-RU"/>
        </w:rPr>
        <w:t> </w:t>
      </w:r>
      <w:r>
        <w:rPr>
          <w:szCs w:val="28"/>
          <w:lang w:eastAsia="ru-RU"/>
        </w:rPr>
        <w:t>Цели разработки Плана мероприятий, направленных на повышение эффективности сферы культуры  района 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Целями плана мероприятий, направленных на повышение эффективности сферы культуры (далее – «дорожная карта») 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создание благоприятных условий для устойчивого развития культурных составляющих качества жизни населения Телецкого сельского поселения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сохранение культурного и исторического наследия Телец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обеспечение достойной оплаты труда работников учреждений культуры как результат повышения качества </w:t>
        <w:br/>
        <w:t>и количества оказываемых ими муниципальных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 xml:space="preserve">развитие и сохранение кадрового потенциала учреждений культуры, повышение престижности </w:t>
        <w:br/>
        <w:t>и привлекательности профессий в сфере культуры, привлечение молодых специалистов для работы в сфере культуры региона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создание условий для развития молодых талантов и детей с высокой мотивацией к обучению по специальностям культуры и искусства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I</w:t>
      </w:r>
      <w:r>
        <w:rPr>
          <w:bCs/>
          <w:szCs w:val="28"/>
          <w:lang w:eastAsia="ru-RU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В рамках структурных реформ предусматривае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повышение качества и расширение спектра муниципальных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 xml:space="preserve">обеспечение доступности к культурному продукту путем информатизации отрасли (создание электронных библиотек, виртуальных музеев, размещение в информационно-телекоммуникационной сети «Интернет» (далее - сеть </w:t>
      </w:r>
      <w:r>
        <w:rPr>
          <w:bCs/>
          <w:szCs w:val="28"/>
          <w:lang w:eastAsia="ru-RU"/>
        </w:rPr>
        <w:t>«</w:t>
      </w:r>
      <w:r>
        <w:rPr>
          <w:szCs w:val="28"/>
          <w:lang w:eastAsia="ru-RU"/>
        </w:rPr>
        <w:t>Интернет</w:t>
      </w:r>
      <w:r>
        <w:rPr>
          <w:bCs/>
          <w:szCs w:val="28"/>
          <w:lang w:eastAsia="ru-RU"/>
        </w:rPr>
        <w:t>»</w:t>
      </w:r>
      <w:r>
        <w:rPr>
          <w:szCs w:val="28"/>
          <w:lang w:eastAsia="ru-RU"/>
        </w:rPr>
        <w:t>) наиболее популярных спектаклей, концертов, творческих программ, создания многофункциональных культурных центров в поселениях Трубче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пуляризация региона в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II</w:t>
      </w:r>
      <w:r>
        <w:rPr>
          <w:bCs/>
          <w:szCs w:val="28"/>
          <w:lang w:eastAsia="ru-RU"/>
        </w:rPr>
        <w:t>. Целевые показатели (индикаторы) развития сферы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культуры и меры, обеспечивающие их достиж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1) количество посещений культурно-досуговых  мероприятий учреждений культуры в Телецком сельском поселении:       (тыс.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2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43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3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200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3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750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3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750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3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750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3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750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3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75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2) увеличение количества библиографических записей в электронных базах данных муниципальных библиотек поселений , в том числе включенных в сводный электронный каталог библиотек России (по сравнению с предыдущим годом):                                                                                                                                                      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3) увеличение количества общедоступных (публичных) библиотек, подключенных к сети «Интернет», в общем количестве библиотек  района    (по сравнению 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4) 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 тыс.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5) повышение уровня удовлетворенности жителей Телецкого сельского поселения качеством предоставления  муниципальных услуг в сфере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rHeight w:val="386" w:hRule="atLeast"/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color w:val="FF0000"/>
          <w:szCs w:val="28"/>
          <w:lang w:eastAsia="ru-RU"/>
        </w:rPr>
        <w:t>6) ежегодное увеличение количества исполнения запросов граждан социально-правового характера (запрос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color w:val="FF0000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(единиц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8 год</w:t>
            </w:r>
          </w:p>
        </w:tc>
      </w:tr>
      <w:tr>
        <w:trPr>
          <w:trHeight w:val="90" w:hRule="atLeast"/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8"/>
                <w:lang w:val="en-US" w:eastAsia="en-US"/>
              </w:rPr>
            </w:pPr>
            <w:r>
              <w:rPr>
                <w:color w:val="FF0000"/>
                <w:sz w:val="20"/>
                <w:szCs w:val="28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val="en-US" w:eastAsia="ru-RU"/>
              </w:rPr>
            </w:pPr>
            <w:r>
              <w:rPr>
                <w:color w:val="FF0000"/>
                <w:szCs w:val="28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8"/>
                <w:lang w:val="en-US" w:eastAsia="en-US"/>
              </w:rPr>
            </w:pPr>
            <w:r>
              <w:rPr>
                <w:color w:val="FF0000"/>
                <w:sz w:val="20"/>
                <w:szCs w:val="28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val="en-US" w:eastAsia="ru-RU"/>
              </w:rPr>
            </w:pPr>
            <w:r>
              <w:rPr>
                <w:color w:val="FF0000"/>
                <w:szCs w:val="28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8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7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7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7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7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2. Мерами, обеспечивающими достижение целевых показателей (индикаторов) развития сферы культуры </w:t>
        <w:br/>
        <w:t>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2) поэтапный рост оплаты труда работников учреждений культуры, достижение целевых показателей </w:t>
        <w:br/>
        <w:t xml:space="preserve">по доведению уровня оплаты труда (средней заработной платы) работников учреждений культуры до средней заработной платы в Брянской области в соответствии с указами Президента Российской Федерации </w:t>
        <w:br/>
        <w:t>от 7 мая 2012 г. № 597 «О мероприятиях по реализации государственной социальной политики»  и Указом Губернатора Брянской области от 13 февраля 2013г. № 123 «О мерах по поэтапному совершенствованию системы оплаты труда в государственных учреждениях Брянской области на 2013-2018 годы», Постановления  Телецкой администрации     от  1 июля 2013 года    №   25   «</w:t>
      </w:r>
      <w:r>
        <w:rPr/>
        <w:t>Об  утверждении  Положения о системе  оплаты труда работников  муниципальных  учреждений  культуры  Телецкого сельского поселени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учреждений сферы культуры;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4) оптимизация расходов учреждений сферы культуры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V</w:t>
      </w:r>
      <w:r>
        <w:rPr>
          <w:bCs/>
          <w:szCs w:val="28"/>
          <w:lang w:eastAsia="ru-RU"/>
        </w:rPr>
        <w:t>. Мероприятия по совершенствованию оплаты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>
          <w:szCs w:val="28"/>
          <w:lang w:eastAsia="ru-RU"/>
        </w:rPr>
      </w:pPr>
      <w:r>
        <w:rPr>
          <w:bCs/>
          <w:szCs w:val="28"/>
          <w:lang w:eastAsia="ru-RU"/>
        </w:rPr>
        <w:t>труда работников учреждений сферы культуры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1. Разработка и проведение мероприятий по совершенствованию оплаты труда работников </w:t>
        <w:br/>
        <w:t xml:space="preserve">учреждений сферы культуры должны осуществляться с учетом Программы поэтапного совершенствования </w:t>
        <w:br/>
        <w:t xml:space="preserve">системы оплаты труда в муниципальных учреждениях на 2012-2018 годы, </w:t>
        <w:br/>
        <w:t xml:space="preserve">утвержденной распоряжением Правительства Российской Федерации от 26 ноября 2012 г. № 2190-р, </w:t>
        <w:br/>
        <w:t xml:space="preserve">Единых рекомендаций по установлению на федеральном, региональном и местном уровнях систем оплаты </w:t>
        <w:br/>
        <w:t xml:space="preserve">труда работников государственных и муниципальных учреждений, утверждаемых на соответствующий год. </w:t>
        <w:br/>
        <w:t xml:space="preserve">решением Российской трехсторонней комиссии по регулированию социально-трудовых отношений. </w:t>
        <w:br/>
        <w:t xml:space="preserve">Учитывая специфику деятельности учреждений культуры, при планировании размеров средств, </w:t>
        <w:br/>
        <w:t xml:space="preserve">направляемых на повышение заработной платы работников, в качестве приоритетных должны </w:t>
        <w:br/>
        <w:t xml:space="preserve">рассматриваться культурно-досуговые учреждения и библиотеки. При этом объемы финансирования </w:t>
        <w:br/>
        <w:t xml:space="preserve">должны соотноситься с выполнением этими учреждениями показателей эффективности и достижением </w:t>
        <w:br/>
        <w:t>целевых показателей (индикаторов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2. Показателями (индикаторами), характеризующими эффективность мероприятий </w:t>
      </w:r>
      <w:r>
        <w:rPr>
          <w:bCs/>
          <w:szCs w:val="28"/>
          <w:lang w:eastAsia="ru-RU"/>
        </w:rPr>
        <w:t>по совершенствованию оплаты труда работников учреждений сферы культуры,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) динамика индикативных значений соотношения средней заработной платы работников учреждений культуры </w:t>
        <w:br/>
        <w:t>и средней заработной платы в Брянской области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 параметры средней заработной платы работников учреждений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20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14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6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6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32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68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3)объёмы финансирования мероприятий по повышению оплаты труда отдельным категориям работников, определённых Указом Президента Российской Федерации от 7 мая 2012 года №597 «О мероприятиях по реализации государственной социальной политики» (оцен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бъём дополнительных финансовых средств, необходимых для реализации Указа Президента РФ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бюджета Брянской обла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Финансирование за счёт сокращения неэффективных расходов, а также привлечения средств 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т приносящей доход деятельно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федерального бюджета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V</w:t>
      </w:r>
      <w:r>
        <w:rPr/>
        <w:t xml:space="preserve">. Основные мероприятия, направленные на повышение эффективности </w:t>
        <w:br/>
        <w:t>сферы культуры, связанные с переходом на эффективный контракт</w:t>
      </w:r>
    </w:p>
    <w:tbl>
      <w:tblPr>
        <w:tblW w:w="15053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2410"/>
        <w:gridCol w:w="1985"/>
        <w:gridCol w:w="1711"/>
        <w:gridCol w:w="16"/>
      </w:tblGrid>
      <w:tr>
        <w:trPr>
          <w:tblHeader w:val="true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Результ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Сроки исполнения 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вершенствование системы оплаты труд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одготовка и утверждение методических рекомендаций по разработке органами местного самоуправления в Телецком сельском поселении показателей эффективности деятельности муниципальных учреждений культуры. их руководителей и работников по видам учреждений и основным категориям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ление Телецк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Телец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ы 2013 г.</w:t>
            </w:r>
          </w:p>
        </w:tc>
      </w:tr>
      <w:tr>
        <w:trPr>
          <w:trHeight w:val="1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азработка (изменение) показателей эффективности деятельности муниципальных учреждений культуры  Телецком сельского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становление Телецкой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Телец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сокращения неэффективных расходов учреждений сферы культуры, а также по  привлечению учреждениями сферы культуры средств от приносящей доход деятельн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ление Телецк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Телец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Разработать предложения по поэтапной реструктуризации сети с частичной оптимизацией штатной численности подведомственных муниципальный  учреждений культуры  на основе разработанных Министерством культуры РФ типовых отраслевых норм труда работников учреждений культуры и рекомендаций по формированию штатной численности учреждений с учетом отраслевой специфи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ы мероприятий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ецкий КБ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4-2017 год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ить организацию ведения государственного статистического наблюдения показателей средней заработной платы работников муниципальных учреждений культу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ы статистической отчетно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П-культуры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нансовое управление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по делам культуры ,ФК  и спор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месячно,ежеквартально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</w:t>
            </w:r>
          </w:p>
        </w:tc>
      </w:tr>
      <w:tr>
        <w:trPr>
          <w:trHeight w:val="1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 xml:space="preserve">6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ить планирование бюджетных ассигнований, необходимых для достижения показателей (по годам) средней заработной платы работников муниципальных учреждений культуры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лецкая  сельская администр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ецкая сельская адстр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 формировании бюджета 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     </w:t>
            </w:r>
            <w:r>
              <w:rPr>
                <w:sz w:val="26"/>
                <w:szCs w:val="26"/>
                <w:lang w:eastAsia="ru-RU"/>
              </w:rPr>
              <w:t>Создание прозрачного механизма  оплаты труда руководителей учрежден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несение изменений в трудовые договоры с руководителями  муниципальных учреждений культуры,  в части представления ежегодно, начиная с 1 января 2013 года сведений о доходах, об имуществе и обязательствах имущественного характера руководителя, его супруги и несовершеннолетних де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Msonormalcxspmiddle"/>
              <w:widowControl w:val="false"/>
              <w:shd w:fill="FFFFFF" w:val="clear"/>
              <w:suppressAutoHyphens w:val="true"/>
              <w:autoSpaceDE w:val="false"/>
              <w:spacing w:before="28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Телецкого сельского поселе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ении года</w:t>
            </w:r>
          </w:p>
        </w:tc>
      </w:tr>
      <w:tr>
        <w:trPr>
          <w:trHeight w:val="87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8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9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0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ение контроля за предоставлением сведений о доходах, об имуществе и обязательствах имущественного характера руководителя, его супруги и несовершеннолетних детей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тановление в качестве показателя эффективной работы руководителя учреждения культуры «рост средней заработной платы» специалистов в отчетном году по сравнению с предыдущи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становление предельного уровня соотношения заработной платы руководителей муниципальных учреждений культуры и образовательных учреждений сферы культуры и средней заработной платы специалистов учреждений в кратности от 1 до 8, включив данную норму в Положения об отраслевой системе оплаты труда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Установить предельную долю административно-управленческого и вспомогательного персонала в фонде оплаты труда муниципальных учреждений культуры Телецкого сельского поселения до 40%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ые соглашения к трудовым договорам с руководителе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арификационные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иски работников муниципальных учреждений культур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Телец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Телец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дминистрация Телец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val="en-US" w:eastAsia="ru-RU"/>
              </w:rPr>
              <w:t>II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val="en-US" w:eastAsia="ru-RU"/>
              </w:rPr>
              <w:t>I</w:t>
            </w:r>
            <w:r>
              <w:rPr>
                <w:sz w:val="26"/>
                <w:szCs w:val="26"/>
                <w:lang w:eastAsia="ru-RU"/>
              </w:rPr>
              <w:t xml:space="preserve"> кварта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eastAsia="ru-RU"/>
              </w:rPr>
              <w:t>2013 год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года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Развитие кадрового потенциала работников муниципальных учреждений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 xml:space="preserve">сферы культуры  Телецкого сельского поселения 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tbl>
            <w:tblPr>
              <w:tblW w:w="13943" w:type="dxa"/>
              <w:jc w:val="left"/>
              <w:tblInd w:w="182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62"/>
              <w:gridCol w:w="5181"/>
              <w:gridCol w:w="3367"/>
              <w:gridCol w:w="2377"/>
              <w:gridCol w:w="2456"/>
            </w:tblGrid>
            <w:tr>
              <w:trPr>
                <w:trHeight w:val="2555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4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Внедрение профессиональных стандартов в деятельности работников  муниципальных учреждений культуры  Телецкого сельского поселения  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должностные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инструкции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работников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учреждений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культуры</w:t>
                  </w:r>
                </w:p>
              </w:tc>
              <w:tc>
                <w:tcPr>
                  <w:tcW w:w="237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Отдел  по  делам культуры, ФК  и  спорту  администрации Трубчевского  муниципального района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45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val="en-US" w:eastAsia="ru-RU"/>
                    </w:rPr>
                    <w:t xml:space="preserve">           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2014-2015 годы</w:t>
                  </w:r>
                </w:p>
              </w:tc>
            </w:tr>
            <w:tr>
              <w:trPr>
                <w:trHeight w:val="2676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5.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Обеспечение проведения мероприятий по повышению квалификации и переподготовки кадров  муниципальных учреждений культуры Телецкого сельского поселения.  Внедрение профессиональных стандартов в деятельности работников  муниципальных учреждений культуры Телецкого сельского поселения.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План работы,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Постановление                                                                 администрации  Телецкого сельского поселения</w:t>
                  </w:r>
                </w:p>
              </w:tc>
              <w:tc>
                <w:tcPr>
                  <w:tcW w:w="237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Учреждения культуры Телецкого сельского поселения.</w:t>
                  </w:r>
                </w:p>
              </w:tc>
              <w:tc>
                <w:tcPr>
                  <w:tcW w:w="245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ежегодно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ониторинг достижения целевых показателей средней заработной платы отдельных категорий работни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пределенных Указом Президента Российской Федерации от 7 мая 2012 г. № 597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042" w:type="dxa"/>
              <w:jc w:val="left"/>
              <w:tblInd w:w="244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5"/>
              <w:gridCol w:w="5181"/>
              <w:gridCol w:w="3056"/>
              <w:gridCol w:w="2688"/>
              <w:gridCol w:w="1692"/>
            </w:tblGrid>
            <w:tr>
              <w:trPr>
                <w:trHeight w:val="2555" w:hRule="atLeast"/>
                <w:cantSplit w:val="true"/>
              </w:trPr>
              <w:tc>
                <w:tcPr>
                  <w:tcW w:w="42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6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,  в связи с введением эффективного контракта</w:t>
                  </w:r>
                </w:p>
              </w:tc>
              <w:tc>
                <w:tcPr>
                  <w:tcW w:w="305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трудовые договоры работников (дополнительные соглашения к ним)</w:t>
                  </w:r>
                </w:p>
              </w:tc>
              <w:tc>
                <w:tcPr>
                  <w:tcW w:w="268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Администрация Телецкого сельского поселения</w:t>
                  </w:r>
                </w:p>
              </w:tc>
              <w:tc>
                <w:tcPr>
                  <w:tcW w:w="169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Создание постоянно действующей рабочей группы отдела  по  делам культуры, ФК  и  спорту  администрации Трубчевского  муниицпального района   по оценке результатов реализации «дорожной кар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тановление  администрации  Трубчевского  муниципальн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ция Трубчевского  муниципального  района  и отдел  по  делам культуры, ФК и спорту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нформационное сопровождение «дорожной карты» - организация </w:t>
              <w:br/>
              <w:t xml:space="preserve">проведения разъяснительной работы </w:t>
              <w:br/>
              <w:t>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 по  делам культуры, ФК  и  спорту  администрации Трубчевского  муниципального район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- 2018 годы</w:t>
            </w:r>
          </w:p>
        </w:tc>
      </w:tr>
      <w:tr>
        <w:trPr>
          <w:trHeight w:val="90" w:hRule="atLeast"/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провождение «дорожной карты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Утверждение «дорожных карт»</w:t>
              <w:br/>
              <w:t>в отношении подведомственных муниципальных учреждений и соответствующих категорий работник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ановление  администрации  Телец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Администрация Телецкого сельского поселе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Разработка и утверждение  муниципальными  учреждениями культуры  поселения планов мероприятий по повышению эффективности деятельности учреждения в части оказания муниципальных 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  отделом  по делам культуры, ФК  и спорту   администрации Трубчевского  муниципального  района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окальные акты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учрежд</w:t>
            </w:r>
            <w:r>
              <w:rPr>
                <w:sz w:val="20"/>
                <w:szCs w:val="20"/>
                <w:lang w:eastAsia="ru-RU"/>
              </w:rPr>
              <w:t>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ые  учреждения культуры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ецкого сельского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8:00Z</dcterms:created>
  <dc:creator>Admin</dc:creator>
  <dc:description/>
  <dc:language>en-US</dc:language>
  <cp:lastModifiedBy>User</cp:lastModifiedBy>
  <cp:lastPrinted>2013-08-26T09:48:00Z</cp:lastPrinted>
  <dcterms:modified xsi:type="dcterms:W3CDTF">2013-08-26T05:56:00Z</dcterms:modified>
  <cp:revision>77</cp:revision>
  <dc:subject/>
  <dc:title>Утвержден</dc:title>
</cp:coreProperties>
</file>