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Юровской сельской администрации  от  31.07.2013 г. № 4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  <w:lang w:eastAsia="ru-RU"/>
        </w:rPr>
        <w:t>Юровского сельского поселени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</w:t>
      </w:r>
      <w:r>
        <w:rPr>
          <w:bCs/>
          <w:szCs w:val="28"/>
          <w:lang w:eastAsia="ru-RU"/>
        </w:rPr>
        <w:t>.</w:t>
      </w:r>
      <w:r>
        <w:rPr>
          <w:bCs/>
          <w:szCs w:val="28"/>
          <w:lang w:val="en-US" w:eastAsia="ru-RU"/>
        </w:rPr>
        <w:t> </w:t>
      </w:r>
      <w:r>
        <w:rPr>
          <w:szCs w:val="28"/>
          <w:lang w:eastAsia="ru-RU"/>
        </w:rPr>
        <w:t>Цели разработки 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Целями плана мероприятий, направленных на повышение эффективности сферы культуры (далее – «дорожная карта») 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Юровского сельского поселени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хранение культурного и исторического наследия Ю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</w:t>
      </w:r>
      <w:r>
        <w:rPr>
          <w:bCs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szCs w:val="28"/>
          <w:lang w:eastAsia="ru-RU"/>
        </w:rPr>
        <w:t>«</w:t>
      </w:r>
      <w:r>
        <w:rPr>
          <w:szCs w:val="28"/>
          <w:lang w:eastAsia="ru-RU"/>
        </w:rPr>
        <w:t>Интернет</w:t>
      </w:r>
      <w:r>
        <w:rPr>
          <w:bCs/>
          <w:szCs w:val="28"/>
          <w:lang w:eastAsia="ru-RU"/>
        </w:rPr>
        <w:t>»</w:t>
      </w:r>
      <w:r>
        <w:rPr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II</w:t>
      </w:r>
      <w:r>
        <w:rPr>
          <w:bCs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1) количество посещений культурно-досуговых  мероприятий учреждений культуры в Юровском сельском поселении:       (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00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04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поселений , в том числе включенных в сводный электронный каталог библиотек России (по сравнению с предыдущим годом):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85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8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8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8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4) 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trHeight w:val="256" w:hRule="atLeast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</w:t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5) повышение уровня удовлетворенности жителей Юровского сельского поселения качеством предоставления 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>6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FF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018 год</w:t>
            </w:r>
          </w:p>
        </w:tc>
      </w:tr>
      <w:tr>
        <w:trPr>
          <w:trHeight w:val="90" w:hRule="atLeast"/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en-US"/>
              </w:rPr>
            </w:pPr>
            <w:r>
              <w:rPr>
                <w:color w:val="FF0000"/>
                <w:szCs w:val="28"/>
                <w:lang w:val="en-US" w:eastAsia="en-US"/>
              </w:rPr>
              <w:t>2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  <w:t>27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8"/>
                <w:lang w:val="en-US" w:eastAsia="en-US"/>
              </w:rPr>
            </w:pPr>
            <w:r>
              <w:rPr>
                <w:color w:val="FF0000"/>
                <w:sz w:val="20"/>
                <w:szCs w:val="28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eastAsia="ru-RU"/>
              </w:rPr>
            </w:pPr>
            <w:r>
              <w:rPr>
                <w:color w:val="FF0000"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1) 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>от 7 мая 2012 г. № 597 «О мероприятиях по реализации государственной социальной политики» 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Постановления  Юровской администрации     от  1 июля 2013 года    №   25   «</w:t>
      </w:r>
      <w:r>
        <w:rPr/>
        <w:t>Об  утверждении  Положения о системе  оплаты труда работников  муниципальных  учреждений  культуры  Юровского сельского поселения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 xml:space="preserve">   </w:t>
      </w:r>
      <w:r>
        <w:rPr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IV</w:t>
      </w:r>
      <w:r>
        <w:rPr>
          <w:bCs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</w:t>
        <w:br/>
        <w:t xml:space="preserve">учреждений сферы культуры должны осуществляться с учетом Программы поэтапного совершенствования </w:t>
        <w:br/>
        <w:t xml:space="preserve">системы оплаты труда в муниципальных учреждениях на 2012-2018 годы, </w:t>
        <w:br/>
        <w:t xml:space="preserve">утвержденной распоряжением Правительства Российской Федерации от 26 ноября 2012 г. № 2190-р, </w:t>
        <w:br/>
        <w:t xml:space="preserve">Единых рекомендаций по установлению на федеральном, региональном и местном уровнях систем оплаты </w:t>
        <w:br/>
        <w:t xml:space="preserve">труда работников государственных и муниципальных учреждений, утверждаемых на соответствующий год. </w:t>
        <w:br/>
        <w:t xml:space="preserve">решением Российской трехсторонней комиссии по регулированию социально-трудовых отношений. </w:t>
        <w:br/>
        <w:t xml:space="preserve">Учитывая специфику деятельности учреждений культуры, при планировании размеров средств, </w:t>
        <w:br/>
        <w:t xml:space="preserve">направляемых на повышение заработной платы работников, в качестве приоритетных должны </w:t>
        <w:br/>
        <w:t xml:space="preserve">рассматриваться культурно-досуговые учреждения и библиотеки. При этом объемы финансирования </w:t>
        <w:br/>
        <w:t xml:space="preserve">должны соотноситься с выполнением этими учреждениями показателей эффективности и достижением </w:t>
        <w:br/>
        <w:t>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Юровском сельском поселении показателей эффективности деятельности муниципальных учреждений культуры.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Юров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Юр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Юровского сельского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становление Юровской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Юр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тановление Юровск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дминистрация Юров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ы мероприяти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овский КБ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месячно,ежеквартально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Юровская сельская администр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овская сельская адстр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Юров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ечении года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Юровского сельского поселения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Юр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Юр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дминистрация Юровского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val="en-US" w:eastAsia="ru-RU"/>
              </w:rPr>
              <w:t>II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  <w:lang w:eastAsia="ru-RU"/>
              </w:rPr>
              <w:t xml:space="preserve"> кварта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</w:t>
            </w:r>
            <w:r>
              <w:rPr>
                <w:sz w:val="26"/>
                <w:szCs w:val="26"/>
                <w:lang w:eastAsia="ru-RU"/>
              </w:rPr>
              <w:t>2013 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sz w:val="26"/>
                <w:szCs w:val="26"/>
                <w:lang w:eastAsia="ru-RU"/>
              </w:rPr>
              <w:t xml:space="preserve">сферы культуры  Юровского сельского поселения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Юровского сельского поселения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val="en-US" w:eastAsia="ru-RU"/>
                    </w:rPr>
                    <w:t xml:space="preserve">           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Юровского сельского поселения.  Внедрение профессиональных стандартов в деятельности работников  муниципальных учреждений культуры Юровского сельского поселения.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lang w:eastAsia="ru-RU"/>
                    </w:rPr>
                    <w:t>Постановление                                                                 администрации  Юровского сельского поселения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Учреждения культуры Юровского сельского поселения.</w:t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>Администрация Юровского сельского поселения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иц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trHeight w:val="90" w:hRule="atLeast"/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муниципаль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ановление  администрации  Юр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Администрация Юровского сельского поселе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 поселения планов мероприятий по повышению эффективности деятельности учреждения в части оказания муниципальных 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учрежд</w:t>
            </w:r>
            <w:r>
              <w:rPr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овкого сельского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III</w:t>
            </w:r>
            <w:r>
              <w:rPr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Лукавая</cp:lastModifiedBy>
  <cp:lastPrinted>2013-08-27T11:55:00Z</cp:lastPrinted>
  <dcterms:modified xsi:type="dcterms:W3CDTF">2013-08-27T08:30:00Z</dcterms:modified>
  <cp:revision>81</cp:revision>
  <dc:subject/>
  <dc:title>Утвержден</dc:title>
</cp:coreProperties>
</file>