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210820</wp:posOffset>
                </wp:positionV>
                <wp:extent cx="297180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а администрации Трубче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 И.И. Обыдённов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23» октября 2015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7.5pt;mso-wrap-distance-left:9.05pt;mso-wrap-distance-right:9.05pt;mso-wrap-distance-top:0pt;mso-wrap-distance-bottom:0pt;margin-top:-16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УТВЕРЖДА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лава администрации Трубчев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 И.И. Обыдённов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sz w:val="26"/>
                          <w:szCs w:val="26"/>
                        </w:rPr>
                        <w:t>«23» октября 2015 г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ассификации информационных  систем персональных да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  <w:gridCol w:w="239"/>
        <w:gridCol w:w="239"/>
      </w:tblGrid>
      <w:tr>
        <w:trPr>
          <w:trHeight w:val="406" w:hRule="atLeast"/>
        </w:trPr>
        <w:tc>
          <w:tcPr>
            <w:tcW w:w="9477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tbl>
            <w:tblPr>
              <w:tblW w:w="9050" w:type="dxa"/>
              <w:jc w:val="left"/>
              <w:tblInd w:w="2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7"/>
              <w:gridCol w:w="7053"/>
            </w:tblGrid>
            <w:tr>
              <w:trPr>
                <w:trHeight w:val="406" w:hRule="atLeast"/>
              </w:trPr>
              <w:tc>
                <w:tcPr>
                  <w:tcW w:w="199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-  Тубол С.Н. – заместитель главы администрации Трубчевского муниципального района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70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99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члены комиссии</w:t>
                  </w:r>
                </w:p>
              </w:tc>
              <w:tc>
                <w:tcPr>
                  <w:tcW w:w="7053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-  Рудаков В.М. – руководитель аппарата администрации Трубчевского муниципального района;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-  Москалёва О.А. – начальник организационно-правового отдела администрации Трубчевского муниципального района;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-  Боронина Ж.В. – ведущий специалист организационно-правового отдела администрации Трубчевского муниципального района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-  Коновалов О.Ц. – ведущий специалист организационно-правового отдела администрации Трубчевского муниципального района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-  Резутин А.В. – главный специалист сектора по мобилизационной работе, секретному делопроизводству, ГО и ЧС  администрации Трубчевского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94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tLeast" w:line="300"/>
        <w:ind w:firstLine="709"/>
        <w:jc w:val="both"/>
        <w:rPr>
          <w:color w:val="262626"/>
          <w:sz w:val="26"/>
          <w:szCs w:val="26"/>
        </w:rPr>
      </w:pPr>
      <w:r>
        <w:rPr>
          <w:sz w:val="26"/>
          <w:szCs w:val="26"/>
        </w:rPr>
        <w:t>Комиссия по классификации информационных систем персональных данных администрации Трубчевского муниципального района</w:t>
      </w:r>
      <w:r>
        <w:rPr>
          <w:color w:val="262626"/>
          <w:sz w:val="26"/>
          <w:szCs w:val="26"/>
        </w:rPr>
        <w:t>, рассмотрев следующие исходные данные на информационную систему персональных данных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«1С.Предприятие 8.2» («Бухгалтерия государственного учреждения»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«1С.Предприятие 7.7» («Зарплата и кадры»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«СБиС++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709" w:hanging="0"/>
        <w:jc w:val="both"/>
        <w:rPr/>
      </w:pPr>
      <w:r>
        <w:rPr>
          <w:sz w:val="26"/>
          <w:szCs w:val="26"/>
        </w:rPr>
        <w:t>«БАРС-Аренда»</w:t>
      </w:r>
      <w:r>
        <w:rPr>
          <w:b/>
          <w:color w:val="262626"/>
          <w:sz w:val="26"/>
          <w:szCs w:val="26"/>
        </w:rPr>
        <w:t>:</w:t>
      </w:r>
    </w:p>
    <w:p>
      <w:pPr>
        <w:pStyle w:val="Normal"/>
        <w:shd w:fill="FFFFFF" w:val="clear"/>
        <w:spacing w:lineRule="atLeast" w:line="300"/>
        <w:ind w:firstLine="709"/>
        <w:jc w:val="both"/>
        <w:rPr/>
      </w:pPr>
      <w:r>
        <w:rPr>
          <w:color w:val="262626"/>
          <w:sz w:val="26"/>
          <w:szCs w:val="26"/>
        </w:rPr>
        <w:t>1) категория обрабатываемых персональных данных (</w:t>
      </w:r>
      <w:r>
        <w:rPr>
          <w:color w:val="262626"/>
          <w:sz w:val="26"/>
          <w:szCs w:val="26"/>
          <w:lang w:val="en-US"/>
        </w:rPr>
        <w:t>X</w:t>
      </w:r>
      <w:r>
        <w:rPr>
          <w:color w:val="262626"/>
          <w:sz w:val="26"/>
          <w:szCs w:val="26"/>
        </w:rPr>
        <w:t>пд) 2, персональные данные, которые позволяют идентифицировать субъекта персональных данных и получить о нем дополнительную информацию, за исключением 1 категории персональных данных;</w:t>
      </w:r>
    </w:p>
    <w:p>
      <w:pPr>
        <w:pStyle w:val="Normal"/>
        <w:shd w:fill="FFFFFF" w:val="clear"/>
        <w:spacing w:lineRule="atLeast" w:line="300"/>
        <w:ind w:firstLine="709"/>
        <w:jc w:val="both"/>
        <w:rPr/>
      </w:pPr>
      <w:r>
        <w:rPr>
          <w:color w:val="262626"/>
          <w:sz w:val="26"/>
          <w:szCs w:val="26"/>
        </w:rPr>
        <w:t>2) объем обрабатываемых персональных данных (</w:t>
      </w:r>
      <w:r>
        <w:rPr>
          <w:color w:val="262626"/>
          <w:sz w:val="26"/>
          <w:szCs w:val="26"/>
          <w:lang w:val="en-US"/>
        </w:rPr>
        <w:t>X</w:t>
      </w:r>
      <w:r>
        <w:rPr>
          <w:color w:val="262626"/>
          <w:sz w:val="26"/>
          <w:szCs w:val="26"/>
        </w:rPr>
        <w:t>нпд) менее 1000 субъектов персональных данных;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3) по требуемым оператором характеристикам безопасности персональных данных информационная система является типовой;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4) структура информационной системы – автоматизированное рабочее место;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5) подключение информационной системы к компьютерным сетям общего пользования – есть подключения информационной системы к сетям связи общего пользования и к сетям международного обмена;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6) режим обработки персональных данных и разграничения доступа – однопользовательский, многопользовательский с разграничением прав доступа;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7) местонахождение технических средств информационной системы – все средства находятся в пределах Российской Федерации.</w:t>
      </w:r>
    </w:p>
    <w:p>
      <w:pPr>
        <w:pStyle w:val="Normal"/>
        <w:ind w:left="720" w:right="7" w:firstLine="709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По результатам анализа исходных данных, а также разработанных Частных моделей угроз </w:t>
      </w:r>
      <w:r>
        <w:rPr>
          <w:bCs/>
          <w:sz w:val="26"/>
          <w:szCs w:val="26"/>
        </w:rPr>
        <w:t>безопасности персональных данных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ри их обработке в информационных  системах персональных данных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администрации Трубчевского муниципального район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1С.Предприятие 8.2» («Бухгалтерия государственного учреждения») – утверждена распоряжением администрации Трубчевского муниципального района от «23» октября 2015 года № 805-р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1С.Предприятие 7.7» («Зарплата и кадры») – утверждена распоряжением администрации Трубчевского муниципального района от «23» октября 2015 года № 806-р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БиС++» – утверждена распоряжением администрации Трубчевского муниципального района от «23» октября 2015 года № 807-р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БАРС-Аренда» – утверждена распоряжением администрации Трубчевского муниципального района от «23» октября 2015 года № 808-р</w:t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</w:r>
    </w:p>
    <w:p>
      <w:pPr>
        <w:pStyle w:val="Normal"/>
        <w:ind w:right="7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ПД администрации Трубчевского муниципального района комиссией присвоены классы защищенности (Приложение).</w:t>
      </w:r>
    </w:p>
    <w:p>
      <w:pPr>
        <w:pStyle w:val="Normal"/>
        <w:ind w:left="360" w:hanging="0"/>
        <w:jc w:val="both"/>
        <w:rPr>
          <w:rStyle w:val="Applestylespan"/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090"/>
        <w:gridCol w:w="2896"/>
      </w:tblGrid>
      <w:tr>
        <w:trPr>
          <w:trHeight w:val="379" w:hRule="atLeast"/>
        </w:trPr>
        <w:tc>
          <w:tcPr>
            <w:tcW w:w="3272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убол С.Н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95" w:hRule="atLeast"/>
        </w:trPr>
        <w:tc>
          <w:tcPr>
            <w:tcW w:w="3272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даков В.М.</w:t>
            </w:r>
          </w:p>
        </w:tc>
      </w:tr>
      <w:tr>
        <w:trPr>
          <w:trHeight w:val="396" w:hRule="atLeast"/>
        </w:trPr>
        <w:tc>
          <w:tcPr>
            <w:tcW w:w="327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скалёва О.А.</w:t>
            </w:r>
          </w:p>
        </w:tc>
      </w:tr>
      <w:tr>
        <w:trPr>
          <w:trHeight w:val="396" w:hRule="atLeast"/>
        </w:trPr>
        <w:tc>
          <w:tcPr>
            <w:tcW w:w="327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ронина Ж.В.</w:t>
            </w:r>
          </w:p>
        </w:tc>
      </w:tr>
      <w:tr>
        <w:trPr>
          <w:trHeight w:val="375" w:hRule="atLeast"/>
        </w:trPr>
        <w:tc>
          <w:tcPr>
            <w:tcW w:w="327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овалов О.Ц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тин А.В.</w:t>
            </w:r>
          </w:p>
        </w:tc>
      </w:tr>
    </w:tbl>
    <w:p>
      <w:pPr>
        <w:pStyle w:val="Normal"/>
        <w:tabs>
          <w:tab w:val="clear" w:pos="708"/>
          <w:tab w:val="right" w:pos="9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97" w:right="851" w:gutter="0" w:header="0" w:top="902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center"/>
        <w:rPr/>
      </w:pPr>
      <w:r>
        <w:rPr>
          <w:sz w:val="26"/>
          <w:szCs w:val="26"/>
        </w:rPr>
        <w:t xml:space="preserve">Классификация информационных систем персональных данных (ИСПДн)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76035</wp:posOffset>
                </wp:positionH>
                <wp:positionV relativeFrom="paragraph">
                  <wp:posOffset>-914400</wp:posOffset>
                </wp:positionV>
                <wp:extent cx="3339465" cy="1059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60" w:leader="none"/>
                              </w:tabs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 Акту № 1 классификации информационных  систем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ерсональных данных администрации Трубче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5pt;height:83.4pt;mso-wrap-distance-left:9.05pt;mso-wrap-distance-right:9.05pt;mso-wrap-distance-top:0pt;mso-wrap-distance-bottom:0pt;margin-top:-72pt;mso-position-vertical-relative:text;margin-left:5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360" w:leader="none"/>
                        </w:tabs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риложение </w:t>
                      </w:r>
                    </w:p>
                    <w:p>
                      <w:pPr>
                        <w:pStyle w:val="Heading2"/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  Акту № 1 классификации информационных  систем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персональных данных администрации Трубчевского муниципальн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360" w:leader="none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брабатываемых в администрации Трубчевского муниципального района</w:t>
      </w:r>
    </w:p>
    <w:p>
      <w:pPr>
        <w:pStyle w:val="Normal"/>
        <w:tabs>
          <w:tab w:val="clear" w:pos="708"/>
          <w:tab w:val="right" w:pos="9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8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744"/>
        <w:gridCol w:w="993"/>
        <w:gridCol w:w="850"/>
        <w:gridCol w:w="709"/>
        <w:gridCol w:w="850"/>
        <w:gridCol w:w="1276"/>
        <w:gridCol w:w="1276"/>
        <w:gridCol w:w="1417"/>
      </w:tblGrid>
      <w:tr>
        <w:trPr>
          <w:trHeight w:val="2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ИСПДн </w:t>
              <w:br/>
              <w:t>(её составной части)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и сокращённо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слевая (ведомствен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бъекта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ые данные классификации ИСПД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ИСПД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уктура ИСПД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подключений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ССОП и сетям  МИО (Интерн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жим обработки персональных дан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граничение доступа пользова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хождение ИСПДн (ее составных частей) в пределах Росс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ind w:left="-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С.Предприятие 8.2» («Бухгалтерия государственного учреждения»)</w:t>
            </w:r>
          </w:p>
          <w:p>
            <w:pPr>
              <w:pStyle w:val="Normal"/>
              <w:shd w:fill="FFFFFF" w:val="clear"/>
              <w:spacing w:lineRule="atLeast" w:line="300"/>
              <w:ind w:left="-81" w:hanging="0"/>
              <w:rPr>
                <w:b/>
                <w:b/>
                <w:color w:val="262626"/>
                <w:sz w:val="26"/>
                <w:szCs w:val="26"/>
              </w:rPr>
            </w:pPr>
            <w:r>
              <w:rPr>
                <w:b/>
                <w:color w:val="262626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262626"/>
                <w:sz w:val="26"/>
                <w:szCs w:val="26"/>
              </w:rPr>
            </w:pPr>
            <w:r>
              <w:rPr>
                <w:b/>
                <w:color w:val="262626"/>
                <w:sz w:val="26"/>
                <w:szCs w:val="2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Муниципальное образование «Трубчевский муниципальный район»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расль – бухгалтерский учет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42220, Брянская область, Трубчевский район, г.Трубчевск, ул. Брянская, 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атизированное                  рабочее мест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утству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пользовательс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разграничением прав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ind w:left="-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С.Предприятие 7.7» («Зарплата и кадры»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Муниципальное образование «Трубчевский муниципальный район»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расль – бухгалтерский учет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42220, Брянская область, Трубчевский район, г.Трубчевск, ул. Брянская, 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ьная информационная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утству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пользовательс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зграничением прав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ind w:left="-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БиС++»</w:t>
            </w:r>
          </w:p>
          <w:p>
            <w:pPr>
              <w:pStyle w:val="Normal"/>
              <w:spacing w:lineRule="atLeast" w:line="300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Муниципальное образование «Трубчевский муниципальный район»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расль – бухгалтерский учет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42220, Брянская область, Трубчевский район, г.Трубчевск, ул. Брянская, 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ое                  рабочее мест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утству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пользовательс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зграничением прав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bCs/>
                <w:color w:val="262626"/>
                <w:sz w:val="26"/>
                <w:szCs w:val="26"/>
              </w:rPr>
            </w:pPr>
            <w:r>
              <w:rPr>
                <w:sz w:val="26"/>
                <w:szCs w:val="26"/>
              </w:rPr>
              <w:t>«БАРС-Аренда»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Муниципальное образование «Трубчевский муниципальный район»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расль – бухгалтерский учет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42220, Брянская область, Трубчевский район, г.Трубчевск, ул. Брянская, 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ое                  рабочее мест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утству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пользовательс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зграничением прав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right" w:pos="9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902" w:gutter="0" w:header="0" w:top="179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kern w:val="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03:00Z</dcterms:created>
  <dc:creator>Zver</dc:creator>
  <dc:description/>
  <cp:keywords/>
  <dc:language>en-US</dc:language>
  <cp:lastModifiedBy>Chempion</cp:lastModifiedBy>
  <cp:lastPrinted>2015-10-19T17:18:00Z</cp:lastPrinted>
  <dcterms:modified xsi:type="dcterms:W3CDTF">2015-11-17T16:21:00Z</dcterms:modified>
  <cp:revision>12</cp:revision>
  <dc:subject/>
  <dc:title/>
</cp:coreProperties>
</file>