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Минтруда России №913 от 19 ноября 2014 г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 проведении первой Всероссийской недели охраны труда</w:t>
      </w:r>
    </w:p>
    <w:p>
      <w:pPr>
        <w:pStyle w:val="Style12"/>
        <w:ind w:firstLine="708"/>
        <w:jc w:val="both"/>
        <w:rPr/>
      </w:pPr>
      <w:r>
        <w:rPr>
          <w:sz w:val="27"/>
          <w:szCs w:val="27"/>
        </w:rPr>
        <w:t>Во исполнение поручения Правительства Российской Федерации от 16 октября 2014 г. № ДК-П2-7763 и в целях улучшения условий и охраны труда, пропаганды лучших практик организации работ в области охраны труда, повышения уровня культуры труда, формирования здорового образа жизни работников</w:t>
        <w:tab/>
        <w:tab/>
        <w:tab/>
        <w:tab/>
        <w:tab/>
        <w:tab/>
        <w:tab/>
        <w:tab/>
        <w:tab/>
        <w:tab/>
        <w:t>ПРИКАЗЫВАЮ:</w:t>
      </w:r>
    </w:p>
    <w:p>
      <w:pPr>
        <w:pStyle w:val="Style12"/>
        <w:ind w:firstLine="708"/>
        <w:jc w:val="both"/>
        <w:rPr/>
      </w:pPr>
      <w:r>
        <w:rPr>
          <w:sz w:val="27"/>
          <w:szCs w:val="27"/>
        </w:rPr>
        <w:t xml:space="preserve">1. Провести первую Всероссийскую неделю охраны труда (далее – Неделя)  в период с 13 по 17 апреля 2015 года в г. Сочи, Краснодарский край. </w:t>
        <w:tab/>
        <w:tab/>
        <w:t>2. Образовать организационный комитет по подготовке и проведению Недели.</w:t>
        <w:tab/>
        <w:tab/>
        <w:tab/>
        <w:tab/>
        <w:tab/>
        <w:tab/>
        <w:tab/>
        <w:tab/>
        <w:tab/>
        <w:tab/>
        <w:tab/>
        <w:tab/>
        <w:t>3. Утвердить состав организационного комитета по подготовке и проведению Недели согласно приложению.</w:t>
        <w:tab/>
        <w:tab/>
        <w:tab/>
        <w:tab/>
        <w:tab/>
        <w:tab/>
        <w:tab/>
        <w:t>4. Департаменту условий и охраны труда:</w:t>
      </w:r>
    </w:p>
    <w:p>
      <w:pPr>
        <w:pStyle w:val="Style12"/>
        <w:ind w:firstLine="708"/>
        <w:jc w:val="both"/>
        <w:rPr/>
      </w:pPr>
      <w:r>
        <w:rPr>
          <w:sz w:val="27"/>
          <w:szCs w:val="27"/>
        </w:rPr>
        <w:t>а) в срок до 1 декабря 2014 года разработать план основных мероприятий Недели</w:t>
        <w:tab/>
        <w:tab/>
        <w:tab/>
        <w:tab/>
        <w:tab/>
        <w:tab/>
        <w:tab/>
        <w:tab/>
        <w:tab/>
        <w:tab/>
        <w:tab/>
        <w:tab/>
        <w:t>б) привлечь Межрегиональную ассоциацию содействия обеспечению безопасных условий труда «Эталон» к выполнению организационно-технических работ по проведению Недели в соответствии с Соглашением о взаимодействии и сотрудничестве между Министерством труда и социальной защиты Российской Федерации и Межрегиональной ассоциацией содействия обеспечению безопасных условий труда «Эталон» от 4 августа 2014г.</w:t>
        <w:tab/>
        <w:t>5.Рекомендовать федеральным органам исполнительной власти и подведомственным им организациям, органам исполнительной власти субъектов Российской Федерации, государственным корпорациям и предприятиям, общественным и профессиональным объединениям, объединениям работодателей, объединениям профсоюзов, а также представителям деловых кругов и средств массовой информации оказать содействие в подготовке Недели и принять участие в ее работе.Принять во внимание, что оплата командировочных расходов производится по месту основной работы командируемых.</w:t>
        <w:tab/>
        <w:tab/>
        <w:tab/>
        <w:tab/>
        <w:tab/>
        <w:tab/>
        <w:tab/>
        <w:tab/>
        <w:t>6. Контроль за исполнением настоящего приказа возложить на первого заместителя Министра С.Ф. Вельмяйкина.</w:t>
      </w:r>
    </w:p>
    <w:p>
      <w:pPr>
        <w:pStyle w:val="Heading5"/>
        <w:ind w:left="5664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Министр </w:t>
        <w:br/>
        <w:t>М.А. Топил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первой Всероссийской недели охраны труд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о исполнение поручения Правительства Российской Федерации от 16.10.2014 № ДК-П2-7763 и в соответствии с приказом Министерства труда и социальной защиты Российской Федерации от 19 ноября 2014 года № 913       в период с 13 по 17 апреля 2015 года в г. Сочи проводится первая Всероссийская неделя охраны труда (далее - Неделя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еделя проводится в целях улучшения условий и охраны труда, пропаганды лучших практик организации работ в области охраны труда, повышения уровня культуры труда, формирования здорового образа жизни работающих и представляет собой глобальную дискуссионную площадку, посвященную новейшим тенденциям и перспективам развития деятельности в области охраны труда, обеспечения безопасных условий труда и сохранения здоровья работающих. В рамках Недели пройдет единый комплекс специализированных мероприятий (съезды, конференции, корпоративные совещания, выставки, круглые столы, семинары, конкурсы) по всему комплексу вопросов в сфере охраны труда, в том числе и Международная конференция Минтруда России и Международной организации труда, посвященная Всемирному дню охраны труд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Недели будут работать специализированные консультационные пункты, в которых представители Минтруда России, МЧС России, Роструда, Ростехнадзора, Росаккредитации, Федеральной налоговой службы, Пенсионного фонда Российской Федерации, Фонда социального страхования Российской Федерации и других федеральных ведомств проведут консультации по всему комплексу вопросов деятельности организации, связанных с реализацией конституционного права работников на труд в условиях, отвечающих требованиям безопасности и гигиены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Недели планируют принять участие руководители и представители Правительства Российской Федерации, Минтруда России и других министерств. Программа Недели ориентирована на руководителей организаций, специалистов служб охраны труда, промышленной и пожарной безопасности и экологии, отделов кадров и управления персоналом, финансовых     и     юридических     служб     государственных корпораций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ожидается около 8 тысяч участников из всех субъек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технические работы по проведению Недели выполняет Межрегиональная Ассоциация содействия обеспечению безопасных условий труда «ЭТАЛОН» (127055, г. Москва, ул. Новослободская, д.26, стр.1; тел./факс: 8 (495) 411-09-98;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u w:val="single"/>
          <w:lang w:val="en-US"/>
        </w:rPr>
        <w:t>not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  <w:u w:val="single"/>
          <w:lang w:val="en-US"/>
        </w:rPr>
        <w:t>a</w:t>
      </w:r>
      <w:r>
        <w:rPr>
          <w:color w:val="000000"/>
          <w:sz w:val="28"/>
          <w:szCs w:val="28"/>
          <w:u w:val="single"/>
        </w:rPr>
        <w:t>)</w:t>
      </w:r>
      <w:r>
        <w:rPr>
          <w:color w:val="000000"/>
          <w:sz w:val="28"/>
          <w:szCs w:val="28"/>
          <w:u w:val="single"/>
          <w:lang w:val="en-US"/>
        </w:rPr>
        <w:t>aetalon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 xml:space="preserve"> 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информационного обеспечения подготовки и проведения Недели будет открыт официальный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 Недели по адресу: </w:t>
      </w:r>
      <w:r>
        <w:rPr>
          <w:color w:val="000000"/>
          <w:sz w:val="28"/>
          <w:szCs w:val="28"/>
          <w:u w:val="single"/>
          <w:lang w:val="en-US"/>
        </w:rPr>
        <w:t>vssot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aetalon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>, в рамках которого можно будет получать оперативную информацию о ходе подготовки Недели, вносить предложения по формированию отдельных мероприятий, а также вопросы и предложения, связанные с организацией и сопровождением корпоративных мероприятий и возможным участием в Партнерских программах Недел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ю о принятом решении и предложения по организации Недели Вы можете направлять в адрес управления государственной службы по труду и занятости населения Брянской области (241037, г.Брянск, 1-й проезд Станке Димитрова, 12, </w:t>
      </w:r>
      <w:r>
        <w:rPr>
          <w:color w:val="000000"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gszn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rabot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bryanskob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sz w:val="22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5664" w:hanging="0"/>
      <w:outlineLvl w:val="4"/>
    </w:pPr>
    <w:rPr>
      <w:bCs/>
      <w:szCs w:val="2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bCs/>
      <w:sz w:val="24"/>
      <w:lang w:val="ru-RU" w:bidi="ar-SA"/>
    </w:rPr>
  </w:style>
  <w:style w:type="character" w:styleId="1">
    <w:name w:val="Заголовок 1 Знак"/>
    <w:basedOn w:val="Style11"/>
    <w:qFormat/>
    <w:rPr>
      <w:bCs/>
      <w:kern w:val="2"/>
      <w:sz w:val="40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2:00Z</dcterms:created>
  <dc:creator>Ohtrud</dc:creator>
  <dc:description/>
  <cp:keywords/>
  <dc:language>en-US</dc:language>
  <cp:lastModifiedBy>User</cp:lastModifiedBy>
  <dcterms:modified xsi:type="dcterms:W3CDTF">2015-02-26T08:15:00Z</dcterms:modified>
  <cp:revision>4</cp:revision>
  <dc:subject/>
  <dc:title>НАЗВАНИЕ ЗАГОЛОВКА: Всероссийская неделя охраны труда</dc:title>
</cp:coreProperties>
</file>