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роприятиях, </w:t>
      </w:r>
    </w:p>
    <w:p>
      <w:pPr>
        <w:pStyle w:val="Normal"/>
        <w:jc w:val="center"/>
        <w:rPr/>
      </w:pPr>
      <w:r>
        <w:rPr>
          <w:b/>
        </w:rPr>
        <w:t>проведённых в рамках областной акции, посвящённой Всемирному дню охраны труда, в Трубчевском муниципальном рай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усиления внимания работодателей к проблемам охраны труда в организациях Трубчевского муниципального района, руководствуясь распоряжением Правительства Брянской области от 31 марта 2014г. №76-рн «О проведении областной акции, посвященной Всемирному Дню охраны труда», администрацией Трубчевского муниципального района принято распоряжение от 11 марта 2015 года № 177-р «Об утверждении Плана мероприятий по проведению областной акции, посвященной Всемирному Дню охраны труда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казанное распоряжение было направлено руководителям учреждений, организаций Трубчевского муниципального района, руководителям органов местного самоуправления городских и сельских поселений с рекомендациями разработать аналогичные планы по проведению акции и принять участие в н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формация о проведении областной акции была размещена в районной газете «Земля трубчевская», а также на официальном сайте администрации Трубчевского муниципального района в сети Интернет.</w:t>
      </w:r>
    </w:p>
    <w:p>
      <w:pPr>
        <w:pStyle w:val="Normal"/>
        <w:spacing w:lineRule="auto" w:line="360"/>
        <w:jc w:val="both"/>
        <w:rPr/>
      </w:pPr>
      <w:r>
        <w:rPr/>
        <w:tab/>
        <w:t>В рамках ак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/>
      </w:pPr>
      <w:r>
        <w:rPr/>
        <w:t>проведены собрания с работниками организаций Трубчевского муниципального района с участием руководителей и специалистов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оводилась информационная работа по привлечению к участию в областной акции объединений профсоюзов и работод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оведены семинары-совещания в организациях района по вопросам безопасного труда в организации и его охр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5" w:leader="none"/>
          <w:tab w:val="center" w:pos="709" w:leader="none"/>
        </w:tabs>
        <w:autoSpaceDE w:val="false"/>
        <w:spacing w:lineRule="auto" w:line="360"/>
        <w:ind w:left="0" w:firstLine="709"/>
        <w:jc w:val="both"/>
        <w:rPr>
          <w:iCs/>
        </w:rPr>
      </w:pPr>
      <w:r>
        <w:rPr>
          <w:iCs/>
        </w:rPr>
        <w:t>проводился анкетный опрос «</w:t>
      </w:r>
      <w:r>
        <w:rPr>
          <w:bCs/>
          <w:iCs/>
        </w:rPr>
        <w:t>Безопасность труда»</w:t>
      </w:r>
      <w:r>
        <w:rPr>
          <w:shd w:fill="FFFFFF" w:val="clear"/>
        </w:rPr>
        <w:t xml:space="preserve"> (организация сбора письменных сообщений в форме «тайного голосования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проведено заседание постоянно действующей комиссии по охране труда по вопросу проведения акции «Сделаем свой труд безопасным»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обновлены уголки по охране труда в организациях Трубчев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/>
      </w:pPr>
      <w:r>
        <w:rPr/>
        <w:t>обновлены инструкции  по охране труда в организациях Трубчев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оводились беседы,  посвящённые  Всемирному Дню охраны труда.</w:t>
      </w:r>
    </w:p>
    <w:p>
      <w:pPr>
        <w:pStyle w:val="Normal"/>
        <w:tabs>
          <w:tab w:val="clear" w:pos="708"/>
          <w:tab w:val="left" w:pos="0" w:leader="none"/>
          <w:tab w:val="left" w:pos="1890" w:leader="none"/>
        </w:tabs>
        <w:spacing w:lineRule="auto" w:line="360"/>
        <w:ind w:firstLine="426"/>
        <w:jc w:val="both"/>
        <w:rPr/>
      </w:pPr>
      <w:r>
        <w:rPr/>
        <w:t>Так, например, в ООО «Трубчевский молочный комбинат» разработан план мероприятий по проведению вышеуказанной акции, в результате чего, был проведен анализ состояния условий и охраны труда на предприятии, проведено совещание по вопросам соблюдения законодательства об охраны труда в подразделениях предприятия, постоянно действующей комиссией проведен анализ результатов проведенной специальной оценки условий труда с разработкой мероприятий, проведена акция «Ваши вопросы - наши ответы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ОО «Брянский фанерный комбинат» в период проведения областной акции службой охраны труда разработаны и внедрены в работу следующие Стандарты организации охраны труд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е «Система управления охраной труд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е «О проведении Дня охраны труд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е «Об организации производства работ подрядными организациям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е «О производстве работ повышенной опасности»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также разработан план мероприятий по улучшению условий труда и охраны труда на 2015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итогам проведения 3-х ступенчатого административно-</w:t>
        <w:softHyphen/>
        <w:t xml:space="preserve">общественного контроля в конце каждого квартала проводится расширенное совещание руководителей </w:t>
      </w:r>
      <w:r>
        <w:rPr>
          <w:rStyle w:val="12pt0pt"/>
          <w:rFonts w:cs="Times New Roman"/>
          <w:sz w:val="26"/>
          <w:szCs w:val="26"/>
        </w:rPr>
        <w:t>общественных представителей комиссии по охране труда от сме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В ГБУЗ «Трубчевская ЦРБ» был разработан план мероприятий по проведению вышеуказанной акции, в результате чего проведен анализ состояния условий и охраны труда, проведены совещания в подразделениях по охране труда по вопросам проведенной специальной оценки условий труда в подразделениях организации, заключен договор и проведено обучение по охране труда руководителей отделений в АНОДПО «Региональный центр охраны труд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Отделом образования администрации Трубчевского муниципального района был издан приказ «О проведении в учреждениях образования мероприятий в рамках акции, посвященной Всемирному Дню охраны труда» № 57 от 31.03.2013 г. Утвержден план мероприятий в рамках акции. Совместно с </w:t>
      </w:r>
      <w:r>
        <w:rPr>
          <w:lang w:val="en-US"/>
        </w:rPr>
        <w:t>PC</w:t>
      </w:r>
      <w:r>
        <w:rPr/>
        <w:t xml:space="preserve"> профсоюза работников образования и науки в период с 20 по 29 апреля 2015 года были осуществлены выездные проверки в учреждения образования. Проведены районные совещания с руководителями учреждений образования (18.04.2015 г.) и председателями профкомов (07.04.2015 г.) по вопросам охраны труда, исполнения законодательства в сфере охраны труда. В период с 13 по 17 апреля проводилось обучение и проверка знаний требований охраны труда руководителей учреждений образования и их заместителей, всего было обучено 38 человек.</w:t>
      </w:r>
    </w:p>
    <w:p>
      <w:pPr>
        <w:pStyle w:val="2"/>
        <w:shd w:fill="auto" w:val="clear"/>
        <w:spacing w:lineRule="auto" w:line="360" w:before="0" w:after="0"/>
        <w:ind w:firstLine="680"/>
        <w:jc w:val="both"/>
        <w:rPr/>
      </w:pPr>
      <w:r>
        <w:rPr>
          <w:sz w:val="26"/>
          <w:szCs w:val="26"/>
        </w:rPr>
        <w:t>В учреждениях образования района в рамках акции были проведены следующие мероприяти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рка и обновление нормативной документации по охране труд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93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рка травмоопасных кабинетов физики, химии, биологии, информатики, учебных кабинетов, учебных мастерских, подсобных и служебных помещений на соответствие нормам охраны труда и санитарно-гигиеническим требованиям, наличие инструкций по охране труда и другой необходимой документаци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председателями профкомов осуществлена проверка выполнения соглашений и планов мероприятий по улучшению условий труда и оздоровлению работников и обучающихся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22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дены внеплановые инструктажи по охране труда и правилам оказания первой доврачебной помощи пострадавшим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информации на стендах и уголках охраны труд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/>
      </w:pPr>
      <w:r>
        <w:rPr/>
        <w:t>28 апреля - во Всемирный день охраны труда - проведены итоговые мероприятия акции: производственные совещания с работниками, общешкольные линейки.</w:t>
      </w:r>
    </w:p>
    <w:p>
      <w:pPr>
        <w:pStyle w:val="Normal"/>
        <w:tabs>
          <w:tab w:val="clear" w:pos="708"/>
          <w:tab w:val="left" w:pos="0" w:leader="none"/>
          <w:tab w:val="left" w:pos="1890" w:leader="none"/>
        </w:tabs>
        <w:spacing w:lineRule="auto" w:line="360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90" w:leader="none"/>
        </w:tabs>
        <w:spacing w:lineRule="auto" w:line="360"/>
        <w:ind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Jsmessagestitledropdownname">
    <w:name w:val="js-messages-title-dropdown-name"/>
    <w:basedOn w:val="Style14"/>
    <w:qFormat/>
    <w:rPr/>
  </w:style>
  <w:style w:type="character" w:styleId="Style15">
    <w:name w:val="Основной текст_"/>
    <w:basedOn w:val="Style14"/>
    <w:qFormat/>
    <w:rPr>
      <w:spacing w:val="8"/>
      <w:sz w:val="23"/>
      <w:szCs w:val="23"/>
      <w:shd w:fill="FFFFFF" w:val="clear"/>
    </w:rPr>
  </w:style>
  <w:style w:type="character" w:styleId="12pt0pt">
    <w:name w:val="Основной текст + 12 pt;Интервал 0 pt"/>
    <w:basedOn w:val="Style15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0"/>
      <w:jc w:val="right"/>
    </w:pPr>
    <w:rPr>
      <w:color w:val="000000"/>
      <w:spacing w:val="8"/>
      <w:sz w:val="23"/>
      <w:szCs w:val="23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60"/>
      <w:jc w:val="right"/>
    </w:pPr>
    <w:rPr>
      <w:spacing w:val="1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25:00Z</dcterms:created>
  <dc:creator>Ohtrud</dc:creator>
  <dc:description/>
  <cp:keywords/>
  <dc:language>en-US</dc:language>
  <cp:lastModifiedBy>Ohtrud</cp:lastModifiedBy>
  <cp:lastPrinted>2015-05-18T09:19:00Z</cp:lastPrinted>
  <dcterms:modified xsi:type="dcterms:W3CDTF">2015-05-18T05:27:00Z</dcterms:modified>
  <cp:revision>3</cp:revision>
  <dc:subject/>
  <dc:title>Информация о мероприятиях, проведённых в рамках областной акции, посвящённой Всемирному дню охраны труда в Трубчевском муниципальном районе</dc:title>
</cp:coreProperties>
</file>