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left="-567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формационное сообщение о продаже муниципального имущества </w:t>
      </w:r>
    </w:p>
    <w:p>
      <w:pPr>
        <w:pStyle w:val="Normal"/>
        <w:spacing w:lineRule="auto" w:line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ешение об условиях приватизации муниципального имущества принято Трубчевским районным Советом народных депутатов, решение от 30.06.2015 г. № 5-152 "Об условиях приватизации муниципального имущества Трубчевского муниципального района на 2015 год"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пособ приватизации: аукцион открытый по составу участников и по форме подачи предложений о це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 Аукцион проводится </w:t>
      </w:r>
      <w:r>
        <w:rPr>
          <w:color w:val="FF0000"/>
          <w:sz w:val="24"/>
          <w:szCs w:val="24"/>
        </w:rPr>
        <w:t>04.09.2015 г.</w:t>
      </w:r>
      <w:r>
        <w:rPr>
          <w:sz w:val="24"/>
          <w:szCs w:val="24"/>
        </w:rPr>
        <w:t xml:space="preserve"> в 15 час. 00 мин. по адресу: Брянская область, г. Трубчевск, ул. Брянская, д. 59, актовый зал администрации Трубчевского муниципальн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авец – Комитет по управлению муниципальным имуществом администрации Трубчевского муниципального район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 На аукцион выставляется имущество по следующим лотам:</w:t>
      </w:r>
    </w:p>
    <w:p>
      <w:pPr>
        <w:pStyle w:val="Normal"/>
        <w:tabs>
          <w:tab w:val="clear" w:pos="720"/>
          <w:tab w:val="left" w:pos="709" w:leader="none"/>
        </w:tabs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Лот № 1: здание котельной (кирпичное), назначение: нежилое, 1-этажное, площадь 129,4 кв.м,  местонахождение: Брянская область, Трубчевский район, д. Городцы, ул. Трубчевская, д.139; земельный участок из земель населенных пунктов, площадью 236 кв.м, кадастровый номер 32:26:0380101:1600, разрешенное использование: для эксплуатации и обслуживания котельной, местонахождение: Брянская область, д. Городцы, ул. Трубчевская, д.139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– 277 700 руб., "шаг аукциона" – 13 885 руб., размер задатка –        27 770 руб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Лот № 2: административное здание (кирпичное), назначение: нежилое, 2-этажное, площадь 468,4 кв.м, местонахождение: Брянская область, Трубчевский район, д. Гнилево, ул. Трубчевская, д. 11; земельный участок из земель населенных пунктов, площадью 866 кв.м, кадастровый номер 32:26:0310101:207, разрешенное использование: для административно-управленческих и общественных целей, местонахождение: Брянская область, Трубчевский район, д. Гнилево, ул. Трубчевская, д.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чальная цена – 444 000 руб., "шаг аукциона" – 22 200 руб., размер задатка –         44 400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ля участия в аукционе претендент представляет продавцу (лично или через своего полномочного представителя) в установленный срок заявку по форме, утвержденной продавцом </w:t>
      </w:r>
      <w:r>
        <w:rPr>
          <w:color w:val="FF0000"/>
          <w:sz w:val="24"/>
          <w:szCs w:val="24"/>
        </w:rPr>
        <w:t>(приложение 1)</w:t>
      </w:r>
      <w:r>
        <w:rPr>
          <w:sz w:val="24"/>
          <w:szCs w:val="24"/>
        </w:rPr>
        <w:t xml:space="preserve">. Одновременно с заявкой претенденты представляют следующие документы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37"/>
        <w:ind w:firstLine="709"/>
        <w:jc w:val="both"/>
        <w:outlineLvl w:val="1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рок подачи заявок – </w:t>
      </w:r>
      <w:r>
        <w:rPr>
          <w:color w:val="FF0000"/>
          <w:sz w:val="24"/>
          <w:szCs w:val="24"/>
        </w:rPr>
        <w:t xml:space="preserve">с 20.07.2015 г. по 14.08.2015 г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 и место приема заявок - рабочие дни с 9 час. 00 мин. до 17 час. 30 мин. (по пятницам с 9 час. 00 мин. до 16 час. 30 мин.) по адресу Продавца: Брянская обл., г. Трубчевск, ул. Брянская, д. 59, каб. Комитета по управлению муниципальным имуществом администрации Трубчевского муниципального района. Контактный телефон: 2-23-13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Для участия в аукционе претендент вносит задаток. Реквизиты счета для перечисления задатка и платы приобретаемого на аукционе имущества: Комитет по управлению муниципальным имуществом ИНН 3230003308, КПП 323001001, Р/с 40703810408150100218 в Отделении № 8605  Сбербанка России г. Брянск, БИК 041501601, К/с 30101810400000000601. Назначение платежа:  для участия в аукционе по лоту № __. Задаток должен поступить на указанный счет не позднее </w:t>
      </w:r>
      <w:r>
        <w:rPr>
          <w:color w:val="FF0000"/>
          <w:sz w:val="24"/>
          <w:szCs w:val="24"/>
        </w:rPr>
        <w:t>14.08.2015 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sz w:val="24"/>
            <w:szCs w:val="24"/>
          </w:rPr>
          <w:t>ст. 437</w:t>
        </w:r>
      </w:hyperlink>
      <w:r>
        <w:rPr>
          <w:sz w:val="24"/>
          <w:szCs w:val="24"/>
        </w:rPr>
        <w:t xml:space="preserve">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о лицо имеет право подать только одну заявку в отношении предмета аукциона (лота). Аукцион, в котором принял участие только один участник, признается несостоявшим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оформлению представляемых документ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явка на участие в аукционе должна быть заполнена аккуратно и разборчиво. </w:t>
      </w:r>
      <w:hyperlink r:id="rId4">
        <w:r>
          <w:rPr>
            <w:rStyle w:val="InternetLink"/>
            <w:sz w:val="24"/>
            <w:szCs w:val="24"/>
          </w:rPr>
          <w:t>Поле</w:t>
        </w:r>
      </w:hyperlink>
      <w:r>
        <w:rPr>
          <w:sz w:val="24"/>
          <w:szCs w:val="24"/>
        </w:rPr>
        <w:t xml:space="preserve"> номера заявки заполняется продавцом. Подчистки и исправления не допуска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7. День определения участников аукциона – </w:t>
      </w:r>
      <w:r>
        <w:rPr>
          <w:color w:val="FF0000"/>
          <w:sz w:val="24"/>
          <w:szCs w:val="24"/>
        </w:rPr>
        <w:t>20.08.2015 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FF00"/>
          <w:sz w:val="24"/>
          <w:szCs w:val="24"/>
        </w:rPr>
      </w:pPr>
      <w:r>
        <w:rPr>
          <w:sz w:val="24"/>
          <w:szCs w:val="24"/>
        </w:rPr>
        <w:t>До признания претендента участником аукциона он имеет право посредством уведомления в письменной форме продавца отозвать зарегистрированную заяв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8. Порядок возврата задатк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9. Победителем аукциона признается участник, номер карточки которого и заявленная им цена были названы аукционистом последними. По завершении аукциона аукционист объявляет о продаже имущества, называет его продажную цену и номер карточки победителя аукци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Протокол об итогах аукциона, подписанный  аукционистом и уполномоченным представителем продавца, в день проведения торгов, по адресу организатора торгов, является документом, удостоверяющим право победителя на заключение договора купли-продажи имуществ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 результатам аукциона продавец и победитель аукциона (покупатель) не ранее 10 рабочих дней и не позднее 15 рабочих дней со дня подведения итогов аукциона заключают договор купли-продажи имущества</w:t>
      </w:r>
      <w:r>
        <w:rPr>
          <w:color w:val="FF0000"/>
          <w:sz w:val="24"/>
          <w:szCs w:val="24"/>
        </w:rPr>
        <w:t xml:space="preserve"> (приложение 2, 3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плата приобретаемого на аукционе имущества производится путем перечисления денежных средств на счет, указанный в информационном сообщении о проведении аукциона, в размере и сроки, указанные в договоре купли-продажи. Внесенный победителем продажи задаток засчитывается в счет оплаты приобретаемого имущества. Передача муниципального имущества осуществляется в соответствии с договором купли-продажи имущества.</w:t>
      </w:r>
    </w:p>
    <w:p>
      <w:pPr>
        <w:pStyle w:val="Normal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знакомиться с формой заявки, условиями договора купли-продажи, иной информацией, касающейся продажи муниципального имущества, не нашедшей отражения в настоящем сообщении можно с момента приема заявок по адресу Продавца, а также в сети "Интернет" по адресу: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www.trubech.ru</w:t>
        </w:r>
      </w:hyperlink>
      <w:r>
        <w:rPr>
          <w:sz w:val="24"/>
          <w:szCs w:val="24"/>
        </w:rPr>
        <w:t>, и www.torgi.gov.ru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Комитет  по управлению  муниципальным  имуществом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оргах (аукцион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5210</wp:posOffset>
                </wp:positionH>
                <wp:positionV relativeFrom="paragraph">
                  <wp:posOffset>82550</wp:posOffset>
                </wp:positionV>
                <wp:extent cx="469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6.5pt;mso-wrap-distance-left:9pt;mso-wrap-distance-right:9pt;mso-wrap-distance-top:0pt;mso-wrap-distance-bottom:0pt;margin-top:6.5pt;mso-position-vertical-relative:text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полняется претендентом (его полномочным представителем)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515235</wp:posOffset>
                </wp:positionH>
                <wp:positionV relativeFrom="paragraph">
                  <wp:posOffset>102235</wp:posOffset>
                </wp:positionV>
                <wp:extent cx="2286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.65pt;mso-wrap-distance-left:9pt;mso-wrap-distance-right:9pt;mso-wrap-distance-top:0pt;mso-wrap-distance-bottom:0pt;margin-top:8.05pt;mso-position-vertical-relative:text;margin-left:198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458335</wp:posOffset>
                </wp:positionH>
                <wp:positionV relativeFrom="paragraph">
                  <wp:posOffset>102235</wp:posOffset>
                </wp:positionV>
                <wp:extent cx="228600" cy="349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5pt;mso-wrap-distance-left:9pt;mso-wrap-distance-right:9pt;mso-wrap-distance-top:0pt;mso-wrap-distance-bottom:0pt;margin-top:8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етендент - физическое лицо             юридическое 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Наименование претендента  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физ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…………………………………………...</w:t>
      </w:r>
    </w:p>
    <w:p>
      <w:pPr>
        <w:pStyle w:val="Normal"/>
        <w:jc w:val="both"/>
        <w:rPr/>
      </w:pPr>
      <w:r>
        <w:rPr>
          <w:sz w:val="28"/>
          <w:szCs w:val="28"/>
        </w:rPr>
        <w:t>серия…………..  N…………., выдан «….» ………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   (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 о государственной регистрации в качестве юридического лица  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8"/>
          <w:szCs w:val="28"/>
        </w:rPr>
        <w:t>серия ……….. N.………… дата регистрации «....» 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, осуществляющий регистрацию 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выдачи 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/ Место нахождения претендента: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………………….. Факс ………………………. Индекс ……………….</w:t>
      </w:r>
    </w:p>
    <w:p>
      <w:pPr>
        <w:pStyle w:val="Normal"/>
        <w:jc w:val="both"/>
        <w:rPr/>
      </w:pPr>
      <w:r>
        <w:rPr>
          <w:sz w:val="28"/>
          <w:szCs w:val="28"/>
        </w:rPr>
        <w:t>Банковские реквизиты претендента для возврата денежных средств: расчетный (лицевой) счет N 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 </w:t>
      </w:r>
      <w:r>
        <w:rPr>
          <w:sz w:val="28"/>
          <w:szCs w:val="28"/>
        </w:rPr>
        <w:t>в 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</w:rPr>
        <w:t>корр. счет N ……………………… БИК ……………………… ИНН 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ретендента …………………………(ФИО или наименование)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ет на основании доверенности от «....» ………………201_ г. № 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, удостоверяющего личность представителя - физического лица, или документа о государственной регистрации в качестве юридического лица представителя - юридического лица: 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</w:t>
      </w:r>
      <w:r>
        <w:rPr>
          <w:sz w:val="28"/>
          <w:szCs w:val="28"/>
        </w:rPr>
        <w:t>..(наименование документа, серия, номер, дата и место выдачи (регистрации), 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осимая для участия в аукционе сумма денеж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458335</wp:posOffset>
                </wp:positionH>
                <wp:positionV relativeFrom="paragraph">
                  <wp:posOffset>153035</wp:posOffset>
                </wp:positionV>
                <wp:extent cx="457200" cy="4635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5pt;mso-wrap-distance-left:9pt;mso-wrap-distance-right:9pt;mso-wrap-distance-top:0pt;mso-wrap-distance-bottom:0pt;margin-top:12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743200" cy="4216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 w:type="textWrapping" w:clear="all"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.2pt;mso-wrap-distance-left:0pt;mso-wrap-distance-right:9pt;mso-wrap-distance-top:0pt;mso-wrap-distance-bottom:0pt;margin-top:0.05pt;mso-position-vertical-relative:text;margin-left:90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 w:type="textWrapping" w:clear="all"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б. коп.</w:t>
      </w:r>
    </w:p>
    <w:p>
      <w:pPr>
        <w:pStyle w:val="Normal"/>
        <w:tabs>
          <w:tab w:val="clear" w:pos="720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цифрами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  <w:r>
        <w:rPr>
          <w:sz w:val="28"/>
          <w:szCs w:val="28"/>
        </w:rPr>
        <w:t>.(прописью)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Наименование банка, в котором на счет продавца перечислены денежные средства, вносимые претендентом: 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...(рекомендуется заполнить)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 ……………………...</w:t>
      </w:r>
    </w:p>
    <w:p>
      <w:pPr>
        <w:pStyle w:val="Normal"/>
        <w:tabs>
          <w:tab w:val="clear" w:pos="720"/>
          <w:tab w:val="left" w:pos="3120" w:leader="none"/>
        </w:tabs>
        <w:jc w:val="both"/>
        <w:rPr/>
      </w:pPr>
      <w:r>
        <w:rPr>
          <w:sz w:val="28"/>
          <w:szCs w:val="28"/>
        </w:rPr>
        <w:t>Дата «….» …………..2015 г.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явка принята продавцом (его полномочным представителем) </w:t>
      </w:r>
    </w:p>
    <w:p>
      <w:pPr>
        <w:pStyle w:val="Normal"/>
        <w:tabs>
          <w:tab w:val="clear" w:pos="720"/>
          <w:tab w:val="left" w:pos="3120" w:leader="none"/>
        </w:tabs>
        <w:rPr/>
      </w:pPr>
      <w:r>
        <w:rPr>
          <w:sz w:val="28"/>
          <w:szCs w:val="28"/>
        </w:rPr>
        <w:t>«….» ….……………..2015 г.  в ….  ч.  …. мин.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пись уполномоченного лица, принимающего заявку ………………………                                          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ОЕКТ</w:t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ОГОВОР КУПЛИ-ПРОДАЖИ № _____</w:t>
      </w:r>
    </w:p>
    <w:p>
      <w:pPr>
        <w:pStyle w:val="Normal"/>
        <w:spacing w:lineRule="auto" w:line="3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НЕДВИЖИМОГО ИМУЩЕСТВ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Трубчевск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________________ две тысячи пятнадцатого года</w:t>
      </w:r>
    </w:p>
    <w:p>
      <w:pPr>
        <w:pStyle w:val="Style51"/>
        <w:widowControl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51"/>
        <w:widowControl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uto" w:line="240"/>
        <w:ind w:firstLine="709"/>
        <w:rPr/>
      </w:pPr>
      <w:r>
        <w:rPr>
          <w:lang w:eastAsia="en-US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</w:t>
      </w:r>
      <w:r>
        <w:rPr/>
        <w:t xml:space="preserve">КПП 323001001; </w:t>
      </w:r>
      <w:r>
        <w:rPr>
          <w:lang w:eastAsia="en-US"/>
        </w:rPr>
        <w:t xml:space="preserve">адрес (место нахождения): Брянская область, г. Трубчевск, ул. Брянская, д. 59; </w:t>
      </w:r>
      <w:r>
        <w:rPr/>
        <w:t xml:space="preserve">зарегистрирован 15.12.1999 г. администрацией Трубчевского района Брянской области), в лице председателя </w:t>
      </w:r>
      <w:r>
        <w:rPr>
          <w:color w:val="FF0000"/>
        </w:rPr>
        <w:t>Приходовой Натальи Николаевны</w:t>
      </w:r>
      <w:r>
        <w:rPr/>
        <w:t xml:space="preserve">, действующего на основании Положения о Комитете по управлению муниципальным имуществом администрации Трубчевского муниципального района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 в новой редакции", распоряжения администрации Трубчевского муниципального района от 13.07.2015 г. №548-р "О приеме на работу Приходовой Н.Н.", </w:t>
      </w:r>
      <w:r>
        <w:rPr>
          <w:lang w:eastAsia="en-US"/>
        </w:rPr>
        <w:t xml:space="preserve">именуемый в дальнейшем ПРОДАВЕЦ, и ________________________,  _____________________________________________________________________________ именуемый в дальнейшем ПОКУПАТЕЛЬ, на основании Протокола об итогах аукциона от </w:t>
      </w:r>
      <w:r>
        <w:rPr>
          <w:color w:val="FF0000"/>
          <w:lang w:eastAsia="en-US"/>
        </w:rPr>
        <w:t>04.09.2015</w:t>
      </w:r>
      <w:r>
        <w:rPr>
          <w:lang w:eastAsia="en-US"/>
        </w:rPr>
        <w:t xml:space="preserve"> г. заключили договор о нижеследующем:</w:t>
      </w:r>
    </w:p>
    <w:p>
      <w:pPr>
        <w:pStyle w:val="Style51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 xml:space="preserve">1. ПРЕДМЕТ ДОГОВОР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       </w:t>
      </w:r>
      <w:r>
        <w:rPr>
          <w:sz w:val="24"/>
          <w:szCs w:val="24"/>
          <w:lang w:eastAsia="en-US"/>
        </w:rPr>
        <w:t xml:space="preserve">1.1. ПРОДАВЕЦ обязуется передать в собственность, а ПОКУПАТЕЛЬ обязуется оплатить и принять в соответствии с условиями настоящего договора недвижимое имущество:  </w:t>
      </w:r>
      <w:r>
        <w:rPr>
          <w:color w:val="FF0000"/>
          <w:sz w:val="24"/>
          <w:szCs w:val="24"/>
        </w:rPr>
        <w:t>здание котельной (кирпичное), назначение: нежилое, 1-этажное, площадь 129,4 кв.м,  местонахождение: Брянская область, Трубчевский район, д. Городцы, ул. Трубчевская, д.139; земельный участок из земель населенных пунктов, площадью 236 кв.м, кадастровый номер 32:26:0380101:1600, разрешенное использование: для эксплуатации и обслуживания котельной, местонахождение: Брянская область, д. Городцы, ул. Трубчевская, д.139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  <w:lang w:eastAsia="en-US"/>
        </w:rPr>
        <w:t xml:space="preserve">            </w:t>
      </w:r>
      <w:r>
        <w:rPr>
          <w:sz w:val="24"/>
          <w:szCs w:val="24"/>
          <w:lang w:eastAsia="en-US"/>
        </w:rPr>
        <w:t xml:space="preserve">Решение об условиях приватизации муниципального имущества принято Трубчевским районным Советом народных депутатов, решение </w:t>
      </w:r>
      <w:r>
        <w:rPr>
          <w:sz w:val="24"/>
          <w:szCs w:val="24"/>
        </w:rPr>
        <w:t>от 30.06.2015 г. № 5-152 "Об условиях приватизации муниципального имущества Трубчевского муниципального района на 2015 год"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2. СТОИМОСТЬ</w:t>
      </w:r>
    </w:p>
    <w:p>
      <w:pPr>
        <w:pStyle w:val="Style6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2.1. Цена недвижимого имущества установлена на основании Протокола об итогах аукциона от </w:t>
      </w:r>
      <w:r>
        <w:rPr>
          <w:color w:val="FF0000"/>
          <w:lang w:eastAsia="en-US"/>
        </w:rPr>
        <w:t>04.09.2015</w:t>
      </w:r>
      <w:r>
        <w:rPr>
          <w:lang w:eastAsia="en-US"/>
        </w:rPr>
        <w:t xml:space="preserve"> г. и составляет ____________ (_____________ ________________________________________________) рублей, в т.ч. НДС. Сумма внесенного задатка ПОКУПАТЕЛЕМ - </w:t>
      </w:r>
      <w:r>
        <w:rPr>
          <w:color w:val="FF0000"/>
        </w:rPr>
        <w:t xml:space="preserve">27 770 </w:t>
      </w:r>
      <w:r>
        <w:rPr>
          <w:color w:val="FF0000"/>
          <w:lang w:eastAsia="en-US"/>
        </w:rPr>
        <w:t>(двадцать семь тысяч семьсот семьдесят)</w:t>
      </w:r>
      <w:r>
        <w:rPr>
          <w:lang w:eastAsia="en-US"/>
        </w:rPr>
        <w:t xml:space="preserve"> рублей засчитывается в оплату приобретаемого имущества. Остальные денежные средства в размере _______________ (_______________________________________________) рублей ПОКУПАТЕЛЬ обязуется оплатить не позднее десяти рабочих дней со дня заключения договора купли-продаж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уклонения или отказа ПОКУПАТЕЛЯ от оплаты имущества в срок, указанный в п. 2.1 Договора, ПОКУПАТЕЛЬ уплачивает неустойку в размере 10 процентов от цены недвижимого имущества указанной в п. 2.1 Договора.</w:t>
      </w:r>
    </w:p>
    <w:p>
      <w:pPr>
        <w:pStyle w:val="Style61"/>
        <w:widowControl/>
        <w:spacing w:lineRule="auto" w:line="240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Style10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3308, КПП 323001001, Р/с 40703810408150100218 в </w:t>
      </w:r>
      <w:r>
        <w:rPr/>
        <w:t>Отделении № 8605  Сбербанка России г. Брянск</w:t>
      </w:r>
      <w:r>
        <w:rPr>
          <w:lang w:eastAsia="en-US"/>
        </w:rPr>
        <w:t>, БИК 041501601, К/с 30101810400000000601.</w:t>
      </w:r>
    </w:p>
    <w:p>
      <w:pPr>
        <w:pStyle w:val="Style10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4. ПЕРЕДАЧА ИМУЩЕСТВА</w:t>
      </w:r>
    </w:p>
    <w:p>
      <w:pPr>
        <w:pStyle w:val="Style31"/>
        <w:widowControl/>
        <w:ind w:firstLine="708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Недвижимое имущество передается ПРОДАВЦОМ ПОКУПАТЕЛЮ по акту приема-передачи в течение трех рабочих дней после дня оплаты имущества ПОКУПАТЕЛЕМ.</w:t>
      </w:r>
    </w:p>
    <w:p>
      <w:pPr>
        <w:pStyle w:val="Style91"/>
        <w:widowControl/>
        <w:tabs>
          <w:tab w:val="clear" w:pos="720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>С момента подписания передаточного акта СТОРОНАМИ обязательства ПРОДАВЦА считаются выполненными.</w:t>
      </w:r>
    </w:p>
    <w:p>
      <w:pPr>
        <w:pStyle w:val="Style91"/>
        <w:widowControl/>
        <w:tabs>
          <w:tab w:val="clear" w:pos="720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61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  <w:t>5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Style61"/>
        <w:widowControl/>
        <w:spacing w:lineRule="auto" w:line="240"/>
        <w:ind w:hanging="0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 xml:space="preserve">6. ГАРАНТИЯ И КАЧЕСТВО ПРОДАННОЙ НЕДВИЖИМОСТИ </w:t>
      </w:r>
    </w:p>
    <w:p>
      <w:pPr>
        <w:pStyle w:val="Style6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>6.1. До заключения настоящего договора вышеуказанное имущество никому другому ПРОДАВЦОМ не передано, не заложено, под арестом и запрещением не стоит, судебного спора по нему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6.2. ПОКУПАТЕЛЬ ознакомился до заключения настоящего договора с техническим состоянием вышеуказанного имущества. </w:t>
      </w:r>
    </w:p>
    <w:p>
      <w:pPr>
        <w:pStyle w:val="Style61"/>
        <w:widowControl/>
        <w:spacing w:lineRule="auto" w:line="240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 xml:space="preserve">7. ЗАКЛЮЧИТЕЛЬНЫЕ ПОЛОЖЕНИЯ 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1. В соответствии со ст. 556 ГК РФ передача имущества ПРОДАВЦОМ и принятие ПОКУПАТЕЛЕМ осуществляется по подписанному СТОРОНАМИ акту приема-передачи, который является неотъемлемой частью настоящего договора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7.2. Договор вступает в силу с момента подписания СТОРОНАМИ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7.3. Ответственность и права СТОРОН, не предусмотренные в настоящем договоре, определяются в соответствии с законодательством Российской Федерации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4. Настоящий договор составлен в трех экземплярах, один экземпляр</w:t>
      </w:r>
      <w:r>
        <w:rPr/>
        <w:t xml:space="preserve"> хранится  в  Управлении Федеральной службы государственной регистрации, кадастра и картографии по Брянской области, по одному – выдается СТОРОНАМ договора.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Текст договора прочитан СТОРОНАМИ. Смысл и значение сделки СТОРОНАМ понятен, и она соответствует их намерениям. 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  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ПРОДАВЕЦ:                         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Комитет по управлению муниципальным имуществом                                                                  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дминистрации Трубчевского муниципального района</w:t>
        <w:tab/>
        <w:t xml:space="preserve">  </w:t>
      </w:r>
    </w:p>
    <w:p>
      <w:pPr>
        <w:pStyle w:val="Style91"/>
        <w:widowControl/>
        <w:tabs>
          <w:tab w:val="clear" w:pos="720"/>
          <w:tab w:val="left" w:pos="490" w:leader="none"/>
          <w:tab w:val="right" w:pos="9354" w:leader="none"/>
        </w:tabs>
        <w:spacing w:lineRule="auto" w:line="240"/>
        <w:ind w:hanging="0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            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rPr/>
      </w:pPr>
      <w:r>
        <w:rPr>
          <w:lang w:eastAsia="en-US"/>
        </w:rPr>
        <w:t xml:space="preserve">_____________________________________________________________________________  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rPr/>
      </w:pPr>
      <w:bookmarkStart w:id="0" w:name="OLE_LINK5"/>
      <w:bookmarkStart w:id="1" w:name="OLE_LINK9"/>
      <w:bookmarkStart w:id="2" w:name="OLE_LINK13"/>
      <w:bookmarkEnd w:id="0"/>
      <w:bookmarkEnd w:id="1"/>
      <w:bookmarkEnd w:id="2"/>
      <w:r>
        <w:rPr>
          <w:rStyle w:val="FontStyle12"/>
          <w:b w:val="false"/>
        </w:rPr>
        <w:t>ПОКУПАТЕЛЬ:</w:t>
      </w:r>
    </w:p>
    <w:p>
      <w:pPr>
        <w:pStyle w:val="Style31"/>
        <w:widowControl/>
        <w:rPr>
          <w:rStyle w:val="FontStyle12"/>
        </w:rPr>
      </w:pPr>
      <w:r>
        <w:rPr>
          <w:rStyle w:val="FontStyle12"/>
        </w:rPr>
        <w:t>____________________________________________________________________________________</w:t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rPr>
          <w:rStyle w:val="FontStyle12"/>
        </w:rPr>
      </w:pPr>
      <w:r>
        <w:rPr/>
      </w:r>
      <w:r>
        <w:br w:type="page"/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>АКТ</w:t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>ПРИЕМА - ПЕРЕДАЧИ НЕДВИЖИМОГО ИМУЩЕСТВА</w:t>
      </w:r>
    </w:p>
    <w:p>
      <w:pPr>
        <w:pStyle w:val="Style31"/>
        <w:widowControl/>
        <w:rPr>
          <w:rStyle w:val="FontStyle12"/>
          <w:b w:val="false"/>
          <w:b w:val="false"/>
        </w:rPr>
      </w:pPr>
      <w:r>
        <w:rPr/>
      </w:r>
    </w:p>
    <w:p>
      <w:pPr>
        <w:pStyle w:val="Style31"/>
        <w:widowControl/>
        <w:rPr/>
      </w:pPr>
      <w:r>
        <w:rPr/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пятнадцатого года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</w:t>
      </w:r>
      <w:r>
        <w:rPr/>
        <w:t xml:space="preserve">КПП 323001001; </w:t>
      </w:r>
      <w:r>
        <w:rPr>
          <w:lang w:eastAsia="en-US"/>
        </w:rPr>
        <w:t xml:space="preserve">адрес (место нахождения): Брянская область, г. Трубчевск, ул. Брянская, д. 59; </w:t>
      </w:r>
      <w:r>
        <w:rPr/>
        <w:t xml:space="preserve">зарегистрирован 15.12.1999 г. администрацией Трубчевского района Брянской области), в лице председателя </w:t>
      </w:r>
      <w:r>
        <w:rPr>
          <w:color w:val="FF0000"/>
        </w:rPr>
        <w:t>Приходовой Натальи Николаевны</w:t>
      </w:r>
      <w:r>
        <w:rPr/>
        <w:t>, действующего на основании Положения о Комитете по управлению муниципальным имуществом администрации Трубчевского муниципального района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 в новой редакции", распоряжения администрации Трубчевского муниципального района от 13.07.2015 г. №548-р "О приеме на работу Приходовой Н.Н."</w:t>
      </w:r>
      <w:r>
        <w:rPr>
          <w:lang w:eastAsia="en-US"/>
        </w:rPr>
        <w:t>, именуемый в дальнейшем ПРОДАВЕЦ, и _____________________, _____________________________________________________________________________ именуемый в дальнейшем ПОКУПАТЕЛЬ, составили настоящий акт приема-передачи о нижеследующем:</w:t>
      </w:r>
    </w:p>
    <w:p>
      <w:pPr>
        <w:pStyle w:val="Style61"/>
        <w:widowControl/>
        <w:spacing w:lineRule="auto" w:line="240"/>
        <w:ind w:firstLine="708"/>
        <w:rPr>
          <w:color w:val="FF0000"/>
        </w:rPr>
      </w:pPr>
      <w:r>
        <w:rPr>
          <w:lang w:eastAsia="en-US"/>
        </w:rPr>
        <w:t xml:space="preserve">в соответствии с договором купли-продажи № ____ муниципального недвижимого имущества от __________2015 г. ПРОДАВЕЦ передал ПОКУПАТЕЛЮ недвижимое имущество: </w:t>
      </w:r>
      <w:r>
        <w:rPr>
          <w:color w:val="FF0000"/>
        </w:rPr>
        <w:t>здание котельной (кирпичное), назначение: нежилое, 1-этажное, площадь 129,4 кв.м,  местонахождение: Брянская область, Трубчевский район, д. Городцы, ул. Трубчевская, д.139; земельный участок из земель населенных пунктов, площадью 236 кв.м, кадастровый номер 32:26:0380101:1600, разрешенное использование: для эксплуатации и обслуживания котельной, местонахождение: Брянская область, д. Городцы, ул. Трубчевская, д.139.</w:t>
      </w:r>
    </w:p>
    <w:p>
      <w:pPr>
        <w:pStyle w:val="Style6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>ПРОДАВЕЦ передал ПОКУПАТЕЛЮ а ПОКУПАТЕЛЬ принял в соответствии с требованиями ст. 556 ГК РФ вышеуказанное имущество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Претензий о передаче недвижимости ненадлежащего качества со стороны ПОКУПАТЕЛЯ не поступило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имущества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недвижимости составлен в двух экземплярах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ПРОДАВЕЦ недвижимости передал _____________________________________________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ПОКУПАТЕЛЬ недвижимости принял ___________________________________________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  <w:bookmarkStart w:id="3" w:name="OLE_LINK5"/>
      <w:bookmarkStart w:id="4" w:name="OLE_LINK9"/>
      <w:bookmarkStart w:id="5" w:name="OLE_LINK13"/>
      <w:bookmarkStart w:id="6" w:name="OLE_LINK5"/>
      <w:bookmarkStart w:id="7" w:name="OLE_LINK9"/>
      <w:bookmarkStart w:id="8" w:name="OLE_LINK13"/>
      <w:bookmarkEnd w:id="6"/>
      <w:bookmarkEnd w:id="7"/>
      <w:bookmarkEnd w:id="8"/>
    </w:p>
    <w:p>
      <w:pPr>
        <w:pStyle w:val="Normal"/>
        <w:spacing w:lineRule="auto" w:line="216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3</w:t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ОЕКТ</w:t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ОГОВОР КУПЛИ-ПРОДАЖИ № _____</w:t>
      </w:r>
    </w:p>
    <w:p>
      <w:pPr>
        <w:pStyle w:val="Normal"/>
        <w:spacing w:lineRule="auto" w:line="3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НЕДВИЖИМОГО ИМУЩЕСТВ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Трубчевск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________________ две тысячи пятнадцатого года</w:t>
      </w:r>
    </w:p>
    <w:p>
      <w:pPr>
        <w:pStyle w:val="Style51"/>
        <w:widowControl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51"/>
        <w:widowControl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uto" w:line="240"/>
        <w:ind w:firstLine="709"/>
        <w:rPr/>
      </w:pPr>
      <w:r>
        <w:rPr>
          <w:lang w:eastAsia="en-US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</w:t>
      </w:r>
      <w:r>
        <w:rPr/>
        <w:t xml:space="preserve">КПП 323001001; </w:t>
      </w:r>
      <w:r>
        <w:rPr>
          <w:lang w:eastAsia="en-US"/>
        </w:rPr>
        <w:t xml:space="preserve">адрес (место нахождения): Брянская область, г. Трубчевск, ул. Брянская, д. 59; </w:t>
      </w:r>
      <w:r>
        <w:rPr/>
        <w:t xml:space="preserve">зарегистрирован 15.12.1999 г. администрацией Трубчевского района Брянской области), в лице председателя </w:t>
      </w:r>
      <w:r>
        <w:rPr>
          <w:color w:val="FF0000"/>
        </w:rPr>
        <w:t>Приходовой Натальи Николаевны</w:t>
      </w:r>
      <w:r>
        <w:rPr/>
        <w:t xml:space="preserve">, действующего на основании Положения о Комитете по управлению муниципальным имуществом администрации Трубчевского муниципального района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 в новой редакции", распоряжения администрации Трубчевского муниципального района от 13.07.2015 г. №548-р "О приеме на работу Приходовой Н.Н.", </w:t>
      </w:r>
      <w:r>
        <w:rPr>
          <w:lang w:eastAsia="en-US"/>
        </w:rPr>
        <w:t xml:space="preserve">именуемый в дальнейшем ПРОДАВЕЦ, и ________________________, _____________________________________________________________________________ именуемый в дальнейшем ПОКУПАТЕЛЬ, на основании Протокола об итогах аукциона от </w:t>
      </w:r>
      <w:r>
        <w:rPr>
          <w:color w:val="FF0000"/>
          <w:lang w:eastAsia="en-US"/>
        </w:rPr>
        <w:t>04.09.2015</w:t>
      </w:r>
      <w:r>
        <w:rPr>
          <w:lang w:eastAsia="en-US"/>
        </w:rPr>
        <w:t xml:space="preserve"> г. заключили договор о нижеследующем:</w:t>
      </w:r>
    </w:p>
    <w:p>
      <w:pPr>
        <w:pStyle w:val="Style51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 xml:space="preserve">1. ПРЕДМЕТ ДОГОВОРА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1. ПРОДАВЕЦ обязуется передать в собственность, а ПОКУПАТЕЛЬ обязуется оплатить и принять в соответствии с условиями настоящего договора недвижимое имущество:  </w:t>
      </w:r>
      <w:r>
        <w:rPr>
          <w:rFonts w:cs="Times New Roman" w:ascii="Times New Roman" w:hAnsi="Times New Roman"/>
          <w:color w:val="FF0000"/>
          <w:sz w:val="24"/>
          <w:szCs w:val="24"/>
        </w:rPr>
        <w:t>административное здание (кирпичное), назначение: нежилое, 2-этажное, площадь 468,4 кв.м, местонахождение: Брянская область, Трубчевский район, д. Гнилево, ул. Трубчевская, д. 11; земельный участок из земель населенных пунктов, площадью 866 кв.м, кадастровый номер 32:26:0310101:207, разрешенное использование: для административно-управленческих и общественных целей, местонахождение: Брянская область, Трубчевский район, д. Гнилево, ул. Трубчевская, д. 11.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            </w:t>
      </w:r>
      <w:r>
        <w:rPr>
          <w:sz w:val="24"/>
          <w:szCs w:val="24"/>
          <w:lang w:eastAsia="en-US"/>
        </w:rPr>
        <w:t xml:space="preserve">Решение об условиях приватизации муниципального имущества принято Трубчевским районным Советом народных депутатов, решение </w:t>
      </w:r>
      <w:r>
        <w:rPr>
          <w:sz w:val="24"/>
          <w:szCs w:val="24"/>
        </w:rPr>
        <w:t>от 30.06.2015 г. № 5-152 "Об условиях приватизации муниципального имущества Трубчевского муниципального района на 2015 год"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2. СТОИМОСТЬ</w:t>
      </w:r>
    </w:p>
    <w:p>
      <w:pPr>
        <w:pStyle w:val="Style6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2.1. Цена недвижимого имущества установлена на основании Протокола об итогах аукциона от </w:t>
      </w:r>
      <w:r>
        <w:rPr>
          <w:color w:val="FF0000"/>
          <w:lang w:eastAsia="en-US"/>
        </w:rPr>
        <w:t>04.09.2015</w:t>
      </w:r>
      <w:r>
        <w:rPr>
          <w:lang w:eastAsia="en-US"/>
        </w:rPr>
        <w:t xml:space="preserve"> г. и составляет ____________ (_____________ ________________________________________________) рублей, в т.ч. НДС. Сумма внесенного задатка ПОКУПАТЕЛЕМ – </w:t>
      </w:r>
      <w:r>
        <w:rPr>
          <w:color w:val="FF0000"/>
        </w:rPr>
        <w:t xml:space="preserve">44 400 </w:t>
      </w:r>
      <w:r>
        <w:rPr>
          <w:color w:val="FF0000"/>
          <w:lang w:eastAsia="en-US"/>
        </w:rPr>
        <w:t>(сорок четыре тысячи четыресто)</w:t>
      </w:r>
      <w:r>
        <w:rPr>
          <w:lang w:eastAsia="en-US"/>
        </w:rPr>
        <w:t xml:space="preserve"> рублей засчитывается в оплату приобретаемого имущества. Остальные денежные средства в размере _______________ (_______________________________________________) рублей ПОКУПАТЕЛЬ обязуется оплатить не позднее десяти рабочих дней со дня заключения договора купли-продаж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уклонения или отказа ПОКУПАТЕЛЯ от оплаты имущества в срок, указанный в п. 2.1 Договора, ПОКУПАТЕЛЬ уплачивает неустойку в размере 10 процентов от цены недвижимого имущества указанной в п. 2.1 Договора.</w:t>
      </w:r>
    </w:p>
    <w:p>
      <w:pPr>
        <w:pStyle w:val="Style61"/>
        <w:widowControl/>
        <w:spacing w:lineRule="auto" w:line="240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Style10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3308, КПП 323001001, Р/с 40703810408150100218 в </w:t>
      </w:r>
      <w:r>
        <w:rPr/>
        <w:t>Отделении № 8605  Сбербанка России г. Брянск</w:t>
      </w:r>
      <w:r>
        <w:rPr>
          <w:lang w:eastAsia="en-US"/>
        </w:rPr>
        <w:t>, БИК 041501601, К/с 30101810400000000601.</w:t>
      </w:r>
    </w:p>
    <w:p>
      <w:pPr>
        <w:pStyle w:val="Style10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4. ПЕРЕДАЧА ИМУЩЕСТВА</w:t>
      </w:r>
    </w:p>
    <w:p>
      <w:pPr>
        <w:pStyle w:val="Style31"/>
        <w:widowControl/>
        <w:ind w:firstLine="708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Недвижимое имущество передается ПРОДАВЦОМ ПОКУПАТЕЛЮ по акту приема-передачи в течение трех рабочих дней после дня оплаты имущества ПОКУПАТЕЛЕМ.</w:t>
      </w:r>
    </w:p>
    <w:p>
      <w:pPr>
        <w:pStyle w:val="Style91"/>
        <w:widowControl/>
        <w:tabs>
          <w:tab w:val="clear" w:pos="720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>С момента подписания передаточного акта СТОРОНАМИ обязательства ПРОДАВЦА считаются выполненными.</w:t>
      </w:r>
    </w:p>
    <w:p>
      <w:pPr>
        <w:pStyle w:val="Style91"/>
        <w:widowControl/>
        <w:tabs>
          <w:tab w:val="clear" w:pos="720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61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  <w:t>5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Style61"/>
        <w:widowControl/>
        <w:spacing w:lineRule="auto" w:line="240"/>
        <w:ind w:hanging="0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 xml:space="preserve">6. ГАРАНТИЯ И КАЧЕСТВО ПРОДАННОЙ НЕДВИЖИМОСТИ </w:t>
      </w:r>
    </w:p>
    <w:p>
      <w:pPr>
        <w:pStyle w:val="Style6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>6.1. До заключения настоящего договора вышеуказанное имущество никому другому ПРОДАВЦОМ не передано, не заложено, под арестом и запрещением не стоит, судебного спора по нему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6.2. ПОКУПАТЕЛЬ ознакомился до заключения настоящего договора с техническим состоянием вышеуказанного имущества. </w:t>
      </w:r>
    </w:p>
    <w:p>
      <w:pPr>
        <w:pStyle w:val="Style61"/>
        <w:widowControl/>
        <w:spacing w:lineRule="auto" w:line="240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 xml:space="preserve">7. ЗАКЛЮЧИТЕЛЬНЫЕ ПОЛОЖЕНИЯ 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1. В соответствии со ст. 556 ГК РФ передача имущества ПРОДАВЦОМ и принятие ПОКУПАТЕЛЕМ осуществляется по подписанному СТОРОНАМИ акту приема-передачи, который является неотъемлемой частью настоящего договора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7.2. Договор вступает в силу с момента подписания СТОРОНАМИ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7.3. Ответственность и права СТОРОН, не предусмотренные в настоящем договоре, определяются в соответствии с законодательством Российской Федерации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4. Настоящий договор составлен в трех экземплярах, один экземпляр</w:t>
      </w:r>
      <w:r>
        <w:rPr/>
        <w:t xml:space="preserve"> хранится  в  Управлении Федеральной службы государственной регистрации, кадастра и картографии по Брянской области, по одному – выдается СТОРОНАМ договора.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Текст договора прочитан СТОРОНАМИ. Смысл и значение сделки СТОРОНАМ понятен, и она соответствует их намерениям. 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  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ПРОДАВЕЦ:                         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Комитет по управлению муниципальным имуществом                                                                  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дминистрации Трубчевского муниципального района</w:t>
        <w:tab/>
        <w:t xml:space="preserve">  </w:t>
      </w:r>
    </w:p>
    <w:p>
      <w:pPr>
        <w:pStyle w:val="Style91"/>
        <w:widowControl/>
        <w:tabs>
          <w:tab w:val="clear" w:pos="720"/>
          <w:tab w:val="left" w:pos="490" w:leader="none"/>
          <w:tab w:val="right" w:pos="9354" w:leader="none"/>
        </w:tabs>
        <w:spacing w:lineRule="auto" w:line="240"/>
        <w:ind w:hanging="0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            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rPr/>
      </w:pPr>
      <w:r>
        <w:rPr>
          <w:lang w:eastAsia="en-US"/>
        </w:rPr>
        <w:t xml:space="preserve">_____________________________________________________________________________  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rPr/>
      </w:pPr>
      <w:r>
        <w:rPr>
          <w:rStyle w:val="FontStyle12"/>
          <w:b w:val="false"/>
        </w:rPr>
        <w:t>ПОКУПАТЕЛЬ:</w:t>
      </w:r>
    </w:p>
    <w:p>
      <w:pPr>
        <w:pStyle w:val="Style31"/>
        <w:widowControl/>
        <w:rPr>
          <w:rStyle w:val="FontStyle12"/>
        </w:rPr>
      </w:pPr>
      <w:r>
        <w:rPr>
          <w:rStyle w:val="FontStyle12"/>
        </w:rPr>
        <w:t>____________________________________________________________________________________</w:t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>АКТ</w:t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>ПРИЕМА - ПЕРЕДАЧИ НЕДВИЖИМОГО ИМУЩЕСТВА</w:t>
      </w:r>
    </w:p>
    <w:p>
      <w:pPr>
        <w:pStyle w:val="Style31"/>
        <w:widowControl/>
        <w:rPr>
          <w:rStyle w:val="FontStyle12"/>
          <w:b w:val="false"/>
          <w:b w:val="false"/>
        </w:rPr>
      </w:pPr>
      <w:r>
        <w:rPr/>
      </w:r>
    </w:p>
    <w:p>
      <w:pPr>
        <w:pStyle w:val="Style31"/>
        <w:widowControl/>
        <w:rPr/>
      </w:pPr>
      <w:r>
        <w:rPr/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пятнадцатого года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</w:t>
      </w:r>
      <w:r>
        <w:rPr/>
        <w:t xml:space="preserve">КПП 323001001; </w:t>
      </w:r>
      <w:r>
        <w:rPr>
          <w:lang w:eastAsia="en-US"/>
        </w:rPr>
        <w:t xml:space="preserve">адрес (место нахождения): Брянская область, г. Трубчевск, ул. Брянская, д. 59; </w:t>
      </w:r>
      <w:r>
        <w:rPr/>
        <w:t xml:space="preserve">зарегистрирован 15.12.1999 г. администрацией Трубчевского района Брянской области), в лице председателя </w:t>
      </w:r>
      <w:r>
        <w:rPr>
          <w:color w:val="FF0000"/>
        </w:rPr>
        <w:t>Приходовой Натальи Николаевны</w:t>
      </w:r>
      <w:r>
        <w:rPr/>
        <w:t>, действующего на основании Положения о Комитете по управлению муниципальным имуществом администрации Трубчевского муниципального района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 в новой редакции", распоряжения администрации Трубчевского муниципального района от 13.07.2015 г. №548-р "О приеме на работу Приходовой Н.Н."</w:t>
      </w:r>
      <w:r>
        <w:rPr>
          <w:lang w:eastAsia="en-US"/>
        </w:rPr>
        <w:t>, именуемый в дальнейшем ПРОДАВЕЦ, и _____________________, _____________________________________________________________________________ именуемый в дальнейшем ПОКУПАТЕЛЬ, составили настоящий акт приема-передачи о нижеследующем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соответствии с договором купли-продажи № ____ муниципального недвижимого имущества от __________2015 г. ПРОДАВЕЦ передал ПОКУПАТЕЛЮ недвижимое имущество: </w:t>
      </w:r>
      <w:r>
        <w:rPr>
          <w:rFonts w:cs="Times New Roman" w:ascii="Times New Roman" w:hAnsi="Times New Roman"/>
          <w:color w:val="FF0000"/>
          <w:sz w:val="24"/>
          <w:szCs w:val="24"/>
        </w:rPr>
        <w:t>административное здание (кирпичное), назначение: нежилое, 2-этажное, площадь 468,4 кв.м, местонахождение: Брянская область, Трубчевский район, д. Гнилево, ул. Трубчевская, д. 11; земельный участок из земель населенных пунктов, площадью 866 кв.м, кадастровый номер 32:26:0310101:207, разрешенное использование: для административно-управленческих и общественных целей, местонахождение: Брянская область, Трубчевский район, д. Гнилево, ул. Трубчевская, д. 11.</w:t>
      </w:r>
    </w:p>
    <w:p>
      <w:pPr>
        <w:pStyle w:val="Style6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>ПРОДАВЕЦ передал ПОКУПАТЕЛЮ а ПОКУПАТЕЛЬ принял в соответствии с требованиями ст. 556 ГК РФ вышеуказанное имущество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Претензий о передаче недвижимости ненадлежащего качества со стороны ПОКУПАТЕЛЯ не поступило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имущества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недвижимости составлен в двух экземплярах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ПРОДАВЕЦ недвижимости передал _____________________________________________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ПОКУПАТЕЛЬ недвижимости принял ___________________________________________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tabs>
          <w:tab w:val="clear" w:pos="720"/>
          <w:tab w:val="left" w:pos="144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5pt">
    <w:name w:val="Основной текст + 15 pt"/>
    <w:qFormat/>
    <w:rPr>
      <w:rFonts w:eastAsia="Arial Unicode MS"/>
      <w:b/>
      <w:bCs/>
      <w:spacing w:val="4"/>
      <w:sz w:val="29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97C74225A72C87E9AADAEF2BABC1AAC5710BDCACC396104AB1C6E7B764BE1DAAC301691E173804GEY3I" TargetMode="External"/><Relationship Id="rId3" Type="http://schemas.openxmlformats.org/officeDocument/2006/relationships/hyperlink" Target="consultantplus://offline/ref=4A49CA46FEDA28617FE494D5280CB77D81B53FFB6D5B610D7E00876126C8F209400C17B142206A90w1oCK" TargetMode="External"/><Relationship Id="rId4" Type="http://schemas.openxmlformats.org/officeDocument/2006/relationships/hyperlink" Target="consultantplus://offline/main?base=LAW;n=75997;fld=134;dst=100219" TargetMode="External"/><Relationship Id="rId5" Type="http://schemas.openxmlformats.org/officeDocument/2006/relationships/hyperlink" Target="http://www.trubech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.dot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00:00Z</dcterms:created>
  <dc:creator>Комитет по имуществу</dc:creator>
  <dc:description/>
  <cp:keywords/>
  <dc:language>en-US</dc:language>
  <cp:lastModifiedBy>Zammer</cp:lastModifiedBy>
  <cp:lastPrinted>2013-04-05T14:37:00Z</cp:lastPrinted>
  <dcterms:modified xsi:type="dcterms:W3CDTF">2015-07-17T14:29:00Z</dcterms:modified>
  <cp:revision>98</cp:revision>
  <dc:subject/>
  <dc:title>Администрация муниципального образования</dc:title>
</cp:coreProperties>
</file>