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01.12. 2015 г. № 102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язательных видов рабо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и части 1 статьи 49, части 1 статьи Уголовного кодекса Российской федерации, части 1 статьи 25, части 1 статьи 39  Уголовно исполнительного кодекса Российской федерации, пункта 3 статьи 10 Закона Брянской области от 03.07.2010 года №52-З «О мерах по закреплению жилых помещений за детьми – сиротами и детьми, оставшимися без попечения родителей, и обеспечению их сохранности в брянской области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еречень видов  обязательных рабо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борка помещений и иных территор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благоустройство и озеленение территор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антехнические рабо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грузочные и разгрузочные работы;</w:t>
      </w:r>
    </w:p>
    <w:p>
      <w:pPr>
        <w:pStyle w:val="Normal1"/>
        <w:ind w:left="708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4"/>
          <w:szCs w:val="24"/>
        </w:rPr>
        <w:t>ремонт жилых помещений, закреплённых за детьми – сиротами и детьми, оставшимися без попечения родителей, в которых никто не проживает и которые не переданы в пользования третьим лицам, и поддержание жилых помещений в состоянии пригодном для постоянного проживания в них граждан;</w:t>
      </w:r>
    </w:p>
    <w:p>
      <w:pPr>
        <w:pStyle w:val="Normal1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готовка сельскохозяйственной продукции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Контроль 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spacing w:lineRule="auto" w:line="36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 xml:space="preserve">           </w:t>
        <w:tab/>
        <w:t>И.И. Обыдё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06:00Z</dcterms:created>
  <dc:creator>Ohtrud</dc:creator>
  <dc:description/>
  <cp:keywords/>
  <dc:language>en-US</dc:language>
  <cp:lastModifiedBy>User</cp:lastModifiedBy>
  <dcterms:modified xsi:type="dcterms:W3CDTF">2015-12-22T09:06:00Z</dcterms:modified>
  <cp:revision>4</cp:revision>
  <dc:subject/>
  <dc:title>РОССИЙСКАЯ ФЕДЕРАЦИЯ</dc:title>
</cp:coreProperties>
</file>