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гнозу социально-экономического развития Трубчевского городского поселения на 2016 год и на период до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зой для разработки прогноза социально-экономического развития Трубчевского городского поселения   на 2016 год и параметров прогноза до 2018 года являются основные макроэкономические показатели социально-экономического развития Трубчевского городского поселения за предыдущий год,</w:t>
      </w:r>
      <w:r>
        <w:rPr/>
        <w:t xml:space="preserve"> </w:t>
      </w:r>
      <w:r>
        <w:rPr>
          <w:sz w:val="28"/>
          <w:szCs w:val="28"/>
        </w:rPr>
        <w:t xml:space="preserve"> ожидаемые итоги за  2015 год, сценарные условия социально-экономического развития Российской Федерации на 2016-2018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 социально-экономического развития района  на 2016 год и на период до 2018 года разработан в двух вариан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сценарным условиям функционирования экономики за основу принят 1-ый (базовый)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яснительная записка к прогнозу сформирована по показателям </w:t>
      </w:r>
      <w:r>
        <w:rPr>
          <w:b/>
          <w:sz w:val="28"/>
          <w:szCs w:val="28"/>
        </w:rPr>
        <w:t>первого (базового) варианта прогно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 итогам  2014 года    уровень рождаемости составил 3,1 человека на 1000 человек населения (в 2013 год-  2,6) , по оценке 2015 года данный показатель   составит 3,2. Уровень смертности  составил 13,1 человека на 1000 человек населения  (2013 год-13,7) по оценке в 2015 году он уменьшится  до 13,00  человек на 1000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ируемом периоде ожидается ежегодное сокращение численности постоянного населения района, к  2018 году прогнозируется её снижение на 5,2 процента к уровню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1 января 2015 года численность постоянного населения составила 13,92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прогнозируется  коэффициент рождаемости  2,9 человека на 1000 человек населения , 2017- 2018гг.- 2,8 и 2,5  человека соответственно,    коэффициент смертности    в 2016 -11,9;  в 2017 году-11,7; в 2018 году – 11,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ленность населения района составит по прогнозу в 2016 году -13,5 тыс. человек, в 2017 году-13,35 тыс. человек, в 2018 году-13,20 тыс.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основных показателей, отражающих общеэкономическое развитие поселения, является объём отгруженных товаров собственного производства, выполненных работ и услуг собственными силами предприятиями  обрабатывающих  произво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итогам 2014 года объём отгруженных товаров собственного производства, выполненных работ и услуг собственными силами по разделу «обрабатывающие производства» составил 2019,4 млн. руб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ительное место в экономике города  принадлежит промышленному производству, которое является одним из  основных секторов для создания материальных благ, товарной и денежной массы, новых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омый вклад в развитие промышленности района вносят такие предприятия, как ОАО «Монолит» (продукция оборонного назначения), ООО «Трубчевский молочный комбинат» (сырные продукты и сыворотка молочная концентрированная), ОАО «Трубчевскхлеб» (хлебобулочные и кондитерские изделия), ООО «Деснянский пищекомбинат» (колбасные изделия  и мясные деликате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города   традиционно пользуется спросом как в районе, так и за его пределам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приятиями обрабатывающих  производств в 2015 году будет отгружено продукции в действующих ценах на 2090,06 млн. руб. с незначительным ростом  в действующих ценах- 103,5 процента. С учётом индекса-дефлятора (107,5 процента) оценочный индекс промышленного производства  составит 96,3 процента. В  2016-2018 годах прогнозируется индекс промышленного производства 99,2-101,0 процента. Объём отгруженной продукции по данному виду деятельности увеличится до 2774,2 млн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НВЕСТИЦИОННАЯ ДЕЯТЕЛЬНОСТ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4 году на развитие экономики и социальной сферы  города использовано 157,6 млн. руб. инвестиций в основной капитал, индекс физического объёма составил    93,9  процента к уровню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источник инвестиционной деятельности на территории района - привлечённые средства. Они занимали 73 процента  объёма  инвестиций, освоенных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5 году объём инвестиций за счёт всех источников финансирования оценивается в сумму 95,1 млн. руб., наибольший удельный вес (67,6 процента) по-прежнему будут занимать привлечён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6 году ожидается увеличение объема инвестиций в основной капитал до 226,2 млн. руб. Основная доля бюджетных средств  будет направлена на завершение  работ по реконструкции стад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7-2018  годах ожидается уменьшение объёмов  инвестиций в основной капи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сумма инвестиций составит 53,2 млн. руб., в 2018 году  - 54,2 млн. руб.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ТРУД   И  ЗАНЯТ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истического наблюдения рынка труда по итогам 2014 года численность трудовых ресурсов составила 877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трудовых ресурсов по ожидаемой оценке  2015 года  составит 8630  человек, численность трудоспособного населения 8329 человек. По прогнозу в 2016-2018 годах численность трудовых ресурсов и численность трудоспособного населения  будет постепенно снижаться, к 2018 году прогнозируется снижение численности трудовых ресурсов до 8300 чел., трудоспособного населения –до 8000  чел. Среднесписочная численность работников  предприятий и организаций в 2014 году составила 5127 чел., в 2015 году ожидается снижение численности до 5117 чел., в прогнозируемом периоде 2016-2018гг.   численность работников снизится до  5160 чел. В 2016-2018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безработных, зарегистрированных в службе занятости в 2014 году составила 113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5 году ожидается незначительный рост количества безработных  до 132 ч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гнозируемом периоде численность безработных будет постепенно снижаться и к 2018 году  составит 119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4 году среднемесячная заработная плата  одного работника по полному кругу предприятий составила 17392 руб., по ожидаемой оценке 2015 года увеличится  на  3,8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ительная динамика развития экономики позволит  спрогнозировать рост среднемесячной заработной платы в 2016 году - на 4,6  процента ; в 2017 году- на 9 процентов; в 2018 году- на 9,5 процента.  К 2018 году среднемесячная заработная плата одного работника достигнет  22561  руб., т.е.  увеличится к уровню 2014 года на 29,7 процента, при этом просроченная задолженность по заработной плате в предприятиях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маловажное значение в экономике города занимает потребительский рынок. Современный потребительский рынок города – стабильный, с высокой степенью товарной насыщенностью, развитой сетью предприятий торговли, общественного питания и бытового обслужи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4 году оборот розничной торговли    составил  1231,9 млн.рублей, Сеть розничной торговли за 2014 год увеличилась на  3 предприятия  и насчитывает 111 предприятий торговли и 10 предприятий общественного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14 предприятий торговли работает по методу само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, популярная торговая марка, автоматизация технологических процессов и многое друго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городе функционируют крупные сетевые структуры: ЗАО "Тандер"  (3 магазина "Магнит", 1 магазин «Магнит – Косметик»),  ООО «Ритейл» (магазин «Журавли»), ООО «Дикси»,  ООО «Агротор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индекс физического объёма оборота розничной торговли ожидается в размере 90,9 процента, в 2016 -2018 года  прогнозируется  100,0 -  101,3   процента. Объём розничного товарооборота увеличится к 2018 году до 1590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ть общественного питания насчитывает 10 предприятий общедоступного типа. На территории города имеется 6 столовых, находящихся на базе учебных заве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6-2018 годах индекс физического объёма оборота общественного питания   прогнозируется  100,1 -101,2 процента, оборот общественного питания увеличится  с 36,2 до 43,0 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ём платных услуг, оказанных населению в 2014 году, составил 85,6 млн. рублей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5 году объём платных услуг  оценивается  в 92,7 млн. руб., индекс физического объёма -97,6 процента. В 2016-2018 годах прогнозируется индекс физического объёма -100,2-100,3  процента. Объём  платных услуг в  2018 году увеличится до 113 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 по-прежнему будут занимать жилищно-коммунальные услуги, услуги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ЗВИТИЕ ОТРАСЛЕЙ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материально-технической базы учреждений социально-культурной сферы  района осуществляется за счет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развития отраслей социальной сферы на 2016 -2018 годы ориентирован на создание необходимых  условий для удовлетворения минимальных потребностей всех групп населения в социальных услу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ётом реализации мероприятий по оптимизации и сокращении неэффективных расходов на содержание учреждений социально-культурной сферы, прогнозируемой динамики численности населения Трубчевского городского поселения, а также реальной наполняемостью учреждений социально-культурной сферы, в 2016 (2018) году ситуация с обеспеченностью  поселения  объектами социальной инфраструктуры будет выглядет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беспеченность дошкольными образовательными учреждениями  в 2015 году  составит   1000  мест на 1000 детей дошкольного возраста, в период 2016-2018гг. она останется на уровне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численность обучающихся в первую смену в дневных учреждениях общего образования  составит 100  процентов к общему числу обучающихся в эти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больничными койками  в 2014 году составила 47,9 койки на 10 тыс. населения,  к 2018 году  ожидается снижение данного показателя  до  39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ность населения амбулаторно-поликлиническими учреждениями в 2014 году составила 246,4 посещений в смену на 10 тыс. населения, по оценке 2015 года данный показатель  увеличится до 247,3 посещений,  в прогнозируемом периоде   2016-2018гг. составит соответственно 248,5; 252,1 и 260,3 пос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   врачами  и средним медицинским персоналом  по оценке 2015 года  составит 22,4чел.  и 66,5 чел. на 10 тысяч человек, по прогнозу   2016 года  составит 24,6 чел. и 71 чел.,  2017 года -24,8 и 71,4 , к 2018 году  данный показатель увеличится соответственно до 25 и 71,6 чел. на 10 тыс.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общедоступными библиотеками населения Трубчевского городского поселения в 2014 году составил  2,16  учреждений на 10 тыс. населения. В прогнозируемом периоде 2016-2018гг.  он  увеличится  до 2,27 ед. за счёт уменьшения прогнозируемой числен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населения учреждениями культурно-досугового типа составил 1,44 учреждений на 10 тыс. населения. В прогнозируемом периоде 2016-2018 гг. уровень обеспеченности учреждениями культуры увеличится до 1,5 ед. также за счёт уменьшения прогнозируемой численн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4 году численность учащихся в общеобразовательных учреждениях составила 1865 чел.,  в прогнозируемом периоде 2016-2018гг. численность учащихся общеобразовательных учреждений увеличится до 194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ЖИЛИЩНОЕ 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дним из основных направлений социально-экономического развития поселения является жилищное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4 году введено в эксплуатацию жилых домов за счёт всех источников финансирования - 2968 кв.м.  Удельный вес жилых домов, построенных населением за счёт собственных и заёмных средств, в общем вводе жилья составил 6,5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жидаемой оценке  2015 года будет введёно в действие 3423,9 кв.м. жил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я очередь (24 квартиры) и 2-я очередь (12 квартир) 36-ти квартирного жилого дома по ул. Володарского,17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12 квартирный жилой дом по ул. Володарского,17в </w:t>
      </w:r>
    </w:p>
    <w:p>
      <w:pPr>
        <w:pStyle w:val="Normal"/>
        <w:jc w:val="both"/>
        <w:rPr/>
      </w:pPr>
      <w:r>
        <w:rPr>
          <w:sz w:val="28"/>
          <w:szCs w:val="28"/>
        </w:rPr>
        <w:t>- 24 квартирный дом по ул. Володарского  и 234 кв.м. 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-2018гг. прогнозируется ввод индивидуального жилья  по 310 кв. м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4 году составила 29,4  кв.м., по ожидаемой оценке 2015 года она увеличится до 30,0 кв.м. В 2016-2018  годах площадь жилых помещений,  приходящихся на 1 жителя  увеличится  с 30,6 кв.м. до 31,3 кв.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6-2018 годах сохранится тенденция увеличения стоимости предоставляемых населению жилищно-коммунальных услуг, рассчитанная по экономически обоснованным тарифам. Фактический уровень платежей населения за жилье и коммунальные услуги в 2014 году составляет 100 процентов и останется в таком же размере  в прогнозируемом периоде 2016-2018 го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20:00Z</dcterms:created>
  <dc:creator>Economist1</dc:creator>
  <dc:description/>
  <cp:keywords/>
  <dc:language>en-US</dc:language>
  <cp:lastModifiedBy>Gorinspector</cp:lastModifiedBy>
  <cp:lastPrinted>2015-10-28T14:22:00Z</cp:lastPrinted>
  <dcterms:modified xsi:type="dcterms:W3CDTF">2015-12-17T06:44:00Z</dcterms:modified>
  <cp:revision>284</cp:revision>
  <dc:subject/>
  <dc:title>                                             ПОЯСНИТЕЛЬНАЯ ЗАПИСКА</dc:title>
</cp:coreProperties>
</file>