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6 год и на период до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16 год и параметров прогноза до 2018 года являются основные макроэкономические показатели социально-экономического развития района за предыдущий год,</w:t>
      </w:r>
      <w:r>
        <w:rPr/>
        <w:t xml:space="preserve"> </w:t>
      </w:r>
      <w:r>
        <w:rPr>
          <w:sz w:val="28"/>
          <w:szCs w:val="28"/>
        </w:rPr>
        <w:t xml:space="preserve"> ожидаемые итоги за  2015 год, сценарные условия социально-экономического развития Российской Федерации на 2016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о-экономическое положение района в настоящее время 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ём отгруженных товаров, выполнено товаров, работ, услуг по разделу «Обрабатывающие  производства» за январь-сентябрь  составил 1648.1 млн. руб., темп роста к соответствующему периоду прошлого года-86,8%. Снизились  объёмы отгруженной продукции  по подразделам: «Обработка древесины и производство изделий из дерева» -на 2,9 процента, «Производство транспортных средств и оборудования»-на 36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едприятиях по производству и распределению электроэнергии, газа и воды за январь-сентябрь   2015 года отгружено продукции собственного производства, выполнено работ и услуг на сумму 232,3 млн.руб., темп роста к соответствующему периоду прошлого года-   99,3 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июнь 2015   года введено в эксплуатацию 2536  кв. метров общей площади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елению района оказано  платных услуг на сумму 162,8   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реального сектора экономики способствовало повышению уровня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сентябрь   2015 года возросла на 2,9 процента к уровню января- сентября   2014 года, составив   при этом 21120,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официально зарегистрированных безработных на 1октября 2015 года составила  422  человек (на 1 октября 2014 года-342 чел). Уровень регистрируемой безработицы –2,3 процента ( на 1 октября 2014 года-1,9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социально-экономического развития района  на 2016 год и на период до 2018 года разработан в двух вариан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ценарным условиям функционирования экономики за основу принят 1-ый (базовый)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яснительная записка к прогнозу сформирована по показателям </w:t>
      </w:r>
      <w:r>
        <w:rPr>
          <w:b/>
          <w:sz w:val="28"/>
          <w:szCs w:val="28"/>
        </w:rPr>
        <w:t>первого( базового) варианта прогно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итогам  2014 года    уровень рождаемости составил 11,3 человека на 1000 человек населения ( в 2013 год-  11, 3) , по оценке 2015 года данный показатель   останется на уровне 2014 года. Уровень смертности  составил 18,2 человека на 1000 человек населения  (2013 год-17,8) по оценке в 2015 году он уменьшится  до 17,9  человека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ожидается ежегодное сокращение численности постоянного населения района, к  2018 году прогнозируется её снижение на 3,3 процента к уровню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1 января 2015 года численность постоянного населения составила 35,31 тыс.человек. Удельный вес городского населения 56,3 - процента, сельского- 43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ей района приняты определённые меры по улучшению демографической ситуации в районе. </w:t>
      </w:r>
      <w:r>
        <w:rPr>
          <w:rFonts w:eastAsia="Calibri"/>
          <w:sz w:val="28"/>
          <w:szCs w:val="28"/>
        </w:rPr>
        <w:t>С целью оказания поддержки молодым семьям в решении жилищных проблем администрация района участвует в реализации подпрограммы «Обеспечение жильём молодых семей». В 2014 году 2 молодые семьи-участницы подпрограммы (одна из которых – многодетная) получили социальные выплаты на приобретени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6 году прогнозируется  коэффициент рождаемости  11,4 человека на 1000 человек населения , 2017- 2018гг.- 11,3  человека,    коэффициент смертности    в 2016 -2017 году-17,8;  в 2018 году-17,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енность населения района составит по прогнозу в 2016 году -34,74 тыс. человек, в 2017 году-34,46 тыс.человек, в 2018 году-34,16 тыс.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дним из основных показателей, отражающих общеэкономическое развитие района является объём отгруженных товаров собственного производства, выполненных работ и услуг собственными силами по всем видам экономической деятельности. По итогам 2014 года объём отгруженных товаров собственного производства, выполненных работ и услуг собственными силами по всем видам экономической деятельности составил  4028,6млн.руб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5 году рост  объёма отгруженных товаров   собственного производства, выполненных работ и услуг  оценивается в  7272,2 млн.руб., это более чем в 1,8 раза. Это прежде всего связано с ростом  производства сельскохозяйственной продукции в сфере животноводства. В 2016-2018 годах прогнозируется  индекс промышленного производства 100,5-100,8 процента . Объём отгруженной продукции к 2018 году  увеличится до  8636,7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ительное место в экономике района принадлежит промышленному производству, которое является одним из  основных секторов для создания материальных благ, товарной и денежной массы, новых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сектор района представлен предприятиями, относящимися к видам деятельности: "Обрабатывающие производства", "Производство и распределение электроэнергии, газа и воды". Ведущая роль в промышленном производстве района  принадлежит обрабатывающим производствам,  на их долю приходится более 61 процента районного объема отгруженной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4 году занимал  55 процентов, производство пищевых продуктов – 25 процентов, обработка древесины и  производство изделий из дерева-2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 , как ОАО «Монолит» (продукция оборонного назначения), ООО «Трубчевский молочный комбинат» (сырные продукты и сыворотка молочная концентрированная), ООО «Брянский фанерный комбинат» (фанера)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2014 года объём отгруженных товаров собственного производства, выполненных работ и услуг собственными силами по предприятиям обрабатывающих производств составил 2460 млн.руб. , индекс промышленного производства -14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приятиями обрабатывающих производств в 2015 году будет отгружено продукции в действующих ценах на 2546,1 млн.руб. с незначительным ростом  в действующих ценах- 103,5 процента. С учётом индекса-дефлятора (107,5 процента) оценочный индекс промышленного производства  составит 96,3 процента. В  2016-2018 годах прогнозируется индекс промышленного производства 99,1-101 процента. Объём отгруженной продукции по данному виду деятельности увеличится до 3020,8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Производство и распределение электроэнергии, газа и воды» занимают в общем объёме отгруженных товаров собственного производства  более 13,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 и услуг по предприятиям вида деятельности «Производство и распределение электроэнергии, газа и воды» в  2014 году составил 326,9 млн.руб.  В 2015 году оценивается  в 353,1 млн.руб., индекс производства-102,0 процента. В 2016-2018 годах прогнозируется индекс промышленного производства -100,3-101,4 процента. Объём отгруженной продукции в  2018 году увеличится до 443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значительно выросла инвестиционная привлекательность района в области сель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4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3032,5 млн.руб. или  139 процентов в сопоставимых ценах к уровню 2013   года. Доля продукции растениеводства в общем объёме производства составила  30,6 процента 928  млн.руб.), животноводства- 69,4 процента ( 2104,5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4 году во всех категориях хозяйств произведено 28430 тонн зерна, что на 17  процентов  выше уровня 2013 года, в том числе в сельскохозяйственных предприятиях-  25292 тонн (на 20 процентов выше прошлогоднего), в фермерских хозяйствах- 2385 тн (на 1 процент меньше прошлогоднего ), в  хозяйствах населения 753 тн ( на 14 процентов меньше прошлогод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89 процентов, фермерских хозяйств- 8 процентов,  хозяйств населения- 3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40886  тонн картофеля, что на 16 процентов больше уровня 2013 года. Увеличилось производство картофеля в сельскохозяйственных предприятиях на 61 процент, в хозяйствах населения- на 4 процента. Уменьшилось производство картофеля  в крестьянско-фермерских хозяйствах на  27 процентов. Удельный вес в общем объёме производства  картофеля сельскохозяйственных товаропроизводителей составляет 31 процент, населения-68 процентов, крестьянских (фермерских) хозяйств- 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4 году хозяйства населения произвели овощей в объёме 4690 тонны, что на 6 процентов меньше прошлогоднего. В  сельскохозяйственных предприятиях  производство овощей увеличилось  на 55 процентов ,  валовый сбор составил 97 тонны. Крестьянско-фермерскими хозяйствами собрано 135 тонн овощей. Удельный вес в общем объёме производства овощей сельскохозяйственных товаропроизводителей составляет -2 процента, населения-  95 процентов, крестьянско-фермерских  хозяйств-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на 907 тн и составило 1484 тонн, в хозяйствах населения уменьшилось на  191 тн и составило 1404 тонны, в крестьянских (фермерских) хозяйствах производство мяса к уровню 2013 года  также уменьшилось на 4 тонны и составило 32 тонн. Удельный вес в общем объёме производства мяса сельскохозяйственных товаропроизводителей составляет 50,8 процента , населения -48,1 процента и крестьянских ( фермерских)  хозяйств- 1,1 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4 году  в    сельхозпредприятиях района  и крестьянско-фермерских хозяйствах производство молока увеличилось по сравнению с 2013 годом на   118 тн  и 162 тн , соответственно составило 4721 и 434 тн. В  хозяйствах населения производство молока уменьшилось на 238 тонн и составило 2649 тн. Удельный вес в общем объёме производства молока сельскохозяйственных товаропроизводителей составляет 60.5 процента, населения- 33,9 процента, крестьянских ( фермерских) хозяйствах-5,6 процента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15 году оценивается в 4350 млн.руб. ( индекс производства 123,1 процента ), в том числе продукции растениеводства- в 936 млн.руб. (87,6 процента), продукции животноводства- в 3414 млн.руб.(138,8 процента).</w:t>
      </w:r>
    </w:p>
    <w:p>
      <w:pPr>
        <w:pStyle w:val="Normal"/>
        <w:jc w:val="both"/>
        <w:rPr>
          <w:b/>
          <w:b/>
          <w:bCs/>
          <w:color w:val="40404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сокий индекс производства продукции животноводства обусловлен реализацией крупных инвестиционных проектов в области мясного скотоводства и птицеводства. На территории района ООО «Брянская мясная компания» продолжает реализацию проекта по производству высокопродуктивного мясного поголовья крупного рогатого скота, а ООО «Брянский бройлер»- « Создание комплекса по выращиванию, убою и переработке мяса цыплят-бройлеров». На сегодняшний день </w:t>
      </w:r>
      <w:r>
        <w:rPr>
          <w:bCs/>
          <w:color w:val="404040"/>
          <w:sz w:val="28"/>
          <w:szCs w:val="28"/>
        </w:rPr>
        <w:t>действуют 11 из 12 птицеводческих площадок родительского стада  и ремонтного молодня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 xml:space="preserve">       </w:t>
      </w:r>
      <w:r>
        <w:rPr>
          <w:sz w:val="28"/>
          <w:szCs w:val="28"/>
        </w:rPr>
        <w:t>В 2016-2018  годах прогнозируется индекс производства продукции сельского хозяйства в хозяйствах всех категорий 100,1 -100,3 процента. Объём продукции сельского хозяйства в хозяйствах всех категорий к 2018 году  увеличится до 520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2013 году в структуре сельскохозяйственного производства удельный вес сельскохозяйственных предприятий и крестьянских (фермерских) хозяйств составлял 63,9  процента, хозяйств населения-36,1 процента . К 2018 году доля хозяйств населения в производстве сельскохозяйственной продукции сократится и составит 14,9 процента, а сельскохозяйственных предприятий и крестьянских(фермерских) хозяйствах увеличится до 85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с твердым покрытием в 2014 году составила 143,6 км . В  2015 году протяжённость автомобильных дорог с твёрдым покрытием увеличилась на 1,1 км  (построена автомобильная дорога по ул. Строителей, ул. Лицейской до ул. Овражной в микрорайоне ПМК). В прогнозируемом периоде протяженность автомобильных дорог увеличится на 6 км и в 2018 году составит 150,7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, проведения технической инвентаризации авто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15 году составит 38,5 процента, в прогнозируемый период 39-4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НВЕСТИЦИОННАЯ ДЕЯТЕЛЬНОСТ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 году на развитие экономики и социальной сферы  района использовано 13180,7 млн.руб. инвестиций в основной капитал, индекс физического объёма составил    82,3 процента к уровню 2013 года. Основная доля объёма вложенных  инвестиций связана с реализацией на территории района инвестиционного проекта « Создание комплекса по выращиванию, убою и переработке мяса цыплят-бройлеров»- ООО «Брянский бройле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373243 руб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- привлечённые средства. Они занимали 99,4 процента  объёма  инвестиций, освоенных в 2014 году. В объёме привлечённых средств  наибольший удельный вес приходился на кредиты банков (99 процента 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1 процент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объём инвестиций за счёт всех источников финансирования оценивается в сумму 9176,2 млн.руб., наибольший удельный вес (95,5 процента) по-прежнему будут занимать привлечённые средства. Объём на душу населения составит  26217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-2018  годах ожидается уменьшение объёмов  инвестиций в основной капитал по причине снижения объёмов инвестиций, связанных с  реализацией на территории района инвестиционного проекта « Создание комплекса по выращиванию, убою и переработке мяса цыплят-бройлеров»- ООО «Брянский бройлер». В 2016 году сумма инвестиций составит 630,9 млн.руб., в 2017 году  - 406,4 млн.руб., в 2018 году – 281,9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ёт бюджетных средств в 2016-2018 годах будет завершены работы по    реконструкции  стадиона в г.Трубчевске, осуществляться строительство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ём работ, выполненных по виду деятельности «строительство» в 2014 году составил  161 млн.руб. В связи с прекращением деятельности предприятия Трубчевский ДРСУч ОАО «Брянскавтодор», в 2015 году ожидается снижение   объёма работ, выполненных по виду деятельности  «строительство» до  86 млн.руб. В прогнозируемом периоде 2016-2018гг. объём работ, выполненных по виду деятельности «строительство» составит в 2016 году-87,7 млн.руб., в 2017 году-90,3 млн.руб., в 2018 году-93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итогов сплошного наблюдения за деятельностью субъектов малого предпринимательства  (2010  год) число малых и микро- предприятий в районе составляло 150 ед., средняя  численность работников  - 1312 чел., выручка от реализации товаров, работ и услуг малых предприятий по всем видам деятельности  - 1440,1  млн.руб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водимая работа в рамках районной целевой программы «Развитие и поддержка малого и среднего предпринимательства  в Трубчевском муниципальном районе (2013-2017гг.)» по дальнейшему развитию и поддержке малого предпринимательства  обеспечивает   увеличение объёмных показателей, рост численности  занятых в этом секторе  экономики. Основными во взаимоотношениях муниципальной власти и субъектов предпринимательской деятельности остаётся форма информационной поддержки. 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 в рамках подпрограммы «Государственная поддержка малого и среднего предпринимательства Брянской области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жидаемой оценке  2015 года количество малых предприятий составит 155 единиц. Выручка от реализации товаров, работ и услуг  по малым предприятиям района составит 1750,1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количество малых предприятий увеличится  на 1,9 процента и составит 158 единиц,  при этом среднесписочная  численность работников увеличится на 102,6 процента и составит 1406 человек, выручка от реализации товаров, работ и услуг  по малым предприятиям района в действующих ценах увеличится до 1880,9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4 году составила  651,6 млн.руб., в том числе в сельском хозяйстве 57,7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ожидается прибыль прибыльных предприятий в сумме 266,1 млн.руб., в том числе в сельском хозяйстве- 58,2 млн.руб. В 2016-2018 годах прогнозируется увеличение прибыли прибыльных организаций  с 274,9 млн.руб. до 295,4 млн.руб., в том числе в сельском хозяйстве с 58 млн.руб. до 59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РУД   И  ЗАНЯТ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ающаяся убыль населения в трудоспособном возрасте всё сильнее будет оказывать негативное влияние на динамику численности экономически активного населения. В целях её поддержания предполагается умеренный рост экономической активности молодёжи и людей пенсионного возраста за счёт сохранения их  активности. В результате чего, численность экономически активного населения к 2018 году  снизится незначительно –до 15940 человек (16000 чел.-2015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трудовых ресурсов по ожидаемой оценке  2015 года  составит 19982   человека, численность занятых в экономике 11470 человек. По прогнозу в 2016-2018 годах численность трудовых ресурсов и численность занятых в экономике  будет постепенно снижаться, к 2018 году прогнозируется снижение численности трудовых ресурсов до 19850 чел., занятых в экономике –до 11380 чел. Среднесписочная численность работников  предприятий и организаций в 2014 году составила 7678 чел., в 2015 году ожидается снижение численности до 7670 чел., в прогнозируемом периоде 2016-2018гг.   численность работников снизится до  7655 чел. В 2016-2018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5 году ожидается незначительный рост безработицы и сокращение занятости, связанные с ухудшением экономической ситу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нозируемом периоде регистрируемая безработица будет постепенно снижаться и к 2018 году  составит 2,0 процента. Численность безработных по прогнозу в 2018 году снизится до 355 челове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4 году среднемесячная заработная плата  одного работника по полному кругу предприятий составила 18668 руб., по ожидаемой оценке 2015 года увеличится  на  4,2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ительная динамика развития экономики позволит  спрогнозировать рост среднемесячной заработной платы в 2016 году- на 5,6  процента ; в 2017 году- на 9,1 процента; в 2018 году- на 9,6 процента.  К 2018 году среднемесячная заработная плата одного работника достигнет  24548  руб., т.е.  увеличится к уровню 2014 года на 31,5 процента, при этом просроченная задолженность по заработной плате в предприятиях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района  занимает потребительский рынок. Современный потребительский рынок района –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оборот розничной торговли    составил  2053,1 млн.рублей, Продажа товаров на душу населения  составила 58138,4 руб.  Сеть розничной торговли за 2014 год увеличилась на  5 предприятий  и насчитывает 239 предприятий торговли 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 точек стационарной мелкорозничной торговой сети. Обеспеченность торговыми площадями в расчёте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00 жителей района составляет 455,7 кв.м. при нормативе 323  кв.м. , в том числе по продовольственным  товарам- 197,4 кв.м. ,    при нормативе 99 кв.м., по непродовольственным -   258,3 кв.м.   при нормативе 224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26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й торговли работает по методу самообслуживания, что составляет 10,9 процента  от общего количества  предприяти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йоне функционируют крупные сетевые структуры: ЗАО "Тандер"  (4 магазина "Магнит") ,  ООО «Ритейл» ( магазин «Журавли»), ООО «Дикси», ООО « Агротор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индекс физического объёма оборота розничной торговли ожидается в размере 90,9 процента , в 2016 -2018 года  прогнозируется  100,3 -  101,2   процента. Объём розничного товарооборота увеличится к 2018 году до 2650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6-2018 годах индекс физического объёма оборота общественного питания   прогнозируется  100,1 -101,2 процента , оборот общественного питания увеличится  с 52,5 до 57,6 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ём платных услуг, оказанных населению в 2014 году составил 229,7 млн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73,7   процента сформирована за счёт услуг, обязательных к оплате  (жилищно-коммунальные услуги, услуги пассажирского транспорта), 9,1 процентов объёма платных услуг приходится на бытов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  жилищно-коммунальных услуг составляет 72 процентов от общего объёма платных услу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5 году объём платных услуг  оценивается  в 248 млн.руб., индекс физического объёма -97,3 процента. В 2016-2018 годах прогнозируется индекс физического объёма -100,2-100,8  процента. Объём  платных услуг в  2018 году увеличится до 308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материально-технической базы учреждений социально-культурной сферы  района осуществляется за счет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развития отраслей социальной сферы на 2016 -2018 годы ориентирован на создание необходимых  условий для удовлетворения минимальных потребностей всех групп населения в социальн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ётом реализации мероприятий по оптимизации и сокращении неэффективных расходов на содержание учреждений социально-культурной сферы, прогнозируемой динамики численности населения района, а также реальной наполняемостью учреждений социально-культурной сферы, в 2016 (2018) году ситуация с обеспеченностью  района объектами социальной инфраструктуры будет выгляде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беспеченность дошкольными образовательными учреждениями  в 2015 году  составит   540  мест на 1000 детей дошкольного возраста, в период 2016-2018гг. она останется на уровне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численность обучающихся в первую смену в дневных учреждениях общего образования  составит 100  процентов к общему числу обучающихся в этих учреждениях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больничными койками  по району в 2014 году составила 47,9 койки на 10 тыс. населения,  к 2018 году  ожидается снижение данного показателя  до  39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ность населения амбулаторно-поликлиническими учреждениями по району в 2014 году составила 246,4 посещений в смену на 10 тыс.населения , по оценке 2015 года данный показатель  увеличится до 247,3 посещений,  в прогнозируемом периоде   2016-2018гг. составит соответственно 248,5; 252,1 и 260,3 пос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   врачами  и средним медицинским персоналом  по оценке 2015 года  составит 22,4чел.  и 66,5 чел. на 10 тыс . населения , по прогнозу   2016 года  составит 24,6 чел. и 71 чел.,  2017 года -24,8 и 71,4 , к 2018 году  данный показатель увеличится соответственно до 25 и 71,6 чел. на 10 тыс.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общедоступными библиотеками в 2014 году составил  6,8  учреждений на 10 тыс.населения. В прогнозируемом периоде 2016-2018гг.  он  увеличится  до 7,1 ед. за счёт уменьшения прогнозируемой числен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населения учреждениями культурно-досугового типа составил 7,1 учреждений на 10 тыс. населения. В прогнозируемом периоде 2016-2018 гг. уровень обеспеченности учреждениями культуры увеличится до 7,4 ед. также за счёт уменьшения прогнозируемой численн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оду численность учащихся в общеобразовательных учреждениях составила 2472 чел.,  в прогнозируемом периоде 2016-2018гг. численность учащихся общеобразовательных учреждений увеличится до 2553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ИЛИЩНОЕ 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дним из основных направлений социально-экономического развития является жилищное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введено в эксплуатацию жилых домов за счёт всех источников финансирования - 4100 кв.м.  Удельный вес жилых домов, построенных населением за счёт собственных и заёмных средств, в общем вводе жилья составил 47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жидаемой оценке  2015 года будет введёно в действие 3744 кв.м.жил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я очередь (24 квартиры) и 2-я очередь (12 квартир) 36-ти квартирного жилого дома по ул. Володарского,17б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12 квартирный жилой дом по ул. Володарского,17 в </w:t>
      </w:r>
    </w:p>
    <w:p>
      <w:pPr>
        <w:pStyle w:val="Normal"/>
        <w:jc w:val="both"/>
        <w:rPr/>
      </w:pPr>
      <w:r>
        <w:rPr>
          <w:sz w:val="28"/>
          <w:szCs w:val="28"/>
        </w:rPr>
        <w:t>- 24 квартирный дом по ул.Володарского   и 554 кв.м.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-2018гг. прогнозируется ввод индивидуального жилья  по 520 кв.м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4 году составила 31,1 кв.м., по ожидаемой оценке 2015 года она увеличится до 31,5 кв.м. В 2016-2018  годах площадь жилых помещений,  приходящихся на 1 жителя  увеличится  с 31,7 кв.м. до 32,3 кв.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6-2018 годах сохранится тенденция увеличения стоимости предоставляемых населению жилищно-коммунальных услуг, рассчитанная по экономически обоснованным тарифам. Фактический уровень платежей населения за жилье и коммунальные услуги в 2014 году составляет 100 процентов и останется в таком же размере  в прогнозируемом периоде 2016-2018 го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20:00Z</dcterms:created>
  <dc:creator>Economist1</dc:creator>
  <dc:description/>
  <cp:keywords/>
  <dc:language>en-US</dc:language>
  <cp:lastModifiedBy>Economist1</cp:lastModifiedBy>
  <cp:lastPrinted>2015-10-28T14:22:00Z</cp:lastPrinted>
  <dcterms:modified xsi:type="dcterms:W3CDTF">2015-12-17T05:39:00Z</dcterms:modified>
  <cp:revision>203</cp:revision>
  <dc:subject/>
  <dc:title>                                             ПОЯСНИТЕЛЬНАЯ ЗАПИСКА</dc:title>
</cp:coreProperties>
</file>