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 23» ноября 2015 г. № 9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ведомственных перечней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ых услуг (работ), оказываемых</w:t>
      </w:r>
    </w:p>
    <w:p>
      <w:pPr>
        <w:pStyle w:val="Normal"/>
        <w:jc w:val="both"/>
        <w:rPr/>
      </w:pPr>
      <w:r>
        <w:rPr>
          <w:sz w:val="24"/>
          <w:szCs w:val="24"/>
        </w:rPr>
        <w:t>(выполняемых) муниципальными учрежден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исполнение Федерального закона от 08.05.2010 года № 83-ФЗ «О внесении изменений в законодательные акты Российской Федерации в связи с совершенствованием правового положения государственных (муниципальных) учреждений»,  в соответствии с пунктом 3.1 статьи 69.2 Бюджетного кодекса Российской Федерации и постановления администрации Трубчевского муниципального района от 23.11.2015г. № 997 «О порядке формирования муниципального задания на оказания муниципальных услуг (выполнения работ) в отношении муниципальных учреждений Трубчевского района и финансового обеспечения выполнения муниципального задания муниципальными учреждениями Трубчевского муниципального район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Утвердить ведомственный перечень муниципальных услуг (работ), оказываемых (выполняемых) муниципальными учреждениями образования Трубчевского муниципального района согласно приложению 1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твердить ведомственный перечень муниципальных услуг (работ), оказываемых (выполняемых) муниципальными учреждениями культуры Трубчевского муниципального района согласно приложению 2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твердить ведомственный перечень муниципальных услуг (работ), оказываемых (выполняемых) муниципальными учреждениями физической культуры и спорта Трубчевского муниципального района согласно приложению 3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Признать утратившими силу постановление администрации Трубчевского муниципального района от 6 февраля 2015 года «Об утверждении ведомственных перечней муниципальных услуг (работ) оказываемых (выполняемых) муниципальными учреждениями Трубчевского муниципального район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Настоящее постановление вступает в силу с 1 января 2016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Контроль за исполнением постановления возложить на заместителя главы администрации Трубчевского муниципального района Соколову Л.Р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бчевского муниципального района                                                  И.И.Обыдён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Исп.: Зам.нач.финуправления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.Я. Зубо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ч. орг-прав отдел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.А Москалев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итель аппара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.М. Рудаков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590" w:leader="none"/>
      </w:tabs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59:00Z</dcterms:created>
  <dc:creator>Аксёненко Артур</dc:creator>
  <dc:description/>
  <cp:keywords/>
  <dc:language>en-US</dc:language>
  <cp:lastModifiedBy>Бунакова</cp:lastModifiedBy>
  <cp:lastPrinted>2015-12-14T09:54:00Z</cp:lastPrinted>
  <dcterms:modified xsi:type="dcterms:W3CDTF">2015-12-16T11:41:00Z</dcterms:modified>
  <cp:revision>78</cp:revision>
  <dc:subject/>
  <dc:title>ПРОЕКТ</dc:title>
</cp:coreProperties>
</file>