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 02._2015 г. №  62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 14 октябр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014 г.  №  706 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7 годы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16.10  2013 г. № 720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 14 октября 2014  года № 706 «Об утверждении муниципальной программы «Развитие культуры Трубчевского муниципального района на 2013-2017 годы»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муниципального района                                         И.И.Обыдё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О.А.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гл. спец. орг.прав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О. А. Данченко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2. 02. 2015 г. №  6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7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и БМШ – 172 822 731,0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600 247,10 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938 560, 00 рублей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657 560,00 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601 521, 59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822 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894 26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9 0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21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778 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муниципальной программы будет осуществляться за счет средств муниципального бюджета.    Общий объем средств на реализацию муниципальной программ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172 822 731,0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600 247,1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938 560, 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657 560,00  рублей 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601 521, 59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822 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894 26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9 0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21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778 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33:00Z</dcterms:created>
  <dc:creator>UserXP</dc:creator>
  <dc:description/>
  <cp:keywords/>
  <dc:language>en-US</dc:language>
  <cp:lastModifiedBy>UserXP</cp:lastModifiedBy>
  <cp:lastPrinted>2015-02-06T15:22:00Z</cp:lastPrinted>
  <dcterms:modified xsi:type="dcterms:W3CDTF">2015-02-16T06:55:00Z</dcterms:modified>
  <cp:revision>22</cp:revision>
  <dc:subject/>
  <dc:title>РОССИЙСКАЯ ФЕДЕРАЦИЯ                                  </dc:title>
</cp:coreProperties>
</file>