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48"/>
          <w:szCs w:val="48"/>
          <w:lang w:val="en-US" w:eastAsia="en-US"/>
        </w:rPr>
      </w:pPr>
      <w:r>
        <w:rPr>
          <w:rFonts w:cs="Palatino Linotype" w:ascii="Palatino Linotype" w:hAnsi="Palatino Linotype"/>
          <w:b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16.02.2015г. № 10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оложении о противодействии коррупции в </w:t>
      </w:r>
    </w:p>
    <w:p>
      <w:pPr>
        <w:pStyle w:val="Heading"/>
        <w:tabs>
          <w:tab w:val="clear" w:pos="708"/>
          <w:tab w:val="left" w:pos="43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 района</w:t>
      </w:r>
    </w:p>
    <w:p>
      <w:pPr>
        <w:pStyle w:val="Heading1"/>
        <w:ind w:firstLine="709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Руководствуясь статьей 2 Федерального закона от 25.12.2008 № 273-ФЗ «О противодействии коррупции», </w:t>
      </w:r>
      <w:r>
        <w:rPr>
          <w:iCs/>
          <w:sz w:val="26"/>
          <w:szCs w:val="26"/>
        </w:rPr>
        <w:t xml:space="preserve">Законом Брянской области от 28.06.2007 «О противодействии коррупции в Брянской области»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Heading"/>
        <w:tabs>
          <w:tab w:val="clear" w:pos="708"/>
          <w:tab w:val="left" w:pos="432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рилагаемое Положение о противодействии коррупции в администрации Трубчев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2. Настоящее постановление довести до сведения муниципальных служащих администрации Трубчевского муниципального района,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администрации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Утверждено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становлением администрации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 16.02.2015г. № 105</w:t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142"/>
        <w:jc w:val="center"/>
        <w:rPr>
          <w:sz w:val="26"/>
          <w:szCs w:val="26"/>
        </w:rPr>
      </w:pPr>
      <w:r>
        <w:rPr>
          <w:sz w:val="26"/>
          <w:szCs w:val="26"/>
        </w:rPr>
        <w:t>ПОЛОЖЕНИЕ</w:t>
      </w:r>
    </w:p>
    <w:p>
      <w:pPr>
        <w:pStyle w:val="Normal"/>
        <w:ind w:firstLine="142"/>
        <w:jc w:val="center"/>
        <w:rPr/>
      </w:pPr>
      <w:r>
        <w:rPr>
          <w:sz w:val="26"/>
          <w:szCs w:val="26"/>
        </w:rPr>
        <w:t>О ПРОТИВОДЕЙСТВИИ КОРРУПЦИИ</w:t>
      </w:r>
    </w:p>
    <w:p>
      <w:pPr>
        <w:pStyle w:val="Heading"/>
        <w:tabs>
          <w:tab w:val="clear" w:pos="708"/>
          <w:tab w:val="left" w:pos="4320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  <w:t>В АДМИНИСТРАЦИИ ТРУБЧЕВСКОГО МУНИЦИПАЛЬНОГО РАЙОНА</w:t>
      </w:r>
    </w:p>
    <w:p>
      <w:pPr>
        <w:pStyle w:val="Heading"/>
        <w:tabs>
          <w:tab w:val="clear" w:pos="708"/>
          <w:tab w:val="left" w:pos="4320" w:leader="none"/>
          <w:tab w:val="left" w:pos="9355" w:leader="none"/>
        </w:tabs>
        <w:ind w:firstLine="14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Heading"/>
        <w:tabs>
          <w:tab w:val="clear" w:pos="708"/>
          <w:tab w:val="left" w:pos="4320" w:leader="none"/>
        </w:tabs>
        <w:ind w:firstLine="709"/>
        <w:jc w:val="both"/>
        <w:rPr/>
      </w:pPr>
      <w:r>
        <w:rPr>
          <w:sz w:val="26"/>
          <w:szCs w:val="26"/>
        </w:rPr>
        <w:t>1.1. Мерами по противодействию коррупции в администрации Трубчевского муниципального района (далее  - администрация) 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разработка и реализация муниципальных антикоррупционных программ (далее – антикоррупционные программы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антикоррупционный мониторинг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антикоррупционная экспертиза муниципальных нормативных правовых актов и их проек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недрение антикоррупционных стандартов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) внедрение антикоррупционных механизмов в рамках реализации кадровой полит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6) антикоррупционные образование и пропаган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7) регулярное освещение в средствах массовой информации вопросов состояния коррупции и реализации мер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) содействие деятельности институтов гражданского общества, осуществляющих мероприятия по противодействию коррупции в Брянской обла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) внедрение административных регламентов оказания услуг администрацией (далее – административный регламент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) общественный контроль индивидуальных правовых актов принятых в отношении юридических лиц и индивидуальных предпринимателей в областях наибольшего коррупционного ри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Антикоррупционные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 Антикоррупционная программа представляет комплекс правовых, экономических, образовательных, воспитательных, организационных мероприятий, направленных на противодействие корруп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Антикоррупционная программа разрабатывается администраци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3. Антикоррупционная программа должна содержать перечень мероприятий, сроки их реализации и ответственных лиц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4. Антикоррупционная программа может содержать мероприятия по следующим направления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здание механизма взаимодействия органов местного самоуправления с  правоохранительными и иными государственными органами, а также с гражданами и институтами гражданского обще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ринятие правовых актов, административных и иных мер, направленных на привлечение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создание механизмов общественного контроля за деятельностью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доступа граждан к информации о деятельности органов местного само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беспечение добросовестности, открытости, добросовестной конкуренции и объективности при осуществлении закупок товаров, работ, услуг для обеспечения государственных или муниципальных нуж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    усиление контроля за решением вопросов, содержащихся в обращениях граждан и юридических лиц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оптимизация и конкретизация полномочий органов местного самоуправления и их работников, которые должны быть отражены в административных регламентах и должностных инструкциях (регламентах)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Антикоррупционный мониторинг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1. Антикоррупционный мониторинг включает в себя выявление, исследование и оценку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 явлений, порождающих коррупцию и способствующих ее распростран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б)     состояния и распространенности корруп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) достаточности и эффективности предпринимаемых мер по противодействию корруп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2.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 и результативности мер противодействия коррупции, разработки прогнозов развития коррупции и предложений по профилактике коррупции и усилению борьбы с н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3.3. Антикоррупционный мониторинг проводится по нормативному правовому акту администраци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3.4. Информация о результатах антикоррупционного мониторинга доводится до сведения граждан через средства массовой информации либо посредством официального сайта администрации в  сети Интернет.</w:t>
      </w:r>
    </w:p>
    <w:p>
      <w:pPr>
        <w:pStyle w:val="Normal"/>
        <w:autoSpaceDE w:val="false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Антикоррупционная экспертиза муниципальных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ных правовых актов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 Антикоррупционная экспертиза муниципальных нормативных правовых актов и  проектов муниципальных нормативных правовых актов  проводится в целях выявления в них коррупциогенных факторов и их последующего устран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 xml:space="preserve">4.2. Антикоррупционная экспертиза проводится на основе Правил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.02.2010 года № 96 «Об антикоррупционной экспертизе нормативных правовых актов и проектов нормативных правовых актов» и согласно Порядку проведения антикоррупционной экспертизы нормативных правовых актов и проектов нормативных правовых актов в администраци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 xml:space="preserve">5. </w:t>
      </w:r>
      <w:r>
        <w:rPr>
          <w:b/>
          <w:bCs/>
          <w:sz w:val="26"/>
          <w:szCs w:val="26"/>
        </w:rPr>
        <w:t>Антикоррупционные стандарт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. Антикоррупционные стандарты – это установление для муниципальной службы единой системы запретов, ограничений и дозволений, обеспечивающих предупреждение коррупции в администрации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В обязательном порядке антикоррупционные стандарты устанавливаются на основе федерального законодательства для муниципальных образований: закупок для муниципальных нужд муниципального образования, управления и распоряжения объектами муниципальной собственности, в том числе их приватизации, совершения с ними сделок, предоставления мер муниципальной поддержки, выдачи гражданам и юридическим лицам разрешений, принятия решений о распределении ограниченного ресурса (квоты, участки недр и др.), подбора кадров муниципальной службы, замещения должностей муниципальных служащих.</w:t>
      </w:r>
    </w:p>
    <w:p>
      <w:pPr>
        <w:pStyle w:val="Normal"/>
        <w:ind w:firstLine="709"/>
        <w:jc w:val="center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bCs/>
          <w:sz w:val="26"/>
          <w:szCs w:val="26"/>
        </w:rPr>
        <w:t>6. Оптимизация системы закупок для муниципальных нуж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Cs/>
          <w:sz w:val="26"/>
          <w:szCs w:val="26"/>
        </w:rPr>
        <w:t>6.1. Оптимизация системы закупок для муниципальных нужд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а) обеспечение добросовестности, открытости и объективности при размещении заказов на поставку товаров, выполнение работ, оказание услуг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б) проведение исследований цен на товары (услуги, работы) по заключаемым контракта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в) содействие свободной добросовестной конкуренции поставщиков (исполнителей, подрядчиков) товаров (услуг, рабо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Cs/>
          <w:color w:val="0070C0"/>
          <w:sz w:val="26"/>
          <w:szCs w:val="26"/>
        </w:rPr>
      </w:pPr>
      <w:r>
        <w:rPr>
          <w:bCs/>
          <w:color w:val="0070C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Внедрение антикоррупционных механизмов  в рамках реализации кадровой политик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7.1. Внедрение антикоррупционных механизмов в рамках реализации кадровой политики в администрации осуществляется путем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а) мониторинга конкурсного замещения вакантных должнос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б) представления в установленном порядке сведений о доходах, имуществе и обязательствах имущественного характера лицами, претендующими на замещение государственных муниципальных должностей, должностей муниципальной службы, а также лицами, замещающими муниципальные должности,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в) соблюдения требований к служебному поведению и урегулирования конфликта интересов в отношении лиц, замещающих муниципальные должности, должности муниципальной служ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г) внедрения в практику кадровой работы правил, в соответствии с которыми длительное, безупречное и эффективное исполнение муниципальным служащим своих должностных обязанностей должно в обязательном порядке учитываться при назначении его на вышестоящую должность или при его поощрен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д) соблюдения иных требований к ведению кадровой работы в соответствии с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b/>
          <w:sz w:val="26"/>
          <w:szCs w:val="26"/>
        </w:rPr>
        <w:t>8. Антикоррупционные образование и пропаган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8.1. Антикоррупционные образование и пропаганда осуществляются с целью приобретения муниципальными служащими, работниками муниципальных предприятий,   муниципальных учреждений, гражданами знаний об опасности и вреде коррупции и мерах противодействия ей, обобщения и распространения положительного опыта противодействия коррупции, формирования антикоррупционного мировоззрения, воспитания нетерпимого отношения к проявлениям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8.2. Организация антикоррупционного образования и пропаганды осуществляется уполномоченным органом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9. Освещение в средствах массовой информации вопросов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стояния коррупции и реализации мер по противодействию коррупции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6"/>
          <w:szCs w:val="26"/>
        </w:rPr>
        <w:t>9.1. Вопросы состояния коррупции и реализации мер по противодействию коррупции в администрации освещаются в средствах массовой информации и посредством официального сайта администрации в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6"/>
          <w:szCs w:val="26"/>
        </w:rPr>
      </w:pPr>
      <w:r>
        <w:rPr>
          <w:color w:val="0070C0"/>
          <w:sz w:val="26"/>
          <w:szCs w:val="26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10. Административные регламент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1. В целях повышения эффективности противодействия коррупции в администрации разрабатываются административные регламен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2. Административный регламент устанавливает сроки и последовательность административных процедур и административных действий органа местного самоуправления, порядок взаимодействия между его структурными подразделениями и должностными лицами, а также взаимодействие органа местного самоуправления с физическими или юридическими лицам, органами государственной власти и иными органами местного самоуправления, а также учреждениями и организациями при исполнении муниципальной функции (предоставлении услуги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3. Административные регламенты подлежат обязательной антикоррупционной экспертизе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Общественный контроль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1. В целях предотвращения коррупционного поведения должностных лиц администрации осуществляется общественный контроль индивидуальных правовых актов, принятых в отношении юридических лиц и индивидуальных предпринимателей в областях наибольшего коррупционного риск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2. Областями наибольшего коррупционного риска в целях настоящего Положения являются отношения по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размещению муниципального заказа юридическим лицам и индивидуальным предпринимател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даче муниципального имущества в аренду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предоставлению муниципальной гарантии юридическим лицам и индивидуальным предпринимателя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ватизации муниципального имущества юридическими лицами и индивидуальным предпринимателя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3. Общественный контроль осуществляется отдельными гражданами и их объединениями с использованием прав, закрепленных в Федеральном законе от 02.05.2006 № 59-ФЗ «О порядке рассмотрения обращений граждан Российской Федерации» и Федеральном законе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2. Обязанности муниципальных служащих </w:t>
      </w:r>
    </w:p>
    <w:p>
      <w:pPr>
        <w:pStyle w:val="Normal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сфере противодействия коррупции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12.1. Гражданин, претендующий на замещение должности муниципальной службы, а также служащий, замещающий должность муниципальной службы, обязаны представлять представителю нанимателя (работодателю)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рамках требований, установленных действующим законодательством о муниципальной службе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2.2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2.3. Муниципальный служащий обязан принимать меры по недопущению любой возможности возникновения конфликта интересов, в письменной форме уведомить своего непосредственного начальника о возникшем конфликте интересов или о возможности его возникновения, как только ему станет об этом известно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6"/>
          <w:szCs w:val="26"/>
        </w:rPr>
        <w:t>12.4. В случае если муниципальный служащий владеет ценными бумагами, акциями (долями участия, паями в уставных (складочных) капиталах организаций), он обязан в целях предотвращения конфликта интересов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3. Финансовое обеспечения реализации мер по противодействию коррупции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3.1. Финансовое обеспечение реализации мер по противодействию коррупции осуществляется за счет средств бюджета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">
    <w:name w:val="h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28:00Z</dcterms:created>
  <dc:creator>Administrator</dc:creator>
  <dc:description/>
  <cp:keywords/>
  <dc:language>en-US</dc:language>
  <cp:lastModifiedBy>OP-otdel</cp:lastModifiedBy>
  <cp:lastPrinted>2015-02-19T16:45:00Z</cp:lastPrinted>
  <dcterms:modified xsi:type="dcterms:W3CDTF">2015-02-19T12:46:00Z</dcterms:modified>
  <cp:revision>11</cp:revision>
  <dc:subject/>
  <dc:title>Курсивом выделены комментарии разработчиков, которые не должны включаться в окончательный текст Положения</dc:title>
</cp:coreProperties>
</file>