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widowControl w:val="false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widowControl w:val="false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widowControl w:val="false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widowControl w:val="false"/>
        <w:rPr/>
      </w:pPr>
      <w:r>
        <w:rPr/>
        <w:t>от «</w:t>
      </w:r>
      <w:r>
        <w:rPr>
          <w:u w:val="single"/>
        </w:rPr>
        <w:t>24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15 г.  № </w:t>
      </w:r>
      <w:r>
        <w:rPr>
          <w:u w:val="single"/>
        </w:rPr>
        <w:t>139</w:t>
      </w:r>
    </w:p>
    <w:p>
      <w:pPr>
        <w:pStyle w:val="Normal"/>
        <w:widowControl w:val="false"/>
        <w:rPr/>
      </w:pPr>
      <w:r>
        <w:rPr/>
        <w:t>г. Трубчевск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Об утверждении Положения об организации</w:t>
      </w:r>
    </w:p>
    <w:p>
      <w:pPr>
        <w:pStyle w:val="Normal"/>
        <w:widowControl w:val="false"/>
        <w:rPr/>
      </w:pPr>
      <w:r>
        <w:rPr/>
        <w:t xml:space="preserve">бесплатных перевозок обучающихся образовательных </w:t>
      </w:r>
    </w:p>
    <w:p>
      <w:pPr>
        <w:pStyle w:val="Normal"/>
        <w:widowControl w:val="false"/>
        <w:rPr/>
      </w:pPr>
      <w:r>
        <w:rPr/>
        <w:t xml:space="preserve">организаций Трубчевского муниципального района, </w:t>
      </w:r>
    </w:p>
    <w:p>
      <w:pPr>
        <w:pStyle w:val="Normal"/>
        <w:widowControl w:val="false"/>
        <w:rPr/>
      </w:pPr>
      <w:r>
        <w:rPr/>
        <w:t xml:space="preserve">реализующих основные общеобразовательные программы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9 декабря 2012 года № 273-ФЗ « Об образовании в Российской Федерации», в целях организации бесплатных перевозок обучающихся образовательных  организаций Трубчевского муниципального района, реализующих основные  общеобразовательные программы,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ab/>
        <w:t>1. Утвердить прилагаемое Положение об организации бесплатных перевозок обучающихся образовательных  организаций Трубчевского муниципального района,  реализующих основные общеобразовательные программы.</w:t>
      </w:r>
    </w:p>
    <w:p>
      <w:pPr>
        <w:pStyle w:val="Normal"/>
        <w:widowControl w:val="false"/>
        <w:ind w:firstLine="709"/>
        <w:jc w:val="both"/>
        <w:rPr/>
      </w:pPr>
      <w:r>
        <w:rPr/>
        <w:t>2. Настоящее постановление опубликовать на официальном сайте администрации Трубчевского муниципального района, отдела образования администрации Трубчевского муниципального района, образовательных организаций Трубчевского муниципального района, в Информационном бюллетене Трубчев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b/>
        </w:rPr>
        <w:t>Трубчевского муниципального района                                                            И.И. Обыдённов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  <w:t>постановлением администрации</w:t>
      </w:r>
    </w:p>
    <w:p>
      <w:pPr>
        <w:pStyle w:val="Normal"/>
        <w:widowControl w:val="false"/>
        <w:ind w:firstLine="709"/>
        <w:jc w:val="right"/>
        <w:rPr>
          <w:b/>
          <w:b/>
        </w:rPr>
      </w:pPr>
      <w:r>
        <w:rPr>
          <w:b/>
        </w:rPr>
        <w:t>Трубчевского муниципального района</w:t>
      </w:r>
    </w:p>
    <w:p>
      <w:pPr>
        <w:pStyle w:val="Normal"/>
        <w:widowControl w:val="false"/>
        <w:ind w:firstLine="709"/>
        <w:jc w:val="right"/>
        <w:rPr>
          <w:b/>
          <w:b/>
          <w:u w:val="single"/>
        </w:rPr>
      </w:pPr>
      <w:r>
        <w:rPr>
          <w:b/>
        </w:rPr>
        <w:t>от «</w:t>
      </w:r>
      <w:r>
        <w:rPr>
          <w:b/>
          <w:u w:val="single"/>
        </w:rPr>
        <w:t>24</w:t>
      </w:r>
      <w:r>
        <w:rPr>
          <w:b/>
        </w:rPr>
        <w:t xml:space="preserve">» </w:t>
      </w:r>
      <w:r>
        <w:rPr>
          <w:b/>
          <w:u w:val="single"/>
        </w:rPr>
        <w:t>февраля</w:t>
      </w:r>
      <w:r>
        <w:rPr>
          <w:b/>
        </w:rPr>
        <w:t xml:space="preserve"> 2015 года № </w:t>
      </w:r>
      <w:r>
        <w:rPr>
          <w:b/>
          <w:u w:val="single"/>
        </w:rPr>
        <w:t>139</w:t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rStyle w:val="FontStyle29"/>
          <w:b/>
          <w:b/>
          <w:sz w:val="28"/>
          <w:szCs w:val="28"/>
        </w:rPr>
      </w:pPr>
      <w:r>
        <w:rPr>
          <w:rStyle w:val="FontStyle29"/>
          <w:b/>
          <w:sz w:val="28"/>
          <w:szCs w:val="28"/>
        </w:rPr>
        <w:t xml:space="preserve">Положение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 организации бесплатных перевозок обучающихся образовательных 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рганизаций Трубчевского муниципального района,  реализующих основные общеобразовательные программ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ее Положение об организации бесплатных перевозок обучающихся образовательных  организаций Трубчевского муниципального района,  реализующих основные общеобразовательные программы (далее по тексту – Положение), определяет порядок организации бесплатной перевозки обучающихся в муниципальных общеобразовательных организациях, реализующих основные общеобразовательные программы, между населенными пунктами на территории Трубчев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ее Положение разработано в соответствии с нормативными правовыми актами:</w:t>
      </w:r>
    </w:p>
    <w:p>
      <w:pPr>
        <w:pStyle w:val="Normal"/>
        <w:widowControl w:val="false"/>
        <w:ind w:firstLine="709"/>
        <w:jc w:val="both"/>
        <w:rPr/>
      </w:pPr>
      <w:r>
        <w:rPr/>
        <w:t>- Федеральным законом от 29.12.2012 года № 273-ФЗ «Об образовании в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/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/>
        <w:t>- Федеральным законом от 10.12.1995 года № 196-ФЗ «О безопасности дорожного движения»;</w:t>
      </w:r>
    </w:p>
    <w:p>
      <w:pPr>
        <w:pStyle w:val="Normal"/>
        <w:widowControl w:val="false"/>
        <w:ind w:firstLine="709"/>
        <w:jc w:val="both"/>
        <w:rPr/>
      </w:pPr>
      <w:r>
        <w:rPr/>
        <w:t>- Постановлением Правительства РФ от 17.12.2013 года № 1177 «Об утверждении Правил организованной перевозки группы детей автобусами»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3. Положение разработано с целью обеспечения прав и законных интересов обучающихся и их родителей (законных представителей), повышения безопасности дорожного движения при осуществлении бесплатной перевозки обучающихся в муниципальных общеобразовательных организациях между населенными пунктами, соблюдения санитарно-эпидемиологических правил и нормативов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4. Понятия, применяемые в настоящем Положении: </w:t>
      </w:r>
    </w:p>
    <w:p>
      <w:pPr>
        <w:pStyle w:val="Normal"/>
        <w:widowControl w:val="false"/>
        <w:ind w:firstLine="709"/>
        <w:jc w:val="both"/>
        <w:rPr/>
      </w:pPr>
      <w:r>
        <w:rPr/>
        <w:t>школьный автобус – специальное транспортное средство, используемое для доставки обучающихся муниципальных общеобразовательных организаций на учебные занятия, внеклассные мероприятия и обратно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подвоз обучающихся – регулярные, осуществляемые в течение учебного года, специальные (школьные) перевозки обучающихся, проживающих в населенных пунктах Трубчевского муниципального района, к общеобразовательным организациям и развоз обучающихся из общеобразовательных организаций по окончании занятий, а также специальные перевозки групп обучающихся при организации туристско-экскурсионных, развлекательных, спортивных и иных культурно-массовых мероприятий, а также во время проведения летней оздоровительной кампании к оздоровительным лагерям и лагерю труда и отдыха.</w:t>
      </w:r>
    </w:p>
    <w:p>
      <w:pPr>
        <w:pStyle w:val="Normal"/>
        <w:widowControl w:val="false"/>
        <w:ind w:firstLine="709"/>
        <w:jc w:val="both"/>
        <w:rPr/>
      </w:pPr>
      <w:r>
        <w:rPr/>
        <w:t>1.5. Школьный автобус работает на специальных школьных маршрутах, которые разрабатываются образовательными организациями и согласовываются с:</w:t>
      </w:r>
    </w:p>
    <w:p>
      <w:pPr>
        <w:pStyle w:val="Normal"/>
        <w:widowControl w:val="false"/>
        <w:ind w:firstLine="709"/>
        <w:jc w:val="both"/>
        <w:rPr/>
      </w:pPr>
      <w:r>
        <w:rPr/>
        <w:t>- главой Трубчевского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/>
        <w:t>- отделением Государственной инспекции безопасности дорожного движения;</w:t>
      </w:r>
    </w:p>
    <w:p>
      <w:pPr>
        <w:pStyle w:val="Normal"/>
        <w:widowControl w:val="false"/>
        <w:ind w:firstLine="709"/>
        <w:jc w:val="both"/>
        <w:rPr/>
      </w:pPr>
      <w:r>
        <w:rPr/>
        <w:t>- отделом образования администрации Трубчев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>1.6. Требования настоящего Положения обязательны для всех муниципальных общеобразовательных организаций, осуществляющих подвоз обучающихся Трубчев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>1.7. Отдел образования администрации Трубчевского муниципального района осуществляет контроль за надлежащими условиями эксплуатации и целевым использованием школьных автобусов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ребования, предъявляемые к квалификации водителей школьных автобусов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21"/>
      <w:bookmarkEnd w:id="0"/>
      <w:r>
        <w:rPr/>
        <w:t xml:space="preserve">2.1. Основные требования по подготовке водителей, условия и порядок управления автобусом определяются </w:t>
      </w:r>
      <w:hyperlink r:id="rId2">
        <w:r>
          <w:rPr>
            <w:rStyle w:val="InternetLink"/>
          </w:rPr>
          <w:t>Федеральным законом</w:t>
        </w:r>
      </w:hyperlink>
      <w:r>
        <w:rPr/>
        <w:t xml:space="preserve"> от 10.12.1995 года N 196-ФЗ "О безопасности дорожного движения"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21"/>
      <w:bookmarkEnd w:id="1"/>
      <w:r>
        <w:rPr/>
        <w:t>2.2. К основным требованиям по обеспечению надежности водителей в процессе их профессиональной деятельности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ием на работу и допуск к осуществлению перевозок пассажиров водителей, имеющих категорию "D" 1 и 2 класса с непрерывным стажем работы на автобусе не менее   3-х лет, не имеющих нарушений </w:t>
      </w:r>
      <w:hyperlink r:id="rId3">
        <w:r>
          <w:rPr>
            <w:rStyle w:val="InternetLink"/>
          </w:rPr>
          <w:t>Правил</w:t>
        </w:r>
      </w:hyperlink>
      <w:r>
        <w:rPr/>
        <w:t xml:space="preserve"> дорожного 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справка из ГИБДД об отсутствии административных правонарушений, допущенных за нарушение </w:t>
      </w:r>
      <w:hyperlink r:id="rId4">
        <w:r>
          <w:rPr>
            <w:rStyle w:val="InternetLink"/>
          </w:rPr>
          <w:t>правил</w:t>
        </w:r>
      </w:hyperlink>
      <w:r>
        <w:rPr/>
        <w:t xml:space="preserve"> дорожного 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рганизация стажировки 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рганизация занятий по повышению профессионального мастерства 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оведение в установленные сроки медицинского освидетельствования 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егулярное проведение предрейсовых и послерейсовых медицинских осмотров 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рганизация контроля соблюдения водителями требований по обеспечению безопасности автобусных перевоз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ред выходом на маршрут проведение инструктажа относительно дорожной и метеорологической обстан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en-US"/>
        </w:rPr>
        <w:t>III</w:t>
      </w:r>
      <w:r>
        <w:rPr>
          <w:b/>
        </w:rPr>
        <w:t>. Требования, предъявляемые к содержанию школьных автобус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sub_31"/>
      <w:bookmarkEnd w:id="2"/>
      <w:r>
        <w:rPr/>
        <w:t>3.1. Техническое состояние и оборудование школьных автобусов должны отвечать установленным требованиям безопасности движения и Государственному стандарту РФ «Автобусы для перевозки детей. Технические требования. ГОСТ Р 51160-98» (утверженному постановлением Госстандарта России от 01.04.1998 года № 101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31"/>
      <w:bookmarkStart w:id="4" w:name="sub_32"/>
      <w:bookmarkEnd w:id="3"/>
      <w:bookmarkEnd w:id="4"/>
      <w:r>
        <w:rPr/>
        <w:t>3.2. В школьном автобусе предусматриваются только места для сидения, в т.ч. одно - для взрослого пассажира, сопровождающего де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sub_32"/>
      <w:bookmarkEnd w:id="5"/>
      <w:r>
        <w:rPr/>
        <w:t>Сиденья должны быть обращены вперед по ходу движения школьного автобуса. Их расположение должно позволять взрослым пассажирам осуществлять контроль за обучающимися во время движения школьного автобу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аждое сидение оборудуется удерживающим устройством: поясным ремнем безопасности и устройством регулирования и крепления. Конфигурация подушки и спинки сидения, а также материал их обивки должны обеспечивать безопасность проезда обучающихся, в т.ч. при торможении и поворотах школьного автобус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sub_33"/>
      <w:bookmarkEnd w:id="6"/>
      <w:r>
        <w:rPr/>
        <w:t>3.3. В автобусе предусматриваются отсек в задней части и (или) полки над окнами или другие места для размещения ручной клади и (или) багажа, рассчитанные по норме не менее 0,1 кв.м и не менее 20 куб.дм на каждое место пассажира. Конструкция полок должна исключать падение с них ручной клади при движении автобуса. Багажный отсек оборудуется устройствами, препятствующими смещению багажа при движении школьного автобус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sub_33"/>
      <w:bookmarkStart w:id="8" w:name="sub_34"/>
      <w:bookmarkEnd w:id="7"/>
      <w:bookmarkEnd w:id="8"/>
      <w:r>
        <w:rPr/>
        <w:t>3.4. В школьном автобусе категорически запрещается перевозить посторонних лиц, предметы (в т.ч. бытовую технику, продукты, одежду и т.д.) и живот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sub_34"/>
      <w:bookmarkStart w:id="10" w:name="sub_35"/>
      <w:bookmarkEnd w:id="9"/>
      <w:bookmarkEnd w:id="10"/>
      <w:r>
        <w:rPr/>
        <w:t xml:space="preserve">3.5. Автобусы по </w:t>
      </w:r>
      <w:hyperlink r:id="rId5">
        <w:r>
          <w:rPr>
            <w:rStyle w:val="InternetLink"/>
          </w:rPr>
          <w:t>ГОСТ Р 41.52-2005</w:t>
        </w:r>
      </w:hyperlink>
      <w:r>
        <w:rPr/>
        <w:t xml:space="preserve"> (малой вместимости) должны иметь одну дверь, а автобусы по </w:t>
      </w:r>
      <w:hyperlink r:id="rId6">
        <w:r>
          <w:rPr>
            <w:rStyle w:val="InternetLink"/>
          </w:rPr>
          <w:t>ГОСТ Р 41.36-2004</w:t>
        </w:r>
      </w:hyperlink>
      <w:r>
        <w:rPr/>
        <w:t xml:space="preserve"> (большой вместимости) - не менее двух служебных дверей, предназначенных для входа и выхода. Дверь (или одна из дверей) должна располагаться в непосредственной близости от рабочего места вод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sub_35"/>
      <w:bookmarkStart w:id="12" w:name="sub_36"/>
      <w:bookmarkEnd w:id="11"/>
      <w:bookmarkEnd w:id="12"/>
      <w:r>
        <w:rPr/>
        <w:t>3.6. Школьный автобус оборудуется устройством, препятствующим началу движения при открытых или не полностью закрытых служебных дверях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sub_36"/>
      <w:bookmarkStart w:id="14" w:name="sub_37"/>
      <w:bookmarkEnd w:id="13"/>
      <w:bookmarkEnd w:id="14"/>
      <w:r>
        <w:rPr/>
        <w:t>3.7. Проходы школьного автобуса оснащаются поручнями или ручками с обеих сторон. Они должны располагаться таким образом, чтобы обеспечивать обучающемуся возможность держаться за них, стоя на дороге у служебной двери или на любой ступеньк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sub_37"/>
      <w:bookmarkEnd w:id="15"/>
      <w:r>
        <w:rPr/>
        <w:t>Материалы покрытия пола школьного автобуса и ступеней не должны быть скользким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6" w:name="sub_38"/>
      <w:bookmarkEnd w:id="16"/>
      <w:r>
        <w:rPr/>
        <w:t>3.8. В каждом поперечном ряду сидений предусматривается сигнальная кнопка "Просьба об остановке". Сигнальные кнопки должны устанавливаться на внутренней боковине школьного автобуса под нижней кромкой ок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sub_38"/>
      <w:bookmarkStart w:id="18" w:name="sub_39"/>
      <w:bookmarkEnd w:id="17"/>
      <w:bookmarkEnd w:id="18"/>
      <w:r>
        <w:rPr/>
        <w:t>3.9. При наличии форточек боковых окон пассажирского помещения их высота по отношению к общей высоте окна не должна превышать 25%. Форточки должны располагаться в верхней части ок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9" w:name="sub_39"/>
      <w:bookmarkStart w:id="20" w:name="sub_310"/>
      <w:bookmarkEnd w:id="19"/>
      <w:bookmarkEnd w:id="20"/>
      <w:r>
        <w:rPr/>
        <w:t>3.10. Рабочее место водителя не должно иметь каких-либо перегородок, отделяющих его от пассажирского помещения. Находясь на своем рабочем месте, водитель должен контролировать процесс входа обучающихся в школьный автобус и выхода из него в зоне уровня дороги до поверхности пола школьного автобуса. Если непосредственная обзорность является недостаточной, то должны устанавливаться устройства (система "видео-монитор", система зеркал, другие оптические устройства), позволяющие осуществлять такой контроль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1" w:name="sub_310"/>
      <w:bookmarkEnd w:id="21"/>
      <w:r>
        <w:rPr/>
        <w:t>Рабочее место водителя должно быть оборудовано звуковым и световым сигналами о необходимости остановки, включаемыми с мест размещения обучающихся, а также внутренней и наружной автомобильной громкоговорящей установко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2" w:name="sub_311"/>
      <w:bookmarkEnd w:id="22"/>
      <w:r>
        <w:rPr/>
        <w:t>3.11. В школьном автобусе предусматриваются места для установки не менее двух огнетушителей, при этом одно из мест должно находиться вблизи сиденья вод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3" w:name="sub_311"/>
      <w:bookmarkStart w:id="24" w:name="sub_312"/>
      <w:bookmarkEnd w:id="23"/>
      <w:bookmarkEnd w:id="24"/>
      <w:r>
        <w:rPr/>
        <w:t>3.12. Школьный автобус должен быть укомплектован медицинскими аптечк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5" w:name="sub_312"/>
      <w:bookmarkStart w:id="26" w:name="sub_313"/>
      <w:bookmarkEnd w:id="25"/>
      <w:bookmarkEnd w:id="26"/>
      <w:r>
        <w:rPr/>
        <w:t>3.13. Кузов школьного автобуса должен иметь окраску желтого ц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7" w:name="sub_313"/>
      <w:bookmarkEnd w:id="27"/>
      <w:r>
        <w:rPr/>
        <w:t>Спереди и сзади автобуса устанавливаются опознавательные знаки "Перевозка детей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наружных боковых сторонах кузова, а также по оси симметрии школьного автобуса наносятся контрастные надписи "Дети"</w:t>
      </w:r>
      <w:bookmarkStart w:id="28" w:name="sub_314"/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4. Элементы всех наружных оптических устройств, установленных в школьном автобусе, должны иметь электрообогре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9" w:name="sub_315"/>
      <w:bookmarkEnd w:id="28"/>
      <w:bookmarkEnd w:id="29"/>
      <w:r>
        <w:rPr/>
        <w:t>3.15. Максимальная скорость школьного автобуса для перевозки обучающихся не должна превышать 60 км/ч. Школьный автобус, максимальная конструктивная скорость которого превышает 60 км/ч, должен быть оборудован устройством ограничения скор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0" w:name="sub_315"/>
      <w:bookmarkStart w:id="31" w:name="sub_316"/>
      <w:bookmarkEnd w:id="30"/>
      <w:bookmarkEnd w:id="31"/>
      <w:r>
        <w:rPr/>
        <w:t>3.16. Школьный автобус должен быть оснащен устройством, обеспечивающим автоматическую подачу звукового сигнала при движении задним ходом (</w:t>
      </w:r>
      <w:hyperlink r:id="rId7">
        <w:r>
          <w:rPr>
            <w:rStyle w:val="InternetLink"/>
          </w:rPr>
          <w:t>п. 1.16.16</w:t>
        </w:r>
      </w:hyperlink>
      <w:r>
        <w:rPr/>
        <w:t xml:space="preserve"> Технического регламента о безопасности колесных транспортных средств, утвержденного </w:t>
      </w:r>
      <w:hyperlink r:id="rId8"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0.09.2009 г. N 720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2" w:name="sub_316"/>
      <w:bookmarkStart w:id="33" w:name="sub_317"/>
      <w:bookmarkEnd w:id="32"/>
      <w:bookmarkEnd w:id="33"/>
      <w:r>
        <w:rPr/>
        <w:t>3.17. Автобус должен быть оснащен техническими средствами контроля, обеспечивающими непрерывную, некорректируемую регистрацию информации о скорости и маршруте движения транспортного средства, о режиме труда и отдыха водителя (тахографом) (</w:t>
      </w:r>
      <w:hyperlink r:id="rId9">
        <w:r>
          <w:rPr>
            <w:rStyle w:val="InternetLink"/>
          </w:rPr>
          <w:t>п. 1 ст. 20</w:t>
        </w:r>
      </w:hyperlink>
      <w:r>
        <w:rPr/>
        <w:t xml:space="preserve"> Федерального закона от 10.12.1995 года N 196-ФЗ "О безопасности дорожного движения"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4" w:name="sub_317"/>
      <w:bookmarkEnd w:id="34"/>
      <w:r>
        <w:rPr/>
        <w:t>3.18. Руководители муниципальных общеобразовательных организаций, имеющие школьные автобусы, обязаны обеспечивать проведение государственного технического осмотра 2 раза в год, техническое обслуживание и ремонт школьных автобусов в установленном порядке и в сроки, определяемые действующими нормативными правовыми докумен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en-US"/>
        </w:rPr>
        <w:t>IV</w:t>
      </w:r>
      <w:r>
        <w:rPr>
          <w:b/>
        </w:rPr>
        <w:t>. Обеспечение безопасных дорожных условий на маршрутах автобусных перевозок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5" w:name="sub_41"/>
      <w:bookmarkEnd w:id="35"/>
      <w:r>
        <w:rPr/>
        <w:t>4.1. Техническое состояние автомобильных дорог, искусственных сооружений и т.д., по которым проходят автобусные маршруты, порядок их ремонта и содержание должны удовлетворять требованиям безопасности движения, установленным государственными стандартами РФ и другими нормативными правовыми докумен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6" w:name="sub_41"/>
      <w:bookmarkStart w:id="37" w:name="sub_42"/>
      <w:bookmarkEnd w:id="36"/>
      <w:bookmarkEnd w:id="37"/>
      <w:r>
        <w:rPr/>
        <w:t>4.2. Регулярный подвоз обучающихся может осуществляться только по маршрутам, согласованным с органами Государственной автомобильной инспекции. Перевозки по необследованным маршрутам запреща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8" w:name="sub_42"/>
      <w:bookmarkStart w:id="39" w:name="sub_43"/>
      <w:bookmarkEnd w:id="38"/>
      <w:bookmarkEnd w:id="39"/>
      <w:r>
        <w:rPr/>
        <w:t>4.3. Маршруты, по которым осуществляется регулярный подвоз обучающихся, должны обследоваться не реже 2-х раз в год комиссией с составлением соответствующего акта, в котором дается заключение комиссии о возможной эксплуатации действующих маршрутов и открытии новых. В состав комиссии должен входить представитель Государственной автомобильной инспекции. В случае выявления несоответствия дорог требованиям безопасности в акте отражаются предложения о проведении неотложных работ, направленных на улучшение условий движения и предупреждение ДТП на маршрут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0" w:name="sub_43"/>
      <w:bookmarkStart w:id="41" w:name="sub_44"/>
      <w:bookmarkEnd w:id="40"/>
      <w:bookmarkEnd w:id="41"/>
      <w:r>
        <w:rPr/>
        <w:t>4.4. Маршруты, по которым осуществляется разовый подвоз обучающихся, согласовываются также с Государственной автомобильной инспекцией в соответствующе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2" w:name="sub_44"/>
      <w:bookmarkStart w:id="43" w:name="sub_45"/>
      <w:bookmarkEnd w:id="42"/>
      <w:bookmarkEnd w:id="43"/>
      <w:r>
        <w:rPr/>
        <w:t>4.5. В случае выявления недостатков на маршрутах, по которым осуществляется регулярный подвоз обучающихся, и иных случаях, изменение маршрутов движения согласовывается в установленном порядке с органами Государственной автомобильной инспекции. Перевозки по измененным и несогласованным с органами Государственной автомобильной инспекции маршрутам запреща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4" w:name="sub_45"/>
      <w:bookmarkStart w:id="45" w:name="sub_46"/>
      <w:bookmarkEnd w:id="44"/>
      <w:bookmarkEnd w:id="45"/>
      <w:r>
        <w:rPr/>
        <w:t>4.6. Выбор местоположения автобусных остановок производится муниципальной общеобразовательной организацией в соответствии с действующими нормативными правовыми документами, согласовывается с дорожными органами, Государственной автомобильной инспекцией, при этом должны быть соблюдены условия обеспечения удобства обучающихся необходимой видимости и безопасности движения транспортных средств и пешеходов в их з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6" w:name="sub_46"/>
      <w:bookmarkEnd w:id="46"/>
      <w:r>
        <w:rPr/>
        <w:t>4.7. Железнодорожные переезды на дорогах должны быть оборудованы, содержаться в исправном состоянии. Подвоз обучающихся по маршрутам, проходящим через нерегулируемые железнодорожные переезды, запрещаетс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Организация подвоза обучающихс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7" w:name="sub_51"/>
      <w:bookmarkEnd w:id="47"/>
      <w:r>
        <w:rPr/>
        <w:t>5.1. Организация подвоза обучающихся на маршрутах осуществляется в соответствии с настоящим Положением и в порядке, установленном муниципальной общеобразовательной организацией в соответствии с требованиями нормативных правовых актов в сфере безопасности дорожного дви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8" w:name="sub_51"/>
      <w:bookmarkStart w:id="49" w:name="sub_52"/>
      <w:bookmarkEnd w:id="48"/>
      <w:bookmarkEnd w:id="49"/>
      <w:r>
        <w:rPr/>
        <w:t>5.2. Подвоз обучающихся осуществляется только в сопровождении назначенных приказом руководителя муниципальной общеобразовательной организации ответственных лиц из числа педагогических работ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0" w:name="sub_52"/>
      <w:bookmarkStart w:id="51" w:name="sub_53"/>
      <w:bookmarkEnd w:id="50"/>
      <w:bookmarkEnd w:id="51"/>
      <w:r>
        <w:rPr/>
        <w:t>5.3. Сопровождающие работники муниципальных общеобразовательной организации должны проходить инструктаж с последующей отметкой в журнале регистрации инструктажей по технике безопасности. В ходе инструктажа рекомендуется рассматривать следующие вопросы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2" w:name="sub_53"/>
      <w:bookmarkEnd w:id="52"/>
      <w:r>
        <w:rPr/>
        <w:t>- порядок подачи школьного автобуса к месту посад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авила посадки и высадки обучающих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рядок пользования оборудованием школьного автобуса, вентиляционным люком, сигнальными кнопками и др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существление контроля за обучающимися при движении и остановке школьного автобу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рядок эвакуации пассажиров, использования аварийного выхода из школьного автобу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ействия в чрезвычайных ситуациях (поломка школьного автобуса, дорожно-транспортное происшествие (далее - ДТП), захват автобуса террористами и т.д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казание первой доврачебной помощ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3" w:name="sub_54"/>
      <w:bookmarkEnd w:id="53"/>
      <w:r>
        <w:rPr/>
        <w:t>5.4. Инструктаж должен проводиться не только с сопровождающими работниками, но и с обучающимися, пользующимися школьным автобусом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4" w:name="sub_54"/>
      <w:bookmarkStart w:id="55" w:name="sub_55"/>
      <w:bookmarkEnd w:id="54"/>
      <w:bookmarkEnd w:id="55"/>
      <w:r>
        <w:rPr/>
        <w:t>5.5. В ходе организации подвоза обучающихся руководители муниципальных общеобразовательных организаций должны разработать и утвердить соответств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6" w:name="sub_55"/>
      <w:bookmarkEnd w:id="56"/>
      <w:r>
        <w:rPr/>
        <w:t>- паспорт маршрута, по которому осуществляется подвоз обучающихся, с указанием опасных участков, согласованный с ГИБД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графики (расписания) 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лан мероприятий по предупреждению ДТП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лан мероприятий по ежедневному техническому обслуживанию школьного автобу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журнал учета ДТП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журнал учета ТО-1, ТО-2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журнал выдачи путевых лис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журнал ежедневного медицинского освидетельствования водителя школьного автобу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утевой лист с указанием маршрута и разрешением на поездку от медицинского работника для вод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струкцию по охране труда и технике безопасности при перевозке обучающих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казы по организации о соблюдении техники безопасности при транспортировке обучающихся, назначении ответственных и сопровождающих лиц во время поезд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ить водителя графиком движения с указанием времени и места остановок, схемой маршрута с указанием опасных участ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рганизовать контроль соблюдения графиков движения, норм вместимости школьных  автобусов, маршрутов сле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 организации перевозок списки перевозимых обучающихся должны быть утверждены приказом. Количество пассажиров, включая сопровождающего, не должно превышать количества посадочных мест в автобусе. Один экземпляр списка должен находиться у водителя школьного автобу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оводить своевременно соответствующие инструктажи со всеми участниками перевозочного процесс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7" w:name="sub_56"/>
      <w:bookmarkEnd w:id="57"/>
      <w:r>
        <w:rPr/>
        <w:t>5.6. Запрещается отклонение движения школьного автобуса от заранее согласованного маршрута, осуществление остановок в местах, не предусмотренных графиком движения, превышение установленных скоростных режимов дви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8" w:name="sub_56"/>
      <w:bookmarkEnd w:id="58"/>
      <w:r>
        <w:rPr/>
        <w:t>5.7. Запрещается перевозка обучающихся в ночное время суток с 23-х до 6-ти часо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en-US"/>
        </w:rPr>
        <w:t>VI</w:t>
      </w:r>
      <w:r>
        <w:rPr>
          <w:b/>
        </w:rPr>
        <w:t>. Финансовое обеспечени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1. Обучающиеся муниципальных общеобразовательных организаций и сопровождающие их лица пользуются правом бесплатного проезда в школьном автобусе до школы, реализующей образовательные программы соответствующей ступени обучения, к месту проведения конкурсов, олимпиад, выставок, районных и региональных культурно-массовых и спортивных мероприятий, к месту проведения государственной итоговой аттестации и обратно к месту прожи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6.2. Финансирование подвоза обучающихся в рамках реализации основных образовательных программ, а также подвоз обучающихся на внешкольные мероприятия (конкурсы, олимпиады, выставки, районные и региональные культурно-массовые и спортивные мероприятия), к месту проведения государственной итоговой аттестации и обратно, к месту проживания школьными автобусами осуществляется за счет средств бюджета муниципального образования «Трубчевский муниципальны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3. Организация подвоза обучающихся, проживающих за пределами Трубчевского муниципального района, осуществляется соответствующим муниципальным образованием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Ответственность лиц, организующих и (или) осуществляющих школьные перевозк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9" w:name="sub_61"/>
      <w:r>
        <w:rPr/>
        <w:t xml:space="preserve">7.1. </w:t>
      </w:r>
      <w:bookmarkEnd w:id="59"/>
      <w:r>
        <w:rPr/>
        <w:t>Лица, организующие и (или) осуществляющие школьные перевозки, несут в установленном законодательством Российской Федерации порядке ответственность за жизнь и здоровье обучающихся муниципальных общеобразовательных организаций, перевозимых школьными автобусами, а также за нарушение их прав и свобод.</w:t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29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7">
    <w:name w:val="Font Style2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70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821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9">
    <w:name w:val="s_9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5643.0" TargetMode="External"/><Relationship Id="rId3" Type="http://schemas.openxmlformats.org/officeDocument/2006/relationships/hyperlink" Target="garantf1://1205770.1000" TargetMode="External"/><Relationship Id="rId4" Type="http://schemas.openxmlformats.org/officeDocument/2006/relationships/hyperlink" Target="garantf1://1205770.1000" TargetMode="External"/><Relationship Id="rId5" Type="http://schemas.openxmlformats.org/officeDocument/2006/relationships/hyperlink" Target="garantf1://91294.0" TargetMode="External"/><Relationship Id="rId6" Type="http://schemas.openxmlformats.org/officeDocument/2006/relationships/hyperlink" Target="garantf1://90817.0" TargetMode="External"/><Relationship Id="rId7" Type="http://schemas.openxmlformats.org/officeDocument/2006/relationships/hyperlink" Target="garantf1://12069520.611616" TargetMode="External"/><Relationship Id="rId8" Type="http://schemas.openxmlformats.org/officeDocument/2006/relationships/hyperlink" Target="garantf1://12069520.0" TargetMode="External"/><Relationship Id="rId9" Type="http://schemas.openxmlformats.org/officeDocument/2006/relationships/hyperlink" Target="garantf1://10005643.20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00:00Z</dcterms:created>
  <dc:creator>Света</dc:creator>
  <dc:description/>
  <cp:keywords/>
  <dc:language>en-US</dc:language>
  <cp:lastModifiedBy>Катерина</cp:lastModifiedBy>
  <cp:lastPrinted>2015-02-18T14:55:00Z</cp:lastPrinted>
  <dcterms:modified xsi:type="dcterms:W3CDTF">2015-02-24T11:53:00Z</dcterms:modified>
  <cp:revision>18</cp:revision>
  <dc:subject/>
  <dc:title>ПОЛОЖЕНИЕ</dc:title>
</cp:coreProperties>
</file>