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  <w:lang w:eastAsia="ru-RU"/>
        </w:rPr>
        <w:t xml:space="preserve">                                    </w:t>
      </w:r>
      <w:r>
        <w:rPr>
          <w:rFonts w:eastAsia="Times New Roman" w:cs="Palatino Linotype" w:ascii="Palatino Linotype" w:hAnsi="Palatino Linotype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6"/>
          <w:szCs w:val="26"/>
          <w:lang w:eastAsia="ru-RU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  <w:lang w:eastAsia="ru-RU"/>
        </w:rPr>
        <w:t xml:space="preserve"> </w:t>
      </w:r>
      <w:r>
        <w:rPr>
          <w:rFonts w:eastAsia="Times New Roman" w:cs="Palatino Linotype" w:ascii="Palatino Linotype" w:hAnsi="Palatino Linotype"/>
          <w:b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27.02. 2015г.  № 159</w:t>
      </w:r>
    </w:p>
    <w:p>
      <w:pPr>
        <w:pStyle w:val="Normal"/>
        <w:tabs>
          <w:tab w:val="clear" w:pos="708"/>
          <w:tab w:val="left" w:pos="70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Трубчевск</w:t>
      </w:r>
    </w:p>
    <w:p>
      <w:pPr>
        <w:pStyle w:val="Normal"/>
        <w:tabs>
          <w:tab w:val="clear" w:pos="708"/>
          <w:tab w:val="left" w:pos="70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утверждении Порядка предост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бсидий юридическим лицам из бюджет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 возмещение затрат в связи с выполнением работ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(оказанием услуг) в сфере коммун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хозяйства и благоустройств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Бюджетным кодексом Российской Федерации,  Федеральным законом  от 06.10.2003г. № 131-ФЗ «Об общих принципах организации местного самоуправления в Российской Федерации», решением Трубчевского районного Совета народных депутатов от 24.12.2014 г. № 5-60 "О бюджете Трубчевского муниципального района на 2015 год и на плановый период 2016 и 2017 годов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рилагаемый Порядок предоставления субсидий юридическим лицам из бюджета Трубчевского муниципального района на возмещение затрат в связи с выполнением работ (оказанием услуг) в сфере коммунального хозяйства и благоустройств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Установить главным распорядителем средств бюджета Трубчевского муниципального района по предоставлению указанных субсидий администрацию Трубчевского муниципального район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распространяется на  правоотношения, возникшие с 1 января 2015 года, подлежит размещению на официальном сайте администрации Трубчевского муниципального района в сети Интернет и опубликованию в Информационном бюллетене Трубчевского муниципального райо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Контроль за исполнением настоящего постановления  возложить на заместителей главы администрации Трубчевского муниципального района  Соколову Л.Р., Кажурину Л.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администрации Трубчев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района                                                                    И.И.Обыдённов</w:t>
      </w:r>
      <w:bookmarkStart w:id="0" w:name="_GoBack"/>
      <w:bookmarkEnd w:id="0"/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59 от 27.02.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ения субсидий юридическим лицам из бюджета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возмещение затрат в связи с выполнением работ (оказанием услуг) в сфере коммунального хозяйства и благоустро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стоящий Порядок разработан в соответствии со статьей 78 Бюджетного кодекса Российской Федерации, Федеральным законом  от 06.10.2003г. № 131-ФЗ «Об общих принципах организации местного самоуправления в Российской Федерации», решением Трубчевского районного Совета народных депутатов от 24.12.2014 г. № 5-60 "О бюджете Трубчевского муниципального района на 2015 год и на плановый период 2016 и 2017 годов" и устанавливает порядок предоставления  за счет средств бюджета Трубчевского муниципального района субсидий юридическим лицам на возмещение затрат в связи с выполнением работ (оказанием услуг) в сфере коммунального хозяйства и благоустройства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Главным распорядителем бюджетных средств, предусмотренных в бюджете Трубчевского муниципального района на предоставление субсидий, является администрация Трубчевского муниципального района (далее – администрация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Предоставление субсидий осуществляется на безвозмездной основе в целях возмещения недополученных доходов и (или) финансового обеспечения (возмещения) затрат в связи с выполнением работ (оказанием услуг) в сфере коммунального хозяйства и благоустрой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Настоящий Порядок определяет: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ритерии отбора юридических лиц, имеющих право на получение субсидий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цели и порядок предоставления субсидий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ядок возврата субсидий в местный бюджет в случае нарушения условий, установленных при их предоставлении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ложения об обязательной проверке главным распорядителем бюджетных средств, предоставляющим субсидию, и органом  муниципального финансового контроля соблюдения условий, целей и порядка предоставления субсидий их получателям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I. Критерии отбора юридических лиц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о на получение субсидий в соответствии с настоящим порядком имеют организации, соответствующие следующим критериям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организации, находящиеся в муниципальной (в том числе долевой) собственности Трубчевского муниципального района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являющиеся специализированными организациями, к основным видам деятельности которых отнесено выполнение работ (оказание услуг) в сфере коммунального хозяйства и благоустрой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имеющие собственную производственную базу, технику и механизмы, необходимые для выполнения работ (оказания услуг) в сфере коммунального хозяйства и благоустрой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имеющие в штате квалифицированные кадры инженерно-технических и рабочих специальностей в сфере коммунального хозяйства и благоустройства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д) отсутствие в отношении юридического лица решения арбитражного суда о признании банкротом и процедуры ликвидации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е)  отсутствие задолженности по выплате заработной платы и уплате налогов и сборов во все уровни бюджетов и внебюджетные фонды.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II. Цели предоставления субсидии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Целью предоставления субсидий является частичное возмещение юридическим лицам затрат, понесенных в связи с выполнением работ (оказанием услуг) в сфере коммунального хозяйства и благоустройства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бсидии предоставляются на возмещение затрат в связи с выполнением работ (оказанием услуг) по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рганизации в границах сельских поселений района водоснабжения и водоотведения населения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прочие мероприятия по благоустройству  поселений.</w:t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V. Порядок подачи и рассмотрения заявок на предоставление субсидий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Администрация объявляет о начале приема заявок на предоставление субсидий путём размещения соответствующего объявления на официальном сайте администрации в сети Интернет. 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ки принимаются в течение 10 календарных дней с момента размещения объявления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Претенденты на получение субсидий представляют в администрацию заявку, подтверждающую соответствие установленной категории, расчет затрат, связанных с выполнением работ (оказанием услуг) в сфере коммунального хозяйства и благоустройства, а также: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веренную копию устава организаци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веренную копию свидетельства о постановке организации на учет в налоговом органе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равку из кредитного учреждения о реквизитах банковского счета и об отсутствии картотеки по счетам организации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ведения о наличии производственной базы, техники и механизмов, необходимых для выполнения работ (оказания услуг) в сфере коммунального хозяйства и благоустройства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ведения о наличии в штате квалифицированных кадров инженерно-технических и рабочих специальностей в сфере коммунального хозяйства и благоустройства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ственность за достоверность предоставленных данных возлагается на получателей субсидий.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Администрацией осуществляется отбор юридических лиц в соответствии с критериями отбора, утвержденными настоящим Порядком. 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результатам отбора правовым актом администрации определяется уполномоченное лицо- получатель субсидии.  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Основанием для отказа в выделении субсидий является: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кументов позднее установленного срока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соответствие пакета документов установленному перечню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явление недостоверной (искаженной) информации в предоставленных документах;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соответствие критериям отбора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ответствующее уведомление направляется организации, подавшей заявку на заключение соглашения, не позднее 5 рабочих дней после принятия решения.   </w:t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V. Порядок предоставления субсидии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едоставление субсидий осуществляется на основании соглашений (договоров), заключенных между администрацией и получателем субсидии, определенным правовым актом, в пределах бюджетных ассигнований, выделенных в текущем году на эти цели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указанных соглашениях (договорах) должны быть определены взаимные обязательства сторон и условия предоставления субсидий, а также: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ъем, цели и условия, размер, сроки  использования субсидий (объем субсидий - совокупная стоимость работ (оказания услуг) в сфере коммунального хозяйства и благоустройства, определенная в соответствии с заявками органов местного самоуправления, направленными в адрес уполномоченного органа)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ядок (сроки) перечисления субсидий на счет получателей субсидий, в случае необходимости с разбивкой на определенные периоды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еречень документов отчетности по предоставляемой субсидии, сроки и порядки их предоставления;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язательства юридических лиц по целевому использованию субсидий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язательства получателя субсидий по обеспечению прав главного распорядителя на проведение проверки целевого использования и выполнения условий предоставления субсидий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ядок возврата субсидий в случае нарушения условий, установленных при их предоставлении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тветственность получателя субсидий за нецелевое использование бюджетных средств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ядок возврата при нецелевом или неполном использовании бюджетных средств;                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условия урегулирования несоблюдения сторонами условий предоставления субсидий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мер бюджетных субсидий определяется исходя из фактических затрат в связи с выполнением работ (оказанием услуг) в сфере коммунального хозяйства и благоустройства, подтвержденными актами выполненных работ по унифицированной форме № КС-2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лучае, если по результатам работы  фактические затраты по  выполнению работ (оказанию услуг) окажутся свыше предоставленных, возмещение дополнительных затрат производится при наличии дополнительных финансовых средств в бюджете Трубчевского муниципального района по дополнительному соглашению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Главный распорядитель бюджетных средств, на основании заключенных соглашений (договоров), в пределах учтенных на лицевом счете, открытом в территориальном органе Федерального казначейства, ассигнований, лимитов бюджетных обязательств и предельных объемов финансирования денежных обязательств осуществляет в установленном порядке перечисление субсидий на счета юридических лиц (уполномоченного органа), открытые в кредитных организациях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тражение операций о получении субсидий осуществляется в порядке, установленном законодательством Российской Федерации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 результатам  использования субсидий, получатель субсидий представляет главному распорядителю отчет об использовании субсидий, предоставленных за счет средств бюджета Трубчев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VI. Контроль за целевым использованием субсиди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Администрация ( в лице отдела жилищно-коммунального хозяйства и охраны окружающей среды, отдела учета и отчетности) осуществляет контроль за выполнением условий соглашений (договоров), а также за возвратом субсидий в бюджет Трубчевского муниципального района в случае нарушения условий соглашений (договоров)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еиспользованные в текущем финансовом году остатки средств субсидий, предоставленных из бюджета, подлежат возврату в доход бюджета Трубчевского муниципального района, путем перечисления их на соответствующий балансовый счет. Возврат осуществляется в течение 10 первых рабочих дней следующего финансового года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В случае нецелевого использования средств, при выявлении факта предоставления недостоверных сведений для получения субсидий, субсидии подлежат возврату в бюджет Трубчевского муниципального района в течение 10 календарных дней с момента получения требования о возврате субсидий, выставленного администрацией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В случае отказа от добровольного возврата субсидий в установленный срок главный распорядитель готовит и направляет в суд исковое заявление о взыскании необоснованно полученных сумм субсидий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Нецелевое 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Контроль за соблюдением условий, а также установленных соглашением целей и порядка предоставления субсидий осуществляется в соответствии с Бюджетным кодексом Российской Федерации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13:46:00Z</dcterms:created>
  <dc:creator>Приходова</dc:creator>
  <dc:description/>
  <cp:keywords/>
  <dc:language>en-US</dc:language>
  <cp:lastModifiedBy>Приходова</cp:lastModifiedBy>
  <cp:lastPrinted>2015-02-25T12:32:00Z</cp:lastPrinted>
  <dcterms:modified xsi:type="dcterms:W3CDTF">2015-02-27T09:34:00Z</dcterms:modified>
  <cp:revision>6</cp:revision>
  <dc:subject/>
  <dc:title/>
</cp:coreProperties>
</file>