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2» апреля 2015 г.  № 28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8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акреплении дошкольных образовательных организаций Трубчевского муниципального района за территориями муниципального район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о статьи 15 Федерального закона от 06.10.2003 года № 131-ФЗ «Об  общих принципах организации местного самоуправления в Российской Федерации», пунктом 6 части 1 статьи 9 Федерального закона от 29.12.2012 года № 273-ФЗ «Об образовании в Российской Федерации», в целях реализации конституционного права граждан на получение общедоступного и бесплатного начального общего, основного общего, среднего общего образования по основным общеобразовательным программам, руководствуясь приказом Министерства образования и науки РФ от 08.04.2014 года № 293 «Об утверждении Порядка приема на обучение по образовательным программам дошкольного образования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Закрепить муниципальные дошкольные образовательные организации Трубчевского муниципального района за территориями муниципального района согласно прилагаемому спис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Заведующим муниципальных дошкольных образовательных организаций довести настоящее постановление до всех участников образовательного процесс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муниципального района, образовательных организаций Трубче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Контроль за исполнением настоящего постановления возложить на заместителя главы  администрации Трубчевского муниципального района С.Н. 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  И.И. Обыдё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02» апреля 2015 года № 28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школьных образовательных организаций Трубчевского муниципального района, закрепленных за территориями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02"/>
        <w:gridCol w:w="591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щеобразовательного учрежде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ная территор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Трубчевский детский сад комбинированного вида «Дельфин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елец, д. Красно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: ул. Ленина от д. № 1 до д. № 60; ул. Советская; ул. Брянская от д. № 1 до д. №70; ул. Играевская; ул. Придеснянская; ул. Некрасова; ул. Мостовая; ул. Набережная; ул. Ген. Петрова; пер. Красноармейский; пер. 1-ый Советский; пер. 2-ой Советский; пл. К.Маркса; пл. Красноармейская; ул. Севская; пер.1-ый Первомайский; пер. Полевой; пер. Севский; пер. 2-ой Первомайский; ул. Воровского; ул.  3 Интернационала - по четной стороне от д. № 2 до д. № 134, по нечетной стороне от д. № 1 до д. № 89 включительно, д. № 93; ул. Свердлова от д. № 1до д. № 54; ул. В. Белоусовой;  ул. В. Крысиной;  ул. Полевая; ул. Пушкина; пер. Полевой; ул. Вокзальная; ул. Лесная; ул. Сплавная; ул.  Сенная; ул. Озерная, ул. Луначарского от д. № 1 до д. № 7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Трубчевский детский сад комбинированного вида «Журавлик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Городц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. Трубчевск: ул. Ленина от д. № 61 до д. № 144; ул. Свердлова от д. № 55 до д. № 67; пер. 1-ый Ленинский; пер. 2-ой Ленинский; пер. Ст. Разина; ров Ст. Разина; пл. Ст. Разина; ул. Садовая; ул. Ген. Юрина; ул. К.Либкнехта; ул. Р. Люксембург; ул. Фокина; ул. Куйбышева; ул. Островского;  ров Володарского, пер: Фокина, пер. Урицког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Трубчевский детский сад комбинированного вида «Теремок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Городц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: ул. Брянская дома № 71-126;ул. Новоленинская; ул. Комсомольская; ул. Луначарского от д. № 71 до д. № 180; ул. Андреева, пер. Андреева; ул. 3 Интернационала - по четной стороне от д. № 136 до д. № 208, по нечетной стороне от д. № 95 до д. № 169; ул. Дзерджинского от д. № 81 до д. № 146; ул. Октябрьская от д. № 51 до д. № 110; ул. Володарского от д. № 26 до д. № 84; ул. Фрунзе от д. № 2 до д. № 6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Трубчевский детский сад комбинированного вида «Белочка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рогрес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рубчевск: ул. Володарского - от д. № 1 до д. № 32; ул. 8 Марта; ул. Чернышевского; ул. Октябрьская; ул. Партизанская; ул. Пионерская; ул. Бондаренко; пер. Володарского; пер. Дзержинского; пер.1-ый Дзержинского; пер. 2-ой Дзержинского; пер. 1-ый Партизанский; пер. 2-ой Партизанский; пл. Пионерская; ул. Дачная; ул. Заводская; ул. Загородная; ул.  Зеленая; ул. Рябиновая; ул. Мира; ул. Юбилейная; ул. Каштановая; ул. Трубчевская; пер: Рябиновый; пер. Зеленый; пер. Мира; пер. Загородный; ул. Молодежная; ул. Мелиоративная; ул. Ветеранов; ул. 50 лет Победы; ул. Селецкая; ул. Славянская; ул. Посадская; ул. Строителей; ул. Южная; ул. Новая; ул. Луговая; ул. Овражная; ул. Лицейская; ул. Сенченкова (Спортивная); ул. Восточная; ул. Сельская; пер: Андреева; пер. Ветеранов; пер. Новый; пер. Селецкий; пер. Строителей; пер. Строительный;  пер. Южный; пер.1-ый Овражный; пер. 2-ой Овражный; ул. Дзерджинского от д. № 1 до д. № 80; ул. Октябрьская от д. № 1 до д. № 50; ул. Володарского от д. № 126 до д. № 25; ул. Фрунзе д. № 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Белоберезковский детский сад комбинированного вида «Родничок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эродромная; ул. Брянская; ул. Боровая; ул. Зеленая; ул.  Заболотная; ул. Заводская; ул. Комсомольская; ул. Красноармейская; ул. Ленина; ул. Лесная; ул. Московская; ул. Партизанская; ул. Садовая; ул. Садовского; ул. Свердлова; ул. Сосновая; ул. Тенистая; ул. Бомбина; ул. Чапаев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Белоберезковский детский сад комбинированного вида «Солнышко»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орького; ул. Дзержинского; ул. Железнодорожная; ул. Калинина; ул. Кузнецкая; ул. Лесная; пер. Лесной; ул. Набережная; ул. Ново-Трубчевская; ул. Озерная; ул. Октябрьская; ул. Первомайская; ул. Пионерская; ул. Пограничная; ул. Пушкина; ул. Советская; ул. Трубчевская; ул. Холмовска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41:00Z</dcterms:created>
  <dc:creator>ИГПН</dc:creator>
  <dc:description/>
  <cp:keywords/>
  <dc:language>en-US</dc:language>
  <cp:lastModifiedBy>PomGlav</cp:lastModifiedBy>
  <cp:lastPrinted>2015-04-16T09:08:00Z</cp:lastPrinted>
  <dcterms:modified xsi:type="dcterms:W3CDTF">2015-04-18T07:41:00Z</dcterms:modified>
  <cp:revision>2</cp:revision>
  <dc:subject/>
  <dc:title> </dc:title>
</cp:coreProperties>
</file>