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.05.2015 г. №  3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Признать утратившим силу постановление администрации Трубчевского муниципального района от 15 апреля 2015 года № 305 «О внесении изменений в Муниципальную программу «Реализация полномочий администрации Трубчевского муниципального района на 2013-2017 годы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4.05.2015г.  № 388</w:t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91 541 547,44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99 256 645,74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41 008 380,00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42 047 795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бзац первый раздела «д) Информация о ресурсном обеспечении муниципальной программы» 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 муниципальной программы – 291 541 547,44  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3 год – 51 081 100,00 рублей;      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2 - 2014 год – 58 147 626,70 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15 год – 99 256 645,74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4 - 2016 год – 41 008 380,00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42 047 795,00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рублей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5-05-25T06:21:00Z</dcterms:modified>
  <cp:revision>77</cp:revision>
  <dc:subject/>
  <dc:title>РОССИЙСКАЯ ФЕДЕРАЦИЯ</dc:title>
</cp:coreProperties>
</file>