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2.04. 2015  г.  № 3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ДОД  ЦТД «Юност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дополнительного образования детей центр детского творчества «Юность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размер платы на дополнительные платные образовательные услуги  МБОУДОД  ЦТД «Юность»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 и распространяется на правоотношения, возникшие с 1 апреля 2015 год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спец.орган.прав. от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ченко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2.04. 2015  г.  № 311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ДОД  ЦТД «Юность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835"/>
      </w:tblGrid>
      <w:tr>
        <w:trPr>
          <w:trHeight w:val="8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нятие по русскому языку «Грамоте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теоретическая подготовка  (сольфеджи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матика детских календарных праздников и обрядов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рай по памятным местам Брянской области (экскурс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 руб. за одну экскурсию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2:00Z</dcterms:created>
  <dc:creator>Economist</dc:creator>
  <dc:description/>
  <cp:keywords/>
  <dc:language>en-US</dc:language>
  <cp:lastModifiedBy>Economist</cp:lastModifiedBy>
  <cp:lastPrinted>2015-04-06T16:24:00Z</cp:lastPrinted>
  <dcterms:modified xsi:type="dcterms:W3CDTF">2015-04-22T07:37:00Z</dcterms:modified>
  <cp:revision>36</cp:revision>
  <dc:subject/>
  <dc:title/>
</cp:coreProperties>
</file>