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Palatino Linotype" w:hAnsi="Palatino Linotype" w:eastAsia="Times New Roman" w:cs="Palatino Linotype"/>
          <w:b/>
          <w:b/>
          <w:sz w:val="26"/>
          <w:szCs w:val="26"/>
          <w:u w:val="single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                                 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6"/>
          <w:szCs w:val="26"/>
          <w:lang w:eastAsia="ru-RU"/>
        </w:rPr>
      </w:pP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rPr>
          <w:rFonts w:ascii="Palatino Linotype" w:hAnsi="Palatino Linotype" w:cs="Palatino Linotype"/>
          <w:b/>
          <w:b/>
          <w:sz w:val="26"/>
          <w:szCs w:val="26"/>
          <w:lang w:eastAsia="ru-RU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  <w:lang w:eastAsia="ru-RU"/>
        </w:rPr>
        <w:t xml:space="preserve"> </w:t>
      </w:r>
      <w:r>
        <w:rPr>
          <w:rFonts w:eastAsia="Times New Roman" w:cs="Palatino Linotype" w:ascii="Palatino Linotype" w:hAnsi="Palatino Linotype"/>
          <w:b/>
          <w:sz w:val="26"/>
          <w:szCs w:val="26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5.05. 2015г.  № 367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.Трубчевск</w:t>
      </w:r>
    </w:p>
    <w:p>
      <w:pPr>
        <w:pStyle w:val="Normal"/>
        <w:tabs>
          <w:tab w:val="clear" w:pos="708"/>
          <w:tab w:val="left" w:pos="701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б утверждении Порядка предоставл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й сельскохозяйственным товаропроизводителям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бюджета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за приобретенные элитные семена многолетних тра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о статьей 78 Бюджетного кодекса Российской Федерации, 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4.12.2014 г. № 5-60 "О бюджете Трубчевского муниципального района на 2015 год и на плановый период 2016 и 2017 годов" (в редакции решения от 27.02.2015г. № 5-73), в рамках мероприятия муниципальной программы «Реализация полномочий администрации Трубчевского муниципального района на 2013-2017 год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Утвердить прилагаемый Порядок предоставления субсидий сельскохозяйственным товаропроизводителям из бюджета Трубчевского муниципального района за приобретенные элитные семена многолетних тр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Установить главным распорядителем средств бюджета Трубчевского муниципального района по предоставлению указанных субсидий администрацию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Настоящее постановление распространяется на  правоотношения, возникшие с 1 января 2015 года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 Контроль за исполнением настоящего постановления  возложить на главу администрации Трубчевского муниципального района  Обыдённого И.И.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Глава администрации Трубчевског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муниципального района                                                                    И.И.Обыдённов</w:t>
      </w:r>
      <w:bookmarkStart w:id="0" w:name="_GoBack"/>
      <w:bookmarkEnd w:id="0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Утвержде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остановлением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Трубчевского муниципального райо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                                                        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67 от 05.05.2015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едоставления субсидий сельскохозяйственным товаропроизводител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з бюджета Трубчев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 приобретенные элитные семена многолетних тр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. Общие поло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Настоящий Порядок разработан в соответствии со статьей 78 Бюджетного кодекса Российской Федерации, Федеральным законом  от 06.10.2003г. № 131-ФЗ «Об общих принципах организации местного самоуправления в Российской Федерации», решением Трубчевского районного Совета народных депутатов от 24.12.2014 г. № 5-60 "О бюджете Трубчевского муниципального района на 2015 год и на плановый период 2016 и 2017 годов" (в редакции решения от 27.02.2015г. № 5-73) в рамках мероприятия муниципальной программы «Реализация полномочий администрации Трубчевского муниципального района на 2013-2017 годы» и устанавливает порядок предоставления  за счет средств бюджета Трубчевского муниципального района субсидий сельскохозяйственным товаропроизводителям за приобретенные элитные семена многолетних трав (люцерны)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м распорядителем бюджетных средств, предусмотренных в бюджете Трубчевского муниципального района на предоставление субсидий, является администрация Трубчевского муниципального района (далее – администрация)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 Предоставление субсидий осуществляется на безвозмездной основе в целях возмещения затрат сельскохозяйственным товаропроизводителям за приобретенные элитные семена многолетних трав (люцерны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Настоящий Порядок определяет: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ритерии отбора сельскохозяйственных товаропроизводителей, имеющих право на получение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цели и порядок предоставления субсидий;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субсидий в бюджет Трубчевского муниципального района в случае нарушения условий, установленных при их предоставлении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оложения об обязательной проверке главным распорядителем бюджетных средств, предоставляющим субсидию, и органом  муниципального финансового контроля соблюдения условий, целей и порядка предоставления субсидий их получателям.</w:t>
      </w:r>
    </w:p>
    <w:p>
      <w:pPr>
        <w:pStyle w:val="Normal"/>
        <w:spacing w:lineRule="auto" w:line="240" w:before="28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. Критерии отбора сельскохозяйственных товаропроизводи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о на получение субсидий в соответствии с настоящим порядком имеют сельскохозяйственные товаропроизводители, соответствующие следующим критериям: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) основной вид деятельности предприятия – сельскохозяйственное производство;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б) наличие у сельскохозяйственного товаропроизводителя на территории Трубчевского района в год предоставления субсидии площадей, занятых под посевами многолетних трав (люцерны);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) недопущение сельскохозяйственным товаропроизводителем снижения посевной площади под посевами многолетних трав по сравнению с годом, предшествующим году обращения за предоставлением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г)  отсутствие задолженности по выплате заработной платы и уплате налогов и сборов во все уровни бюджетов и внебюджетные фонды.</w:t>
      </w:r>
    </w:p>
    <w:p>
      <w:pPr>
        <w:pStyle w:val="Normal"/>
        <w:spacing w:lineRule="auto" w:line="240" w:before="24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II. Цели предоставления субсидии</w:t>
      </w:r>
    </w:p>
    <w:p>
      <w:pPr>
        <w:pStyle w:val="Normal"/>
        <w:spacing w:lineRule="auto" w:line="240" w:before="24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Целью предоставления субсидий является пополнение в рационе КРС недостатка сочных кормов для животноводства, повышение продуктивности дойного стада, создание условий для развития сельскохозяйственного производства, расширение рынка сельскохозяйственной продукции на территории Трубчевского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убсидии предоставляются на частичное возмещение сельскохозяйственным товаропроизводителям затрат за приобретенные элитные семена многолетних трав (люцерны) в размере 50 руб. за 1 кг приобретенных семян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IV. Порядок подачи и рассмотрения заявок на предоставление субсидий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1. Администрация объявляет о начале приема заявок на предоставление субсидий путём размещения соответствующего объявления на официальном сайте администрации в сети Интернет. 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ки принимаются в течение 10 календарных дней с момента размещения объявления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Сельскохозяйственный товаропроизводитель, претендующий на получение субсидий, представляет в администрацию следующие документы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заявление (в произвольной форме) на предоставление субсидий в целях возмещения затрат за приобретенные элитные семена многолетних трав (люцерны)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а-расчет на предоставление субсидии по форме, установленной приложением 1  к настоящему Порядку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копию информационного письма об учете в статистическом реестре территориального органа Федеральной службы государственной статистики по Брянской области, заверенную руководителем предприятия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о наличии у сельскохозяйственного товаропроизводителя на территории Трубчевского района площадей, занятых под посевом многолетних трав (люцерны) в год обращения за предоставлением субсидий, заверенную руководителем товаропроизводителя и начальником ГКУ Брянской области «Трубчевское районное управление сельского хозяйства»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о размере посевных площадей товаропроизводителя, занятых под посевами многолетних трав (люцерны) в году, предшествующем году обращения за предоставлением субсидий, заверенную руководителем товаропроизводителя и начальником ГКУ Брянской области «Трубчевское районное управление сельского хозяйства»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акт высева семян многолетних трав по форме, установленной приложением 2 к настоящему Порядку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писку из лицевого счета товаропроизводителя, открытого в налоговом органе по месту постановки на налоговый учет, об отсутствии задолженности по налогам и сборам в бюджеты всех уровне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справку Пенсионного фонда РФ об отсутствии задолженности по страховым взносам, пеням и штрафам на обязательное пенсионное страхование и обязательное медицинское страхование на момент получения субсидий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документы, подтверждающие произведенные сельскохозяйственным товаропроизводителем  затраты (за приобретенные элитные семена многолетних трав (люцерны) – копии договоров на приобретение семян многолетних трав, счетов-фактур, товарных накладных, платежных поручений или корешков приходных кассовых ордеров, сертификатов на приобретение элитных семян, выданных соответствующими органами), заверенные начальником ГКУ Брянской области «Трубчевское районное управление сельского хозяйства»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се копии представленных документов, кроме платежных поручений, заверяются в установленном порядке руководителем сельскохозяйственного товаропроизводителя – получателя субсиди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пии платежных поручений заверяются кредитной организацие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ветственность за достоверность предоставленных данных возлагается на получателей субсидий.   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 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Решение вопроса о предоставлении субсидий принимается комиссией по отбору юридических лиц на получение субсидий  в соответствии с критериями отбора, утвержденными настоящим Порядком, в течение 15 календарных дней после предоставления документов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о результатам отбора правовым актом администрации определяется уполномоченное лицо- получатель субсидии.  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Основанием для отказа в выделении субсидий является: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предоставление документов позднее установленного срока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пакета документов установленному перечню;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выявление недостоверной (искаженной) информации в предоставленных документах;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соответствие критериям отбор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ответствующее уведомление направляется организации, подавшей заявку на заключение соглашения, не позднее 5 рабочих дней после принятия решения.   </w:t>
      </w:r>
    </w:p>
    <w:p>
      <w:pPr>
        <w:pStyle w:val="Normal"/>
        <w:spacing w:lineRule="auto" w:line="240" w:before="280" w:after="20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. Порядок предоставления субсидии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 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Предоставление субсидий осуществляется на основании соглашения, заключенного между администрацией и получателем субсидии в пределах бюджетных ассигнований, выделенных в текущем году на эти цели.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Размер бюджетных субсидий определяется как произведение объема фактически приобретенных элитных семян многолетних трав (люцерны) в килограммах и ставки субсидирования в размере 50 рублей на килограмм элитных семян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Главный распорядитель бюджетных средств, на основании заключенных соглашений, в пределах учтенных на лицевом счете, открытом в территориальном органе Федерального казначейства, ассигнований, лимитов бюджетных обязательств и предельных объемов финансирования денежных обязательств осуществляет в установленном порядке перечисление субсидий на счет сельскохозяйственного товаропроизводителя, открытый в кредитных организациях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Отражение операций о получении субсидий осуществляется в порядке, установленном законодательств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Главный распорядитель ежеквартально, не позднее 20 числа месяца, следующего за отчетным периодом, представляет в финансовое управление администрации отчет об использовании субсидий, предоставленных за счет средств бюджета Трубчевского муниципального района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>VI. Контроль за целевым использованием субсидии</w:t>
      </w:r>
    </w:p>
    <w:p>
      <w:pPr>
        <w:pStyle w:val="Normal"/>
        <w:spacing w:lineRule="auto" w:line="24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Администрация  осуществляет контроль за выполнением условий соглашений, а также за возвратом субсидий в бюджет Трубчевского муниципального района в случае нарушения условий соглашени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еиспользованные в текущем финансовом году остатки средств субсидий, предоставленных из бюджета Трубчевского муниципального района, подлежат возврату в доход бюджета Трубчевского муниципального района, путем перечисления их на соответствующий балансовый счет. Возврат осуществляется в течение 10 первых рабочих дней следующего финансового года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В случае нецелевого использования средств, при выявлении факта предоставления недостоверных сведений для получения субсидий, субсидии подлежат возврату в бюджет Трубчевского муниципального района в течение 10 календарных дней с момента получения требования о возврате субсидий, выставленного администрацией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В случае отказа от добровольного возврата субсидий в установленный срок главный распорядитель готовит и направляет в суд исковое заявление о взыскании необоснованно полученных сумм субсидий.</w:t>
      </w:r>
    </w:p>
    <w:p>
      <w:pPr>
        <w:pStyle w:val="Normal"/>
        <w:spacing w:lineRule="auto" w:line="240" w:before="280" w:after="2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Нецелевое  использование денежных средств влечет применение мер ответственности, предусмотренных действующим законодательством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Контроль за соблюдением условий, а также установленных соглашением целей и порядка предоставления субсидий осуществляется в соответствии с Бюджетным кодексом Российской Федерации.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Приложение 1 </w:t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 Порядку предоставления субсидий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lang w:eastAsia="ru-RU"/>
        </w:rPr>
        <w:t>сельскохозяйственным товаропроизводителям</w:t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из бюджета Трубчевского муниципального</w:t>
      </w:r>
    </w:p>
    <w:p>
      <w:pPr>
        <w:pStyle w:val="Style19"/>
        <w:jc w:val="right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района  за приобретенные элитные</w:t>
      </w:r>
    </w:p>
    <w:p>
      <w:pPr>
        <w:pStyle w:val="Style19"/>
        <w:jc w:val="right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емена многолетних трав</w:t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280" w:after="2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правка-расч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предоставление субсидии за приобретенны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элитные семена многолетних трав (люцерны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 20__ год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получатель субсидии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tbl>
      <w:tblPr>
        <w:tblW w:w="946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843"/>
        <w:gridCol w:w="992"/>
        <w:gridCol w:w="1560"/>
        <w:gridCol w:w="1417"/>
        <w:gridCol w:w="1701"/>
        <w:gridCol w:w="1947"/>
      </w:tblGrid>
      <w:tr>
        <w:trPr>
          <w:trHeight w:val="9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культур сельскохозяйственных раст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р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епродук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мер (ставка) субсидии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ублей за килограмм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причитающейся субсидии, рублей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гр. 4 x гр. 5)</w:t>
            </w:r>
          </w:p>
        </w:tc>
      </w:tr>
      <w:tr>
        <w:trPr>
          <w:trHeight w:val="21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чет субсидии подтверждаю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рганизации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олучателя субсидии             ______________________ Ф.И.О.    (расшифров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ый бухгалтер организации -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</w:rPr>
        <w:t>получателя субсидии             _______________________ Ф.И.О.  (расшифровать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Начальник ГКУ Брянской области «Трубчевское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йонное управление сельского хозяйства»                                                    В.А.Мельник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sz w:val="20"/>
          <w:szCs w:val="20"/>
        </w:rPr>
        <w:t xml:space="preserve">М.П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"____" _____________ 20__ г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bookmarkStart w:id="1" w:name="_1490705088"/>
      <w:bookmarkEnd w:id="1"/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object w:dxaOrig="9601" w:dyaOrig="136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0.05pt;height:682.25pt" filled="f" o:ole="">
            <v:imagedata r:id="rId3" o:title=""/>
          </v:shape>
          <o:OLEObject Type="Embed" ProgID="Word.Document.12" ShapeID="ole_rId2" DrawAspect="Content" ObjectID="_124485057" r:id="rId2"/>
        </w:object>
      </w:r>
    </w:p>
    <w:sectPr>
      <w:type w:val="nextPage"/>
      <w:pgSz w:w="11906" w:h="16838"/>
      <w:pgMar w:left="1701" w:right="850" w:gutter="0" w:header="0" w:top="85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9:15:00Z</dcterms:created>
  <dc:creator>Приходова</dc:creator>
  <dc:description/>
  <dc:language>en-US</dc:language>
  <cp:lastModifiedBy>Приходова</cp:lastModifiedBy>
  <cp:lastPrinted>2015-05-05T11:01:00Z</cp:lastPrinted>
  <dcterms:modified xsi:type="dcterms:W3CDTF">2015-06-17T09:15:00Z</dcterms:modified>
  <cp:revision>2</cp:revision>
  <dc:subject/>
  <dc:title/>
</cp:coreProperties>
</file>