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80"/>
          <w:tab w:val="center" w:pos="5670" w:leader="none"/>
          <w:tab w:val="left" w:pos="7371" w:leader="none"/>
          <w:tab w:val="left" w:pos="1020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к постановлению админист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Трубчевского муниципального района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 14.05.2015г. №38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сходы бюджета Трубчевского муниципального района  по ведомственной структуре расходов за 1 квартал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149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709"/>
        <w:gridCol w:w="850"/>
        <w:gridCol w:w="1021"/>
        <w:gridCol w:w="539"/>
        <w:gridCol w:w="1559"/>
        <w:gridCol w:w="1417"/>
        <w:gridCol w:w="1276"/>
      </w:tblGrid>
      <w:tr>
        <w:trPr>
          <w:trHeight w:val="915" w:hRule="atLeast"/>
        </w:trPr>
        <w:tc>
          <w:tcPr>
            <w:tcW w:w="4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Глава </w:t>
              <w:br/>
              <w:t>ва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Раздел</w:t>
              <w:br/>
              <w:t>подраздел</w:t>
            </w:r>
          </w:p>
        </w:tc>
        <w:tc>
          <w:tcPr>
            <w:tcW w:w="10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Целевая</w:t>
              <w:br/>
              <w:t>статья</w:t>
            </w:r>
          </w:p>
        </w:tc>
        <w:tc>
          <w:tcPr>
            <w:tcW w:w="5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Вид</w:t>
              <w:br/>
              <w:t>расходов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 xml:space="preserve">Уточненные бюджетные назначения на 2015 год 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Кассовое исполнение за 1 квартал 2015 год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Процент исполнен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tbl>
      <w:tblPr>
        <w:tblW w:w="117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9"/>
        <w:gridCol w:w="850"/>
        <w:gridCol w:w="993"/>
        <w:gridCol w:w="567"/>
        <w:gridCol w:w="1559"/>
        <w:gridCol w:w="1417"/>
        <w:gridCol w:w="1411"/>
      </w:tblGrid>
      <w:tr>
        <w:trPr>
          <w:trHeight w:val="32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4"/>
                <w:szCs w:val="14"/>
              </w:rPr>
              <w:t>АДМИНИСТРАЦИЯ ТРУБЧЕ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15 222 989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2 926 416,1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9,90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  <w:u w:val="single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3 173 085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6 698 693,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8,96%</w:t>
            </w:r>
          </w:p>
        </w:tc>
      </w:tr>
      <w:tr>
        <w:trPr>
          <w:trHeight w:val="8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  <w:u w:val="single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8 902 053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6 144 629,7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2,51%</w:t>
            </w:r>
          </w:p>
        </w:tc>
      </w:tr>
      <w:tr>
        <w:trPr>
          <w:trHeight w:val="29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Реализация полномочий администрации Трубче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8 902 053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6 144 629,7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2,51%</w:t>
            </w:r>
          </w:p>
        </w:tc>
      </w:tr>
      <w:tr>
        <w:trPr>
          <w:trHeight w:val="5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0 1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977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97 549,9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0,45%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0 1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977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97 549,9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0,45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0 1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964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94 549,9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0,55%</w:t>
            </w:r>
          </w:p>
        </w:tc>
      </w:tr>
      <w:tr>
        <w:trPr>
          <w:trHeight w:val="2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0 1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3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 00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3,08%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Руководство и управление в сфере установленных функций муниципальной власти Трубче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0 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7 924 753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5 847 079,8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2,62%</w:t>
            </w:r>
          </w:p>
        </w:tc>
      </w:tr>
      <w:tr>
        <w:trPr>
          <w:trHeight w:val="64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0 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4 809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4 742 356,3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2,02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0 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4 521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4 687 371,9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2,28%</w:t>
            </w:r>
          </w:p>
        </w:tc>
      </w:tr>
      <w:tr>
        <w:trPr>
          <w:trHeight w:val="37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0 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88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54 984,3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9,09%</w:t>
            </w:r>
          </w:p>
        </w:tc>
      </w:tr>
      <w:tr>
        <w:trPr>
          <w:trHeight w:val="24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0 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 876 953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 031 665,5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5,86%</w:t>
            </w:r>
          </w:p>
        </w:tc>
      </w:tr>
      <w:tr>
        <w:trPr>
          <w:trHeight w:val="44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0 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 876 953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 031 665,5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5,86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0 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38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73 057,9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0,62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0 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56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2 056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1,30%</w:t>
            </w:r>
          </w:p>
        </w:tc>
      </w:tr>
      <w:tr>
        <w:trPr>
          <w:trHeight w:val="24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0 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8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61 001,9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3,52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  <w:u w:val="single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44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Непрограмм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0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44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Резервные фонды местн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00 1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44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00 1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44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00 1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44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  <w:u w:val="single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 826 03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554 063,2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4,48%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Реализация полномочий администрации Трубче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 826 03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554 063,2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4,48%</w:t>
            </w:r>
          </w:p>
        </w:tc>
      </w:tr>
      <w:tr>
        <w:trPr>
          <w:trHeight w:val="12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0 1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16 85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58 213,2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8,37%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0 1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60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46 517,8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8,97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0 1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6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46 517,8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9,07%</w:t>
            </w:r>
          </w:p>
        </w:tc>
      </w:tr>
      <w:tr>
        <w:trPr>
          <w:trHeight w:val="45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0 1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0 1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56 25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1 695,3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7,48%</w:t>
            </w:r>
          </w:p>
        </w:tc>
      </w:tr>
      <w:tr>
        <w:trPr>
          <w:trHeight w:val="3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0 1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56 25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1 695,3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7,48%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0 1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95 8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95 85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4,21%</w:t>
            </w:r>
          </w:p>
        </w:tc>
      </w:tr>
      <w:tr>
        <w:trPr>
          <w:trHeight w:val="24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0 1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95 8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95 85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4,21%</w:t>
            </w:r>
          </w:p>
        </w:tc>
      </w:tr>
      <w:tr>
        <w:trPr>
          <w:trHeight w:val="4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0 1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95 8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95 85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4,21%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Финансирование мероприятий  по приобретению жилья работникам социально-культур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0 7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 913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00 00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0,30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0 7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 913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00 00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0,30%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0 7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 913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00 00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0,30%</w:t>
            </w:r>
          </w:p>
        </w:tc>
      </w:tr>
      <w:tr>
        <w:trPr>
          <w:trHeight w:val="48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Созд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0 79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00 00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50,00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0 79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00 00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50,00%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0 79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00 00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50,00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  <w:u w:val="single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1 889 685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21 812,7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,87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  <w:u w:val="single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526 8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0,00%</w:t>
            </w:r>
          </w:p>
        </w:tc>
      </w:tr>
      <w:tr>
        <w:trPr>
          <w:trHeight w:val="43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Реализация полномочий администрации Трубче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526 8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0,00%</w:t>
            </w:r>
          </w:p>
        </w:tc>
      </w:tr>
      <w:tr>
        <w:trPr>
          <w:trHeight w:val="12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Организация проведения на территории Брянской области мероприятий по предупреждению и ликвидации болезней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0 12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66 8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0 12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33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0 12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33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0 12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3 4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0,00%</w:t>
            </w:r>
          </w:p>
        </w:tc>
      </w:tr>
      <w:tr>
        <w:trPr>
          <w:trHeight w:val="12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0 12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3 4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Субсидии сельскохозяйственным товаропроизводителям за приобретенные элитные семена многолетних т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0 79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6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0 79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6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0,00%</w:t>
            </w:r>
          </w:p>
        </w:tc>
      </w:tr>
      <w:tr>
        <w:trPr>
          <w:trHeight w:val="78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0 79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6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0,00%</w:t>
            </w:r>
          </w:p>
        </w:tc>
      </w:tr>
      <w:tr>
        <w:trPr>
          <w:trHeight w:val="22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  <w:u w:val="single"/>
              </w:rPr>
              <w:t>Вод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Страхование гражданской ответственности по объектам гидротехнических соору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0 17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0 17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0 17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  <w:u w:val="single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1 010 786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79 847,7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,63%</w:t>
            </w:r>
          </w:p>
        </w:tc>
      </w:tr>
      <w:tr>
        <w:trPr>
          <w:trHeight w:val="4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Реализация полномочий администрации Трубче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1 010 786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79 847,7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,63%</w:t>
            </w:r>
          </w:p>
        </w:tc>
      </w:tr>
      <w:tr>
        <w:trPr>
          <w:trHeight w:val="76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Капитальный ремонт и ремонт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0 11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 273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49 284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,51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0 11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 273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49 284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,51%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0 11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 273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49 284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,51%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Содержание автомобильных дорог местного значения за счет средств дорожного фонда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0 1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519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30 563,7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5,13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0 1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519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30 563,7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5,13%</w:t>
            </w:r>
          </w:p>
        </w:tc>
      </w:tr>
      <w:tr>
        <w:trPr>
          <w:trHeight w:val="83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0 1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519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30 563,7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5,13%</w:t>
            </w:r>
          </w:p>
        </w:tc>
      </w:tr>
      <w:tr>
        <w:trPr>
          <w:trHeight w:val="76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Капитальный ремонт и ремонт автомобильных дорог общего пользования местного значения и искусственных сооружений на них за счет средств бюджета су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0 16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7 187 786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0 16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7 187 786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0 16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7 187 786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Мероприятия по повышению безопасности дорожного движения в Трубчевском муниципальном рай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0 7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0 7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0 7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  <w:u w:val="single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42 07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41 965,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7,34%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Реализация полномочий администрации Трубче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42 07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41 965,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7,34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Осуществление отдель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0 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42 07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41 965,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7,34%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0 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58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0 246,7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9,14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0 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5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0 246,7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9,90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0 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6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0 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84 07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1 718,3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3,94%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0 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84 07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1 718,3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3,94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  <w:u w:val="single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77 28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4 338,4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,56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  <w:u w:val="single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1 42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4 338,4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3,81%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Реализация полномочий администрации Трубче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1 42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4 338,4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3,81%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Взносы на  капитальный ремонт многоквартирных домов, находящихся 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0 79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4 338,4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1,69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0 79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4 338,4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1,69%</w:t>
            </w:r>
          </w:p>
        </w:tc>
      </w:tr>
      <w:tr>
        <w:trPr>
          <w:trHeight w:val="4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0 79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4 338,4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1,69%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Обеспечение мероприятий по капитальному ремонту многоквартирных домов за сет средств бюджета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0 9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1 42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0,00%</w:t>
            </w:r>
          </w:p>
        </w:tc>
      </w:tr>
      <w:tr>
        <w:trPr>
          <w:trHeight w:val="66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0 9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1 42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0 9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1 42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  <w:u w:val="single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45 86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0,00%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Реализация полномочий администрации Трубче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45 86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Софинансирование объектов капитальных вложений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0 11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0 11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0 11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Осуществление полномочий по решению вопросов местного значения сельских поселений в части организации водоснабжения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0 1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43 23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0 1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43 23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0,00%</w:t>
            </w:r>
          </w:p>
        </w:tc>
      </w:tr>
      <w:tr>
        <w:trPr>
          <w:trHeight w:val="77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0 1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43 23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0,00%</w:t>
            </w:r>
          </w:p>
        </w:tc>
      </w:tr>
      <w:tr>
        <w:trPr>
          <w:trHeight w:val="58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Софинансирование объектов капитальных вложений муниципальной собственности за счет средств бюджета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0 1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0 1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0 1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  <w:u w:val="single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 000 00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  <w:u w:val="single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 000 00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00,00%</w:t>
            </w:r>
          </w:p>
        </w:tc>
      </w:tr>
      <w:tr>
        <w:trPr>
          <w:trHeight w:val="4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Реализация полномочий администрации Трубче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 000 00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0 1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 000 00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0 1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 000 00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0 1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 000 00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  <w:u w:val="single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 181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592 561,5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7,17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  <w:u w:val="single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 106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592 561,5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8,13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Развитие культуры Трубче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 106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592 561,5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8,13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Организации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 10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 022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571 561,5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8,26%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 10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 022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571 561,5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8,26%</w:t>
            </w:r>
          </w:p>
        </w:tc>
      </w:tr>
      <w:tr>
        <w:trPr>
          <w:trHeight w:val="76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 10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 022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571 561,5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8,26%</w:t>
            </w:r>
          </w:p>
        </w:tc>
      </w:tr>
      <w:tr>
        <w:trPr>
          <w:trHeight w:val="76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гт на территории Бря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 14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84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1 00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5,00%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 14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84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1 00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5,00%</w:t>
            </w:r>
          </w:p>
        </w:tc>
      </w:tr>
      <w:tr>
        <w:trPr>
          <w:trHeight w:val="76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 14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84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1 00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5,00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  <w:u w:val="single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7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Реализация полномочий администрации Трубче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7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Мероприятия по молодежной политике и оздоровлению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0 79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7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0 79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7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0 79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7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0,00%</w:t>
            </w:r>
          </w:p>
        </w:tc>
      </w:tr>
      <w:tr>
        <w:trPr>
          <w:trHeight w:val="39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  <w:u w:val="single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2 002 026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8 385 217,5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6,20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  <w:u w:val="single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2 002 026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8 385 217,5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6,20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Развитие культуры Трубче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2 002 026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8 385 217,5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6,20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Библиоте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 1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7 155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 704 668,8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3,82%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 1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7 155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 704 668,8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3,82%</w:t>
            </w:r>
          </w:p>
        </w:tc>
      </w:tr>
      <w:tr>
        <w:trPr>
          <w:trHeight w:val="76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 1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7 155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 704 668,8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3,82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Музеи, постоянные выста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 10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 364 731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936 086,6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7,82%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 10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 364 731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936 086,6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7,82%</w:t>
            </w:r>
          </w:p>
        </w:tc>
      </w:tr>
      <w:tr>
        <w:trPr>
          <w:trHeight w:val="76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 10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 051 731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936 086,6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0,67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 10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13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Дворцы и дома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 1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0 779 700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 126 769,7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9,01%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 1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0 779 700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 126 769,7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9,01%</w:t>
            </w:r>
          </w:p>
        </w:tc>
      </w:tr>
      <w:tr>
        <w:trPr>
          <w:trHeight w:val="75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 1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0 779 700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 126 769,7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9,01%</w:t>
            </w:r>
          </w:p>
        </w:tc>
      </w:tr>
      <w:tr>
        <w:trPr>
          <w:trHeight w:val="102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гт на территории Бря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 14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01 7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2 26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1,88%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 14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01 7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2 26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1,88%</w:t>
            </w:r>
          </w:p>
        </w:tc>
      </w:tr>
      <w:tr>
        <w:trPr>
          <w:trHeight w:val="73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 14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01 7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2 26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1,88%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Мероприятия по обеспечению пожарной безопасности в сфер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 79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70 535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70 535,2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 79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70 535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70 535,2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 79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70 535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70 535,2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Передаваемые полномочия от Белоберезковского городского поселения на организацию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 7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53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75 436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1,37%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 7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53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75 436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1,37%</w:t>
            </w:r>
          </w:p>
        </w:tc>
      </w:tr>
      <w:tr>
        <w:trPr>
          <w:trHeight w:val="76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 7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53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75 436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1,37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Передаваемые полномочия от Белоберезковского городского поселения на 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 79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 34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582 055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4,86%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 79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 34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582 055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4,86%</w:t>
            </w:r>
          </w:p>
        </w:tc>
      </w:tr>
      <w:tr>
        <w:trPr>
          <w:trHeight w:val="76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 79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 34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582 055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4,86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Передаваемые полномочия от Городецкого сельского поселения на 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 79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493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23 156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4,98%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 79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493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23 156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4,98%</w:t>
            </w:r>
          </w:p>
        </w:tc>
      </w:tr>
      <w:tr>
        <w:trPr>
          <w:trHeight w:val="76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 79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493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23 156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4,98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Передаваемые полномочия от Селецкого сельского поселения на 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 79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 517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75 166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4,73%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 79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 517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75 166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4,73%</w:t>
            </w:r>
          </w:p>
        </w:tc>
      </w:tr>
      <w:tr>
        <w:trPr>
          <w:trHeight w:val="76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 79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 517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75 166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4,73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Передаваемые полномочия от Семячковского сельского поселения на 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 79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 17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88 156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4,61%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 79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 17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88 156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4,61%</w:t>
            </w:r>
          </w:p>
        </w:tc>
      </w:tr>
      <w:tr>
        <w:trPr>
          <w:trHeight w:val="76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 79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 17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88 156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4,61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Передаваемые полномочия от Телецкого сельского поселения на 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 7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88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07 892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3,49%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 7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88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07 892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3,49%</w:t>
            </w:r>
          </w:p>
        </w:tc>
      </w:tr>
      <w:tr>
        <w:trPr>
          <w:trHeight w:val="76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 7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88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07 892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3,49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Передаваемые полномочия от Усохского сельского поселения на 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 79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 67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68 299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6,07%</w:t>
            </w:r>
          </w:p>
        </w:tc>
      </w:tr>
      <w:tr>
        <w:trPr>
          <w:trHeight w:val="39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 79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 67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68 299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6,07%</w:t>
            </w:r>
          </w:p>
        </w:tc>
      </w:tr>
      <w:tr>
        <w:trPr>
          <w:trHeight w:val="52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 79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 67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68 299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6,07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Передаваемые полномочия от Юровского сельского поселения на 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 79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504 737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5,24%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 79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504 737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5,24%</w:t>
            </w:r>
          </w:p>
        </w:tc>
      </w:tr>
      <w:tr>
        <w:trPr>
          <w:trHeight w:val="76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 79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504 737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5,24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  <w:u w:val="single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1 604 088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 668 658,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6,98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  <w:u w:val="single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5 280 028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 018 094,4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8,22%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Реализация полномочий администрации Трубче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5 280 028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 018 094,4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8,22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Ежемесячные доплаты к пенсиям муниципальным служащ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0 16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5 280 028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 018 094,4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8,22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0 16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5 280 028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 018 094,4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8,22%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0 16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5 280 028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 018 094,4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8,22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  <w:u w:val="single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663 7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7 10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,58%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Реализация полномочий администрации Трубче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663 7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7 10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,58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Обеспечение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0 16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92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3 50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7,00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0 16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92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3 50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7,00%</w:t>
            </w:r>
          </w:p>
        </w:tc>
      </w:tr>
      <w:tr>
        <w:trPr>
          <w:trHeight w:val="58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0 16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92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3 50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7,00%</w:t>
            </w:r>
          </w:p>
        </w:tc>
      </w:tr>
      <w:tr>
        <w:trPr>
          <w:trHeight w:val="46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Социальные выплаты молодым семьям на приобретение жил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0 7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434 9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0 7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434 9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Субсидии гражданам на приобретение жил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0 7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434 9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Мероприятия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0 7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6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 60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0,00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0 7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6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 60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0,00%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0 7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6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 60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0,00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  <w:u w:val="single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3 905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 230 823,3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8,85%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Реализация полномочий администрации Трубче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3 905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 230 823,3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8,85%</w:t>
            </w:r>
          </w:p>
        </w:tc>
      </w:tr>
      <w:tr>
        <w:trPr>
          <w:trHeight w:val="12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Организация и осуществление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0 16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6 574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 230 823,3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8,72%</w:t>
            </w:r>
          </w:p>
        </w:tc>
      </w:tr>
      <w:tr>
        <w:trPr>
          <w:trHeight w:val="24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0 16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 481 21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48 563,0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6,78%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0 16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 481 21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48 563,0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6,78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0 16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5 092 88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982 260,2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9,29%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0 16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5 092 88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982 260,2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9,29%</w:t>
            </w:r>
          </w:p>
        </w:tc>
      </w:tr>
      <w:tr>
        <w:trPr>
          <w:trHeight w:val="16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0 5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7 121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0 5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7 121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0,00%</w:t>
            </w:r>
          </w:p>
        </w:tc>
      </w:tr>
      <w:tr>
        <w:trPr>
          <w:trHeight w:val="24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Приобретение товаров, работ, услуг в пользу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0 5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7 121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Выплата единовременного пособия при всех формах устройства детей, лишенных родительского попечения, в семью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0 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10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0 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10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0 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10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  <w:u w:val="single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 754 5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402 640,2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2,95%</w:t>
            </w:r>
          </w:p>
        </w:tc>
      </w:tr>
      <w:tr>
        <w:trPr>
          <w:trHeight w:val="4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Реализация полномочий администрации Трубче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 709 5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97 640,2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3,26%</w:t>
            </w:r>
          </w:p>
        </w:tc>
      </w:tr>
      <w:tr>
        <w:trPr>
          <w:trHeight w:val="12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0 1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791 6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83 280,2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3,15%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0 1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754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70 584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2,62%</w:t>
            </w:r>
          </w:p>
        </w:tc>
      </w:tr>
      <w:tr>
        <w:trPr>
          <w:trHeight w:val="22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0 1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754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70 584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2,62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0 1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7 6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2 696,2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3,69%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0 1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7 6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2 696,2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3,69%</w:t>
            </w:r>
          </w:p>
        </w:tc>
      </w:tr>
      <w:tr>
        <w:trPr>
          <w:trHeight w:val="12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Организация и осуществление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0 16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917 9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14 360,0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3,35%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0 16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894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01 009,1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2,47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0 16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894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01 009,1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2,47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0 16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3 4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3 350,9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57,03%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0 16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3 4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3 350,9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57,03%</w:t>
            </w:r>
          </w:p>
        </w:tc>
      </w:tr>
      <w:tr>
        <w:trPr>
          <w:trHeight w:val="24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Непрограмм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0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4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5 00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1,11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Резервные фонды местн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00 1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4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5 00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1,11%</w:t>
            </w:r>
          </w:p>
        </w:tc>
      </w:tr>
      <w:tr>
        <w:trPr>
          <w:trHeight w:val="2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00 1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4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5 00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1,11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00 1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4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5 00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1,11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  <w:u w:val="single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3 135 616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 355 134,8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0,18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  <w:u w:val="single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3 135 616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 355 134,8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0,18%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Реализация полномочий администрации Трубче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0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Софинансирование объектов капитальных вложений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0 11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0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0 11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0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0 11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0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3 135 616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 355 134,8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7,93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Спортивно-оздоровительные комплексы и цент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0 10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2 535 616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 137 855,6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7,05%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0 10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2 535 616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 137 855,6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7,05%</w:t>
            </w:r>
          </w:p>
        </w:tc>
      </w:tr>
      <w:tr>
        <w:trPr>
          <w:trHeight w:val="75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0 10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2 535 616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 137 855,6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7,05%</w:t>
            </w:r>
          </w:p>
        </w:tc>
      </w:tr>
      <w:tr>
        <w:trPr>
          <w:trHeight w:val="76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Мероприятия по вовлечению населения в занятие физической культурой и массовым спортом, участие в соревнованиях различного уров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0 17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59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17 279,2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6,83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0 17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9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7 279,2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9,09%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0 17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9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7 279,2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9,09%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0 17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4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00 00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50,00%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0 17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4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00 00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50,00%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Софинансирование реконструкции стадиона за счет средств бюджета Трубче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0 79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0 79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0,00%</w:t>
            </w:r>
          </w:p>
        </w:tc>
      </w:tr>
      <w:tr>
        <w:trPr>
          <w:trHeight w:val="75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0 79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0,00%</w:t>
            </w:r>
          </w:p>
        </w:tc>
      </w:tr>
      <w:tr>
        <w:trPr>
          <w:trHeight w:val="40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4"/>
                <w:szCs w:val="14"/>
              </w:rPr>
              <w:t>Трубчевский районный Совет народных депут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 336 609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630 485,7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6,98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  <w:u w:val="single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 336 609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630 485,7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6,98%</w:t>
            </w:r>
          </w:p>
        </w:tc>
      </w:tr>
      <w:tr>
        <w:trPr>
          <w:trHeight w:val="76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  <w:u w:val="single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 336 609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630 485,7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6,98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Непрограмм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0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 336 609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630 485,7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6,98%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Обеспечение деятельности главы законодательного (представительного) органа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00 1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968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44 339,6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5,24%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00 1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968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44 339,6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5,24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00 1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948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42 493,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5,58%</w:t>
            </w:r>
          </w:p>
        </w:tc>
      </w:tr>
      <w:tr>
        <w:trPr>
          <w:trHeight w:val="42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00 1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 846,5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9,23%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00 1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 368 609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86 146,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8,21%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00 1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7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59 162,9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4,56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00 1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684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58 244,9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7,76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00 1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66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917,9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,39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00 1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583 909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19 528,0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0,47%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00 1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583 909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19 528,0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0,47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00 1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4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7 455,1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1,48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00 1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3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4 966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1,59%</w:t>
            </w:r>
          </w:p>
        </w:tc>
      </w:tr>
      <w:tr>
        <w:trPr>
          <w:trHeight w:val="24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00 1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1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 489,1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1,27%</w:t>
            </w:r>
          </w:p>
        </w:tc>
      </w:tr>
      <w:tr>
        <w:trPr>
          <w:trHeight w:val="48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4"/>
                <w:szCs w:val="14"/>
              </w:rPr>
              <w:t>Контрольно-счетная палата Трубче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 176 4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56 983,8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0,34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  <w:u w:val="single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 176 4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56 983,8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0,34%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  <w:u w:val="single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 176 4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56 983,8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0,34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Непрограмм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0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 176 4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56 983,8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0,34%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Руководитель счетной палаты муниципального образования и его заместит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00 1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666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32 136,6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4,84%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00 1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666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32 136,6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4,84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00 1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666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32 136,6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4,84%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00 1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510 2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24 847,1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4,47%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00 1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87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22 741,7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1,72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00 1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87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22 741,7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1,72%</w:t>
            </w:r>
          </w:p>
        </w:tc>
      </w:tr>
      <w:tr>
        <w:trPr>
          <w:trHeight w:val="24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00 1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21 6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 596,8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,31%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00 1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00 1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16 6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 596,8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,37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00 1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508,5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1,79%</w:t>
            </w:r>
          </w:p>
        </w:tc>
      </w:tr>
      <w:tr>
        <w:trPr>
          <w:trHeight w:val="34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00 1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00 1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508,5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3,90%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tbl>
      <w:tblPr>
        <w:tblW w:w="11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9"/>
        <w:gridCol w:w="850"/>
        <w:gridCol w:w="993"/>
        <w:gridCol w:w="567"/>
        <w:gridCol w:w="1559"/>
        <w:gridCol w:w="1417"/>
        <w:gridCol w:w="1276"/>
      </w:tblGrid>
      <w:tr>
        <w:trPr>
          <w:trHeight w:val="75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4"/>
                <w:szCs w:val="14"/>
              </w:rPr>
              <w:t>ФИНАНСОВОЕ УПРАВЛЕНИЕ АДМИНИСТРАЦИИ ТРУБЧЕ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42 803 608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2 112 893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8,30%</w:t>
            </w:r>
          </w:p>
        </w:tc>
      </w:tr>
      <w:tr>
        <w:trPr>
          <w:trHeight w:val="31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  <w:u w:val="single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5 512 8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 368 580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4,83%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  <w:u w:val="single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5 512 4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 368 580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4,83%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Управление муниципальными финансами Трубче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5 512 4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 368 580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4,83%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Руководство и управление в сфере установленных функций муниципальной власти Трубче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0 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5 512 4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 368 580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4,83%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0 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5 220 5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 326 122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5,40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0 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5 169 5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 288 603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4,93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0 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5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7 519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73,57%</w:t>
            </w:r>
          </w:p>
        </w:tc>
      </w:tr>
      <w:tr>
        <w:trPr>
          <w:trHeight w:val="24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0 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71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7 255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3,72%</w:t>
            </w:r>
          </w:p>
        </w:tc>
      </w:tr>
      <w:tr>
        <w:trPr>
          <w:trHeight w:val="3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0 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71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7 255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3,72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0 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0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5 202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5,63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0 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 21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0,10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0 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9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 991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2,16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  <w:u w:val="single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0,00%</w:t>
            </w:r>
          </w:p>
        </w:tc>
      </w:tr>
      <w:tr>
        <w:trPr>
          <w:trHeight w:val="43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Управление муниципальными финансами Трубче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0,00%</w:t>
            </w:r>
          </w:p>
        </w:tc>
      </w:tr>
      <w:tr>
        <w:trPr>
          <w:trHeight w:val="15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0 1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0 1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0 1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  <w:u w:val="single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752 46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88 115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5,00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  <w:u w:val="single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752 46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88 115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5,00%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Управление муниципальными финансами Трубче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752 46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88 115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5,00%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Осуществление первичного воинского учета на территории, где отсутствуют воински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0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752 46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88 115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5,00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0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752 46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88 115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5,00%</w:t>
            </w:r>
          </w:p>
        </w:tc>
      </w:tr>
      <w:tr>
        <w:trPr>
          <w:trHeight w:val="24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0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752 46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88 115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5,00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  <w:u w:val="single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56 63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  <w:u w:val="single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56 63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2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56 63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Субвенции бюджетам поселений на осуществление передаваемых полномочий по организации водоснабжени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21 06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56 63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21 06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56 63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21 06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56 63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  <w:u w:val="single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7 672 020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 270 32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9,59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  <w:u w:val="single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7 672 020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 270 32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9,59%</w:t>
            </w:r>
          </w:p>
        </w:tc>
      </w:tr>
      <w:tr>
        <w:trPr>
          <w:trHeight w:val="24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Развитие культуры Трубче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7 672 020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 270 32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9,59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Организации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 10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7 672 020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 270 32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9,59%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 10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7 672 020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 270 32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9,59%</w:t>
            </w:r>
          </w:p>
        </w:tc>
      </w:tr>
      <w:tr>
        <w:trPr>
          <w:trHeight w:val="76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 10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7 672 020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 270 32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9,59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  <w:u w:val="single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89 0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2 2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5,00%</w:t>
            </w:r>
          </w:p>
        </w:tc>
      </w:tr>
      <w:tr>
        <w:trPr>
          <w:trHeight w:val="28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  <w:u w:val="single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89 0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2 2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5,00%</w:t>
            </w:r>
          </w:p>
        </w:tc>
      </w:tr>
      <w:tr>
        <w:trPr>
          <w:trHeight w:val="43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Управление муниципальными финансами Трубче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89 0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2 2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5,00%</w:t>
            </w:r>
          </w:p>
        </w:tc>
      </w:tr>
      <w:tr>
        <w:trPr>
          <w:trHeight w:val="113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гт на территории Бря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0 14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89 0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2 2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5,00%</w:t>
            </w:r>
          </w:p>
        </w:tc>
      </w:tr>
      <w:tr>
        <w:trPr>
          <w:trHeight w:val="24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0 14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89 0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2 2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5,00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0 14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89 0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2 2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5,00%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  <w:u w:val="single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45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10 958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4,39%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  <w:u w:val="single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45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10 958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4,39%</w:t>
            </w:r>
          </w:p>
        </w:tc>
      </w:tr>
      <w:tr>
        <w:trPr>
          <w:trHeight w:val="4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Управление муниципальными финансами Трубче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45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10 958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4,39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0 1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45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10 958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4,39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0 1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45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10 958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4,39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0 1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45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10 958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4,39%</w:t>
            </w:r>
          </w:p>
        </w:tc>
      </w:tr>
      <w:tr>
        <w:trPr>
          <w:trHeight w:val="76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  <w:u w:val="single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8 265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8 152 6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8,84%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  <w:u w:val="single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0 90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 943 2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7,00%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Управление муниципальными финансами Трубче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0 90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 943 2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7,00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Дотация на выравнивание бюджетной обеспеченност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0 15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0 90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 943 2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7,00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0 15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0 90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 943 2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7,00%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Дотации на выравнивание бюджетной обеспеченност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0 15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0 90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 943 2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7,00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  <w:u w:val="single"/>
              </w:rPr>
              <w:t>Иные до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7 364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5 209 3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0,00%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Управление муниципальными финансами Трубче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7 364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5 209 3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0,00%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0 15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7 364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5 209 3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0,00%</w:t>
            </w:r>
          </w:p>
        </w:tc>
      </w:tr>
      <w:tr>
        <w:trPr>
          <w:trHeight w:val="24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0 15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7 364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5 209 3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0,00%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4"/>
                <w:szCs w:val="14"/>
              </w:rPr>
              <w:t>ОТДЕЛ ОБРАЗОВАНИЯ АДМИНИСТРАЦИИ ТРУБЧЕ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29 055 196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69 728 917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0,44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  <w:u w:val="single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27 267 927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69 344 917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0,51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  <w:u w:val="single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60 165 460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9 656 063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2,67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Развитие образования Трубче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60 165 460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9 656 063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2,67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Дошкольные образовательные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0 1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3 420 350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4 281 948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1,91%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0 1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3 420 350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4 281 948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1,91%</w:t>
            </w:r>
          </w:p>
        </w:tc>
      </w:tr>
      <w:tr>
        <w:trPr>
          <w:trHeight w:val="12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0 1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3 420 350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4 281 948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1,91%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Финансовое обеспечение получения дошкольного образования в дошко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0 14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45 846 1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5 196 0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3,15%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0 14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45 846 1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5 196 0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3,15%</w:t>
            </w:r>
          </w:p>
        </w:tc>
      </w:tr>
      <w:tr>
        <w:trPr>
          <w:trHeight w:val="20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0 14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45 846 1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5 196 0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3,15%</w:t>
            </w:r>
          </w:p>
        </w:tc>
      </w:tr>
      <w:tr>
        <w:trPr>
          <w:trHeight w:val="72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гт на территории Бря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0 14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899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78 0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9,81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0 14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68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59 5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5,47%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0 14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68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59 5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5,47%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0 14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73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18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6,21%</w:t>
            </w:r>
          </w:p>
        </w:tc>
      </w:tr>
      <w:tr>
        <w:trPr>
          <w:trHeight w:val="87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0 14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73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18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6,21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  <w:u w:val="single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48 458 083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44 011 911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9,65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Развитие образования Трубче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48 458 083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44 011 911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9,65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Общеобразовательные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0 10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7 605 523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9 166 186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3,20%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0 10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7 605 523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9 166 186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3,20%</w:t>
            </w:r>
          </w:p>
        </w:tc>
      </w:tr>
      <w:tr>
        <w:trPr>
          <w:trHeight w:val="76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0 10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4 758 123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9 166 186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7,02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0 10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 847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Организации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0 10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9 747 772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 794 241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8,67%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0 10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9 747 772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 794 241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8,67%</w:t>
            </w:r>
          </w:p>
        </w:tc>
      </w:tr>
      <w:tr>
        <w:trPr>
          <w:trHeight w:val="76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0 10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9 745 272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 794 241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8,67%</w:t>
            </w:r>
          </w:p>
        </w:tc>
      </w:tr>
      <w:tr>
        <w:trPr>
          <w:trHeight w:val="24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0 10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0,00%</w:t>
            </w:r>
          </w:p>
        </w:tc>
      </w:tr>
      <w:tr>
        <w:trPr>
          <w:trHeight w:val="12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Финансовое обеспечение деятельности муниципальных общеобразовательных организаций, имеющих государственную аккредитацию негосударственных общеобразовательных организаций в части реализации ими государственного стандарта общ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0 1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05 668 02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1 108 3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9,44%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0 1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05 668 02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1 108 3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9,44%</w:t>
            </w:r>
          </w:p>
        </w:tc>
      </w:tr>
      <w:tr>
        <w:trPr>
          <w:trHeight w:val="20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0 1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05 668 02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1 108 3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9,44%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Субсидия на предоставление дополнительных мер государственной поддержки обучающим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0 14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 336 9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0 14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 336 9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0,00%</w:t>
            </w:r>
          </w:p>
        </w:tc>
      </w:tr>
      <w:tr>
        <w:trPr>
          <w:trHeight w:val="31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0 14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 336 9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гт на территории Бря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0 14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4 099 7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943 143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3,00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0 14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 297 1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39 967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6,21%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0 14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 297 1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39 967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6,21%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0 14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 802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603 176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1,52%</w:t>
            </w:r>
          </w:p>
        </w:tc>
      </w:tr>
      <w:tr>
        <w:trPr>
          <w:trHeight w:val="31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0 14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 802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603 176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1,52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  <w:u w:val="single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8 644 382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5 676 942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0,45%</w:t>
            </w:r>
          </w:p>
        </w:tc>
      </w:tr>
      <w:tr>
        <w:trPr>
          <w:trHeight w:val="24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Развитие образования Трубче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8 644 382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5 676 942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0,45%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Руководство и управление в сфере установленных функций муниципальной власти Трубче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0 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 803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450 866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5,01%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0 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 803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450 866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5,01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0 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 80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450 866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5,02%</w:t>
            </w:r>
          </w:p>
        </w:tc>
      </w:tr>
      <w:tr>
        <w:trPr>
          <w:trHeight w:val="33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0 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Учреждения психолого-медико-социального сопрово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0 10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 636 781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796 142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0,19%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0 10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 636 781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796 142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0,19%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0 10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 636 781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796 142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0,19%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0 1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4 204 601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4 429 93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1,19%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0 1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2 26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 765 243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0,71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0 1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2 16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 689 153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0,34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0 1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76 090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76,09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0 1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 916 301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650 062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3,92%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0 1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 916 301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650 062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3,92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0 1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7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4 627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53,58%</w:t>
            </w:r>
          </w:p>
        </w:tc>
      </w:tr>
      <w:tr>
        <w:trPr>
          <w:trHeight w:val="40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0 1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2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0,73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0 1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4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4 537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97,57%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  <w:u w:val="single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 787 26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8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1,49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  <w:u w:val="single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 787 26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8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1,49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Развитие образования Трубче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 787 26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8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1,49%</w:t>
            </w:r>
          </w:p>
        </w:tc>
      </w:tr>
      <w:tr>
        <w:trPr>
          <w:trHeight w:val="113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Компенсация части родительской платы на содержание ребенка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0 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 787 26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8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1,49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0 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 787 26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8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1,49%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0 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 787 26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8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1,49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4"/>
                <w:szCs w:val="14"/>
              </w:rPr>
              <w:t>МКУ "ТРУБЧЕВСКАЯ МУНИЦИПАЛЬНАЯ ПОЖАРНАЯ ОХРА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5 079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 376 917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7,11%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  <w:u w:val="single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5 079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 376 917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7,11%</w:t>
            </w:r>
          </w:p>
        </w:tc>
      </w:tr>
      <w:tr>
        <w:trPr>
          <w:trHeight w:val="76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  <w:u w:val="single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813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64 287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0,21%</w:t>
            </w:r>
          </w:p>
        </w:tc>
      </w:tr>
      <w:tr>
        <w:trPr>
          <w:trHeight w:val="56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Обеспечение пожарной безопасности и защиты населения на территории Трубче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813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64 287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0,21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Единые диспетчерские служ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0 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813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64 287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0,21%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0 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808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61 287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9,96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0 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803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58 128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9,69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0 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 158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63,18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0 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60,00%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0 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60,00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  <w:u w:val="single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4 266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 212 630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8,42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Обеспечение пожарной безопасности и защиты населения на территории Трубче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4 266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 212 630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8,42%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0 11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 961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 101 587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7,81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0 11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 959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 099 430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7,77%</w:t>
            </w:r>
          </w:p>
        </w:tc>
      </w:tr>
      <w:tr>
        <w:trPr>
          <w:trHeight w:val="33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0 11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 157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07,86%</w:t>
            </w:r>
          </w:p>
        </w:tc>
      </w:tr>
      <w:tr>
        <w:trPr>
          <w:trHeight w:val="24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0 11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52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99 744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9,47%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0 11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52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99 744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9,47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0 11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52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1 297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1,60%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0 11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0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 3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1,67%</w:t>
            </w:r>
          </w:p>
        </w:tc>
      </w:tr>
      <w:tr>
        <w:trPr>
          <w:trHeight w:val="22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0 11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41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8 935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1,58%</w:t>
            </w:r>
          </w:p>
        </w:tc>
      </w:tr>
      <w:tr>
        <w:trPr>
          <w:trHeight w:val="2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4"/>
                <w:szCs w:val="14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95 674 352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07 132 613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7,08%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sectPr>
      <w:type w:val="nextPage"/>
      <w:pgSz w:w="11906" w:h="16838"/>
      <w:pgMar w:left="397" w:right="0" w:gutter="0" w:header="0" w:top="28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14"/>
      <w:szCs w:val="14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i/>
      <w:iCs/>
      <w:sz w:val="24"/>
      <w:szCs w:val="24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0">
    <w:name w:val="xl70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i/>
      <w:iCs/>
      <w:color w:val="FF0000"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FF0000"/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FF0000"/>
      <w:sz w:val="24"/>
      <w:szCs w:val="24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FF0000"/>
      <w:sz w:val="24"/>
      <w:szCs w:val="24"/>
    </w:rPr>
  </w:style>
  <w:style w:type="paragraph" w:styleId="Xl76">
    <w:name w:val="xl76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FF0000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8:59:00Z</dcterms:created>
  <dc:creator>Бунакова</dc:creator>
  <dc:description/>
  <cp:keywords/>
  <dc:language>en-US</dc:language>
  <cp:lastModifiedBy>Бунакова</cp:lastModifiedBy>
  <cp:lastPrinted>2015-05-13T08:40:00Z</cp:lastPrinted>
  <dcterms:modified xsi:type="dcterms:W3CDTF">2015-05-15T11:54:00Z</dcterms:modified>
  <cp:revision>159</cp:revision>
  <dc:subject/>
  <dc:title/>
</cp:coreProperties>
</file>