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>15. 05._2015г</w:t>
      </w:r>
      <w:r>
        <w:rPr/>
        <w:t xml:space="preserve">.  № </w:t>
      </w:r>
      <w:r>
        <w:rPr>
          <w:u w:val="single"/>
        </w:rPr>
        <w:t>39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внесении  дополнений в  административный</w:t>
      </w:r>
    </w:p>
    <w:p>
      <w:pPr>
        <w:pStyle w:val="Normal"/>
        <w:jc w:val="both"/>
        <w:rPr/>
      </w:pPr>
      <w:r>
        <w:rPr/>
        <w:t xml:space="preserve">регламент предоставления  муниципальной услуг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ыдача градостроительного плана земельного</w:t>
      </w:r>
    </w:p>
    <w:p>
      <w:pPr>
        <w:pStyle w:val="Normal"/>
        <w:jc w:val="both"/>
        <w:rPr/>
      </w:pPr>
      <w:r>
        <w:rPr/>
        <w:t>участ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: протеста  прокуратуры  Трубчевского 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30.01.2015г. № 08 – 2015 о приведении в соответствие с законодательством Российской Федерации раздела 3 и пунктов 5.6  административного  регламента предоставления муниципальной  услуги  «Выдача  градостроительного  плана  земельного  участка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едерального  закона  от  27. 07. 2010г. № 210 –ФЗ  «Об  организации  и  предоставлении  государственных  и муниципальных услуг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 в   административный   регламент  предоставления муниципальной услуги «Выдача  градостроительного  плана  земельного  участка»,   следующие  допол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ункт  1.4. 6  «Порядок   получения   информации   заявителями  по   вопросам предоставления  муниципальной  услуги  и  услуг, которые  являются  необходимыми  и обязательными    для  предоставления   муниципальной   услуги,  сведений  о  ходе предоставления указанных услуг»  после  абзаца  «из документов,  размещенных   на информационном стенде, расположенном на стене в коридоре администрации у кабинета отдела  архитектуры и  градостроительства»   дополнить   абзацем     «через многофункциональный центр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  <w:t>и далее по текст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асть 3   «Состав,  последовательность  и  сроки выполнения административных процедур ( действий), требования к порядку их выполнения, в том числе особенности выполнения административных  процедур  ( действий)  в электронной форме» дополнить пунктом 3.  « Заявитель (физическое или юридическое лицо, либо их уполномоченные представители)   вправе  обратиться в многофункциональный центр по оказанию государственных и муниципальных услуг  с  запросом  о 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оставление муниципальной услуги в электронной форме осуществляется администрацией муниципального района в соответствии с  Федеральным законом            от  27.07.2010г. № 210 –ФЗ  «Об организации и предоставления государственных и муниципальных услуг» с использованием информационно-телекоммуникационных технологий, включая использование единого портала государственных и муниципальных услуг и  региональных порталов государственных и муниципальных услуг, а также использование универсальной  электронной карты, в  том числе осуществление в рамках такого предоставления электронного взаимодействия между государственными органами, органами  местного самоуправления, организациями и заявителями. В целях  предоставления муниципальной  услуги  в электронной форме могут использоваться другие средства информационно-телекоммуникационных технологий в случаях и порядке, которые определены Правительством Российской Федерации» и далее по тексту  3.1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 5.6  раздела 5 дополнить абзацем «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администрации муниципального района, единого портала государственных и муниципальных услуг либ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гионального портала государственных и муниципальных услуг»  и далее по текст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5.12 раздела 5  после слов «в течении 15» дополнить словами «рабочих»  и далее по текс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оответствующем раз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района                                                                          И. И. Обыдён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ач-к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ит. и гр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ко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 главы ад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.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бодчиков 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-к орган. –пра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калева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. спец. орган.-пра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ченкова О. 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23:00Z</dcterms:created>
  <dc:creator>user</dc:creator>
  <dc:description/>
  <cp:keywords/>
  <dc:language>en-US</dc:language>
  <cp:lastModifiedBy>Arhpc</cp:lastModifiedBy>
  <cp:lastPrinted>2015-05-14T10:39:00Z</cp:lastPrinted>
  <dcterms:modified xsi:type="dcterms:W3CDTF">2015-05-18T11:08:00Z</dcterms:modified>
  <cp:revision>12</cp:revision>
  <dc:subject/>
  <dc:title>РОССИЙСКАЯ ФЕДЕРАЦИЯ</dc:title>
</cp:coreProperties>
</file>