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                                                                                 </w:t>
      </w:r>
    </w:p>
    <w:p>
      <w:pPr>
        <w:pStyle w:val="Normal"/>
        <w:spacing w:lineRule="auto" w:line="240" w:before="0" w:after="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spacing w:lineRule="auto" w:line="240" w:before="0" w:after="0"/>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от 18.05.2015г.  № 41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Трубчев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административного</w:t>
      </w:r>
    </w:p>
    <w:p>
      <w:pPr>
        <w:pStyle w:val="Normal"/>
        <w:spacing w:lineRule="auto" w:line="240" w:before="0" w:after="0"/>
        <w:rPr/>
      </w:pPr>
      <w:r>
        <w:rPr>
          <w:rFonts w:cs="Times New Roman" w:ascii="Times New Roman" w:hAnsi="Times New Roman"/>
          <w:sz w:val="26"/>
          <w:szCs w:val="26"/>
        </w:rPr>
        <w:t>регламента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spacing w:lineRule="auto" w:line="240" w:before="0" w:after="0"/>
        <w:rPr/>
      </w:pPr>
      <w:r>
        <w:rPr>
          <w:rFonts w:cs="Times New Roman" w:ascii="Times New Roman" w:hAnsi="Times New Roman"/>
          <w:sz w:val="26"/>
          <w:szCs w:val="26"/>
        </w:rPr>
        <w:t>исполнения муниципальной</w:t>
      </w:r>
    </w:p>
    <w:p>
      <w:pPr>
        <w:pStyle w:val="Normal"/>
        <w:spacing w:lineRule="auto" w:line="240" w:before="0" w:after="0"/>
        <w:rPr/>
      </w:pPr>
      <w:r>
        <w:rPr>
          <w:rFonts w:cs="Times New Roman" w:ascii="Times New Roman" w:hAnsi="Times New Roman"/>
          <w:sz w:val="26"/>
          <w:szCs w:val="26"/>
        </w:rPr>
        <w:t>функции «Предоставление муниципальных</w:t>
      </w:r>
    </w:p>
    <w:p>
      <w:pPr>
        <w:pStyle w:val="Normal"/>
        <w:spacing w:lineRule="auto" w:line="240" w:before="0" w:after="0"/>
        <w:rPr/>
      </w:pPr>
      <w:r>
        <w:rPr>
          <w:rFonts w:cs="Times New Roman" w:ascii="Times New Roman" w:hAnsi="Times New Roman"/>
          <w:sz w:val="26"/>
          <w:szCs w:val="26"/>
        </w:rPr>
        <w:t>гарантий Трубчевского</w:t>
      </w:r>
    </w:p>
    <w:p>
      <w:pPr>
        <w:pStyle w:val="Normal"/>
        <w:spacing w:lineRule="auto" w:line="240" w:before="0" w:after="0"/>
        <w:rPr/>
      </w:pPr>
      <w:r>
        <w:rPr>
          <w:rFonts w:cs="Times New Roman" w:ascii="Times New Roman" w:hAnsi="Times New Roman"/>
          <w:sz w:val="26"/>
          <w:szCs w:val="26"/>
        </w:rPr>
        <w:t>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eastAsia="Calibri" w:cs="Times New Roman" w:ascii="Times New Roman" w:hAnsi="Times New Roman"/>
          <w:sz w:val="26"/>
          <w:szCs w:val="26"/>
        </w:rPr>
        <w:t xml:space="preserve">В соответствии с Федеральным законом </w:t>
      </w:r>
      <w:r>
        <w:rPr>
          <w:rFonts w:eastAsia="Calibri" w:cs="Times New Roman" w:ascii="Times New Roman" w:hAnsi="Times New Roman"/>
          <w:sz w:val="26"/>
          <w:szCs w:val="26"/>
          <w:lang w:eastAsia="en-US"/>
        </w:rPr>
        <w:t xml:space="preserve">от 27 июля 2010г. N 210-ФЗ "Об организации предоставления государственных и муниципальных услуг", </w:t>
      </w:r>
      <w:r>
        <w:rPr>
          <w:rFonts w:eastAsia="Calibri" w:cs="Times New Roman" w:ascii="Times New Roman" w:hAnsi="Times New Roman"/>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прилагаемый административный регламент администрации Трубчевского муниципального района исполнения муниципальной функции «Предоставление муниципальных гарантий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я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rPr>
        <w:t>- от 9 июля 2012 года № 477 «Об утверждении административного регламента по исполнению муниципальной функции «Предоставление муниципальных гарантий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т 20 января 2014 года № 22 «О внесении изменений в административный регламент по исполнению муниципальной функции «Предоставление муниципальных гарантий Трубчевского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3. Настоящее постановление направить в финансовое управление, отдел учета и отчетности, организационно-правовой отдел администрации Трубчевского муниципаль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постановления возложить на заместителя главы администрации Трубчевского муниципального района  Соколову Л.Р.</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Трубчевского муниципального</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йона                                                                                                       И.И.Обыдён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340"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tLeast"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Трубчевского муниципального</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5. 2015 г. № 410</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Трубчевского муниципального района</w:t>
      </w:r>
    </w:p>
    <w:p>
      <w:pPr>
        <w:pStyle w:val="Normal"/>
        <w:spacing w:lineRule="atLeast"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исполнения муниципальной функции «Предоставление муниципальных гарантий Трубчевского муниципального район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функци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функции: «Предоставление муниципальных гарантий Трубчевского муниципального район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ли отраслевого органа администрации, исполняющих муниципальную функц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Исполнение настоящей муниципальной функции осуществляет  администрация Трубчевского муниципального района (далее – администрация) в лице финансового управления администрации Трубчевского муниципального района (далее – финансовое управление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 финансовое управление администрации взаимодействует с:</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должностными лицами администрации, курирующими соответствующие отрасли производства  и непроизводственной сфер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должностными лицами органов исполнительной власти муниципальных образова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кредитными организациям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се претенденты на получение муниципальной гарантии Трубчевского муниципального района являются заявителями при исполнении муниципальной функции.</w:t>
      </w:r>
    </w:p>
    <w:p>
      <w:pPr>
        <w:pStyle w:val="Normal"/>
        <w:tabs>
          <w:tab w:val="clear" w:pos="708"/>
          <w:tab w:val="left" w:pos="7980" w:leader="none"/>
        </w:tabs>
        <w:autoSpaceDE w:val="false"/>
        <w:spacing w:lineRule="atLeast"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tLeast"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исполнение муниципальной функции</w:t>
      </w:r>
    </w:p>
    <w:p>
      <w:pPr>
        <w:pStyle w:val="Normal"/>
        <w:autoSpaceDE w:val="false"/>
        <w:spacing w:lineRule="atLeast"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сполнение муниципальной функции осуществляется в соответствии с:</w:t>
      </w:r>
    </w:p>
    <w:p>
      <w:pPr>
        <w:pStyle w:val="Normal"/>
        <w:autoSpaceDE w:val="false"/>
        <w:spacing w:lineRule="atLeast"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ind w:left="540" w:hanging="0"/>
        <w:jc w:val="both"/>
        <w:rPr/>
      </w:pPr>
      <w:r>
        <w:rPr>
          <w:rFonts w:cs="Times New Roman" w:ascii="Times New Roman" w:hAnsi="Times New Roman"/>
          <w:sz w:val="28"/>
          <w:szCs w:val="28"/>
        </w:rPr>
        <w:t>"Собрание законодательства РФ", 03.08.1998, N 31, ст. 3823; 07.08.2000, N 32, ст. 3339; 13.08.2001, N 33 (часть I), ст. 3429; 03.06.2002, N 22, ст. 2026; 15.07.2002, N 28, ст. 2790; 29.07.2002, N 30, ст. 3021; 29.07.2002, N 30, ст. 3027; 14.07.2003, N 28, ст. 2886; 14.07.2003, N 28, ст. 2892; 17.11.2003, N 46 (ч. 1), ст. 4443; 17.11.2003, N 46 (ч. 1), ст. 4444; 15.12.2003, N 50, ст. 4844; 29.12.2003, N 52 (часть I), ст. 5036; 29.12.2003, N 52 (часть I), ст. 5038; 23.08.2004, N 34, ст. 3526; 23.08.2004, N 34, ст. 3535; 27.12.2004, N 52 (часть 2), ст. 5278; 03.01.2005, N 1 (часть 1), ст. 8;</w:t>
      </w:r>
    </w:p>
    <w:p>
      <w:pPr>
        <w:pStyle w:val="Normal"/>
        <w:autoSpaceDE w:val="false"/>
        <w:spacing w:lineRule="auto" w:line="240" w:before="0" w:after="0"/>
        <w:ind w:left="540" w:hanging="0"/>
        <w:jc w:val="both"/>
        <w:rPr/>
      </w:pPr>
      <w:r>
        <w:rPr>
          <w:rFonts w:cs="Times New Roman" w:ascii="Times New Roman" w:hAnsi="Times New Roman"/>
          <w:sz w:val="28"/>
          <w:szCs w:val="28"/>
        </w:rPr>
        <w:t>03.01.2005, N 1 (часть 1), ст. 21; 09.05.2005, N 19, ст. 1756; 04.07.2005, N 27, ст. 2717; 17.10.2005, N 42, ст. 4214; 26.12.2005, N 52 (1 ч.), ст. 5572;</w:t>
      </w:r>
    </w:p>
    <w:p>
      <w:pPr>
        <w:pStyle w:val="Normal"/>
        <w:autoSpaceDE w:val="false"/>
        <w:spacing w:lineRule="auto" w:line="240" w:before="0" w:after="0"/>
        <w:ind w:left="540" w:hanging="0"/>
        <w:jc w:val="both"/>
        <w:rPr/>
      </w:pPr>
      <w:r>
        <w:rPr>
          <w:rFonts w:cs="Times New Roman" w:ascii="Times New Roman" w:hAnsi="Times New Roman"/>
          <w:sz w:val="28"/>
          <w:szCs w:val="28"/>
        </w:rPr>
        <w:t>26.12.2005, N 52 (1 ч.), ст. 5589; 02.01.2006, N 1, ст. 8; 02.01.2006, N 1, ст. 9; 09.01.2006, N 2, ст. 171; 06.02.2006, N 6, ст. 636; 23.10.2006, N 43, ст. 4412; 06.11.2006, N 45, ст. 4627; 11.12.2006, N 50, ст. 5279; 25.12.2006, N 52 (1 ч.), ст. 5503; 01.01.2007, N 1 (1 ч.), ст. 28; 23.04.2007, N 17, ст. 1929;</w:t>
      </w:r>
    </w:p>
    <w:p>
      <w:pPr>
        <w:pStyle w:val="Normal"/>
        <w:autoSpaceDE w:val="false"/>
        <w:spacing w:lineRule="auto" w:line="240" w:before="0" w:after="0"/>
        <w:ind w:left="540" w:hanging="0"/>
        <w:jc w:val="both"/>
        <w:rPr/>
      </w:pPr>
      <w:r>
        <w:rPr>
          <w:rFonts w:cs="Times New Roman" w:ascii="Times New Roman" w:hAnsi="Times New Roman"/>
          <w:sz w:val="28"/>
          <w:szCs w:val="28"/>
        </w:rPr>
        <w:t>30.04.2007, N 18, ст. 2117; 30.07.2007, N 31, ст. 4009; 05.11.2007, N 45, ст. 5424; 12.11.2007, N 46, ст. 5553; 10.12.2007, N 50, ст. 6246; 21.07.2008, N 29 (ч. 1), ст. 3418; 28.07.2008, N 30 (ч. 1), ст. 3597; 28.07.2008, N 30 (ч. 2), ст. 3617; 01.12.2008, N 48, ст. 5500; 29.12.2008, N 52 (ч. 1), ст. 6236; 05.01.2009, N 1, ст. 18; 13.04.2009, N 15, ст. 1780; 20.07.2009, N 29, ст. 3582; 20.07.2009, N 29, ст. 3629; 27.07.2009, N 30, ст. 3739; 28.09.2009, N 39, ст. 4532; 30.11.2009, N 48, ст. 5711; 30.11.2009, N 48, ст. 5733; 21.12.2009, N 51, ст. 6151; 28.12.2009, N 52 (1 ч.), ст. 6450; 03.05.2010, N 18, ст. 2145; 10.05.2010, N 19, ст. 2291; 10.05.2010, N 19, ст. 2293; 24.05.2010, N 21, ст. 2524; 02.08.2010, N 31, ст. 4185; 02.08.2010, N 31, ст. 4192; 02.08.2010, N 31, ст. 4198; 04.10.2010, N 40, ст. 4969; 04.10.2010, N 40, ст. 4971; 15.11.2010, N 46, ст. 5918; 06.12.2010, N 49, ст. 6409; 11.04.2011, N 15, ст. 2041;04.07.2011, N 27, ст. 3873; 28.11.2011, N 48, ст. 6728; 05.12.2011, N 49 (ч. 1), ст. 7039; 25.06.2012, N 26, ст. 3447; 30.07.2012, N 31, ст. 4316; 19.11.2012, N 47, ст. 6400; 10.12.2012, N 50 (ч. 5), ст. 6967; 13.05.2013, N 19, ст. 2331; 08.07.2013, N 27, ст. 3480; 29.07.2013, N 30 (Часть I), ст. 4083; 04.11.2013, N 44, ст. 5633; 30.12.2013, N 52 (часть I), ст. 6983; 17.03.2014, N 11, ст. 1090; 30.06.2014, N 26 (часть I), ст. 3389; 28.07.2014, N 30 (Часть I), ст. 426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pPr>
      <w:r>
        <w:rPr>
          <w:rFonts w:cs="Times New Roman" w:ascii="Times New Roman" w:hAnsi="Times New Roman"/>
          <w:sz w:val="28"/>
          <w:szCs w:val="28"/>
        </w:rPr>
        <w:t>"Парламентская газета", N 148, 08.08.2000; N 152-153, 14.08.2001; N 131-132, 13.07.2002; N 142-143, 30.07.2002; N 124-125, 10.07.2003; N 124-125, 10.07.2003; N 212, 15.11.2003; N 233, 17.12.2003; N 242-243, 31.12.2003;</w:t>
      </w:r>
    </w:p>
    <w:p>
      <w:pPr>
        <w:pStyle w:val="Normal"/>
        <w:autoSpaceDE w:val="false"/>
        <w:spacing w:lineRule="auto" w:line="240" w:before="0" w:after="0"/>
        <w:ind w:left="540" w:hanging="0"/>
        <w:jc w:val="both"/>
        <w:rPr/>
      </w:pPr>
      <w:r>
        <w:rPr>
          <w:rFonts w:cs="Times New Roman" w:ascii="Times New Roman" w:hAnsi="Times New Roman"/>
          <w:sz w:val="28"/>
          <w:szCs w:val="28"/>
        </w:rPr>
        <w:t>N 239, 27.12.2003 (опубликован без приложений); N 240-241, 30.12.2003 (прил. 2-3, 5-7, 21); N 242-243, 31.12.2003 (прил. 23-24, 26, 29); N 1, 06.01.2004 (прил. 13-20, 25, 27, 31-37); N 155-156, 25.08.2004; N 155-156, 25.08.2004; N 1-2, 12.01.2005; N 5-6, 14.01.2005; N 82, 12.05.2005; N 118, 05.07.2005; N 183, 18.10.2005; N 227, 22.12.2005; N 233, 30.12.2005; N 2-3, 13.01.2006; N 23, 08.02.2006; N 172, 19.10.2006; N 185-186, 09.11.2006; N 209, 14.12.2006; N 216-217, 22.12.2006; N 63-64, 16.05.2007; N 99-101, 09.08.2007; N 152-154, 09.11.2007; N 156-157, 14.11.2007; N 178-180, 14.12.2007; N 47-49, 31.07.2008; N 75, 28.11.2008; N 90, 31.12.2008; N 2-3, 20.01.2009; N 22, 17-23.04.2009; N 45, 25.09-01.10.2009; N 63, 27.11-03.12.2009; N 65-66, 04-10.12.2009; N 73-74, 25-31.12.2009; N 23, 07-13.05.2010; N 24, 14-20.05.2010; N 27-28, 28.05-03.06.2010; N 48, 01-07.10.2010; N 51-54, 12.10.2010; N 59, 12-18.11.2010; N 64, 10-16.12.2010; N 17, 08-14.04.2011; N 32, 01-07.07.2011; N 51, 25.11.2011; N 24, 29.06-05.07.2012; N 39, 16-22.11.201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pPr>
      <w:r>
        <w:rPr>
          <w:rFonts w:cs="Times New Roman" w:ascii="Times New Roman" w:hAnsi="Times New Roman"/>
          <w:sz w:val="28"/>
          <w:szCs w:val="28"/>
        </w:rPr>
        <w:t>"Российская газета", N 153-154, 12.08.1998; N 156-157, 12.08.2000; N 153-154, 10.08.2001; N 97, 31.05.2002; N 127, 13.07.2002; N 138-139, 30.07.2002; N 138-139, 30.07.2002; N 132, 09.07.2003; N 138, 12.07.2003;</w:t>
      </w:r>
    </w:p>
    <w:p>
      <w:pPr>
        <w:pStyle w:val="Normal"/>
        <w:autoSpaceDE w:val="false"/>
        <w:spacing w:lineRule="auto" w:line="240" w:before="0" w:after="0"/>
        <w:ind w:left="540" w:hanging="0"/>
        <w:jc w:val="both"/>
        <w:rPr/>
      </w:pPr>
      <w:r>
        <w:rPr>
          <w:rFonts w:cs="Times New Roman" w:ascii="Times New Roman" w:hAnsi="Times New Roman"/>
          <w:sz w:val="28"/>
          <w:szCs w:val="28"/>
        </w:rPr>
        <w:t>N 234, 18.11.2003; N 252, 16.12.2003; N 261, 27.12.2003; N 262, 30.12.2003 (опубликован без приложений); N 182, 25.08.2004; N 182, 25.08.2004; N 289, 29.12.2004; N 290, 30.12.2004; N 290, 30.12.2004; N 98, 12.05.2005; N 142, 02.07.2005; N 233, 18.10.2005; N 288, 22.12.2005; N 292, 27.12.2005; N 296, 30.12.2005; N 1, 11.01.2006; N 25, 08.02.2006; N 233, 18.10.2006;</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250, 08.11.2006; </w:t>
      </w:r>
      <w:r>
        <w:rPr>
          <w:rFonts w:cs="Times New Roman" w:ascii="Times New Roman" w:hAnsi="Times New Roman"/>
          <w:sz w:val="28"/>
          <w:szCs w:val="28"/>
          <w:lang w:val="en-US"/>
        </w:rPr>
        <w:t>N</w:t>
      </w:r>
      <w:r>
        <w:rPr>
          <w:rFonts w:cs="Times New Roman" w:ascii="Times New Roman" w:hAnsi="Times New Roman"/>
          <w:sz w:val="28"/>
          <w:szCs w:val="28"/>
        </w:rPr>
        <w:t xml:space="preserve"> 277, 08.12.2006; </w:t>
      </w:r>
      <w:r>
        <w:rPr>
          <w:rFonts w:cs="Times New Roman" w:ascii="Times New Roman" w:hAnsi="Times New Roman"/>
          <w:sz w:val="28"/>
          <w:szCs w:val="28"/>
          <w:lang w:val="en-US"/>
        </w:rPr>
        <w:t>N</w:t>
      </w:r>
      <w:r>
        <w:rPr>
          <w:rFonts w:cs="Times New Roman" w:ascii="Times New Roman" w:hAnsi="Times New Roman"/>
          <w:sz w:val="28"/>
          <w:szCs w:val="28"/>
        </w:rPr>
        <w:t xml:space="preserve"> 290, 23.12.2006; </w:t>
      </w:r>
      <w:r>
        <w:rPr>
          <w:rFonts w:cs="Times New Roman" w:ascii="Times New Roman" w:hAnsi="Times New Roman"/>
          <w:sz w:val="28"/>
          <w:szCs w:val="28"/>
          <w:lang w:val="en-US"/>
        </w:rPr>
        <w:t>N</w:t>
      </w:r>
      <w:r>
        <w:rPr>
          <w:rFonts w:cs="Times New Roman" w:ascii="Times New Roman" w:hAnsi="Times New Roman"/>
          <w:sz w:val="28"/>
          <w:szCs w:val="28"/>
        </w:rPr>
        <w:t xml:space="preserve"> 297, 31.12.2006; </w:t>
      </w:r>
      <w:r>
        <w:rPr>
          <w:rFonts w:cs="Times New Roman" w:ascii="Times New Roman" w:hAnsi="Times New Roman"/>
          <w:sz w:val="28"/>
          <w:szCs w:val="28"/>
          <w:lang w:val="en-US"/>
        </w:rPr>
        <w:t>N</w:t>
      </w:r>
      <w:r>
        <w:rPr>
          <w:rFonts w:cs="Times New Roman" w:ascii="Times New Roman" w:hAnsi="Times New Roman"/>
          <w:sz w:val="28"/>
          <w:szCs w:val="28"/>
        </w:rPr>
        <w:t xml:space="preserve"> 87, 25.04.2007; </w:t>
      </w:r>
      <w:r>
        <w:rPr>
          <w:rFonts w:cs="Times New Roman" w:ascii="Times New Roman" w:hAnsi="Times New Roman"/>
          <w:sz w:val="28"/>
          <w:szCs w:val="28"/>
          <w:lang w:val="en-US"/>
        </w:rPr>
        <w:t>N</w:t>
      </w:r>
      <w:r>
        <w:rPr>
          <w:rFonts w:cs="Times New Roman" w:ascii="Times New Roman" w:hAnsi="Times New Roman"/>
          <w:sz w:val="28"/>
          <w:szCs w:val="28"/>
        </w:rPr>
        <w:t xml:space="preserve"> 91, 28.04.2007; </w:t>
      </w:r>
      <w:r>
        <w:rPr>
          <w:rFonts w:cs="Times New Roman" w:ascii="Times New Roman" w:hAnsi="Times New Roman"/>
          <w:sz w:val="28"/>
          <w:szCs w:val="28"/>
          <w:lang w:val="en-US"/>
        </w:rPr>
        <w:t>N</w:t>
      </w:r>
      <w:r>
        <w:rPr>
          <w:rFonts w:cs="Times New Roman" w:ascii="Times New Roman" w:hAnsi="Times New Roman"/>
          <w:sz w:val="28"/>
          <w:szCs w:val="28"/>
        </w:rPr>
        <w:t xml:space="preserve"> 164, 31.07.2007; </w:t>
      </w:r>
      <w:r>
        <w:rPr>
          <w:rFonts w:cs="Times New Roman" w:ascii="Times New Roman" w:hAnsi="Times New Roman"/>
          <w:sz w:val="28"/>
          <w:szCs w:val="28"/>
          <w:lang w:val="en-US"/>
        </w:rPr>
        <w:t>N</w:t>
      </w:r>
      <w:r>
        <w:rPr>
          <w:rFonts w:cs="Times New Roman" w:ascii="Times New Roman" w:hAnsi="Times New Roman"/>
          <w:sz w:val="28"/>
          <w:szCs w:val="28"/>
        </w:rPr>
        <w:t xml:space="preserve"> 248, 07.11.2007; </w:t>
      </w:r>
      <w:r>
        <w:rPr>
          <w:rFonts w:cs="Times New Roman" w:ascii="Times New Roman" w:hAnsi="Times New Roman"/>
          <w:sz w:val="28"/>
          <w:szCs w:val="28"/>
          <w:lang w:val="en-US"/>
        </w:rPr>
        <w:t>N</w:t>
      </w:r>
      <w:r>
        <w:rPr>
          <w:rFonts w:cs="Times New Roman" w:ascii="Times New Roman" w:hAnsi="Times New Roman"/>
          <w:sz w:val="28"/>
          <w:szCs w:val="28"/>
        </w:rPr>
        <w:t xml:space="preserve"> 254, 14.11.2007; </w:t>
      </w:r>
      <w:r>
        <w:rPr>
          <w:rFonts w:cs="Times New Roman" w:ascii="Times New Roman" w:hAnsi="Times New Roman"/>
          <w:sz w:val="28"/>
          <w:szCs w:val="28"/>
          <w:lang w:val="en-US"/>
        </w:rPr>
        <w:t>N</w:t>
      </w:r>
      <w:r>
        <w:rPr>
          <w:rFonts w:cs="Times New Roman" w:ascii="Times New Roman" w:hAnsi="Times New Roman"/>
          <w:sz w:val="28"/>
          <w:szCs w:val="28"/>
        </w:rPr>
        <w:t xml:space="preserve"> 282, 15.12.2007; </w:t>
      </w:r>
      <w:r>
        <w:rPr>
          <w:rFonts w:cs="Times New Roman" w:ascii="Times New Roman" w:hAnsi="Times New Roman"/>
          <w:sz w:val="28"/>
          <w:szCs w:val="28"/>
          <w:lang w:val="en-US"/>
        </w:rPr>
        <w:t>N</w:t>
      </w:r>
      <w:r>
        <w:rPr>
          <w:rFonts w:cs="Times New Roman" w:ascii="Times New Roman" w:hAnsi="Times New Roman"/>
          <w:sz w:val="28"/>
          <w:szCs w:val="28"/>
        </w:rPr>
        <w:t xml:space="preserve"> 153, 18.07.2008; </w:t>
      </w:r>
      <w:r>
        <w:rPr>
          <w:rFonts w:cs="Times New Roman" w:ascii="Times New Roman" w:hAnsi="Times New Roman"/>
          <w:sz w:val="28"/>
          <w:szCs w:val="28"/>
          <w:lang w:val="en-US"/>
        </w:rPr>
        <w:t>N</w:t>
      </w:r>
      <w:r>
        <w:rPr>
          <w:rFonts w:cs="Times New Roman" w:ascii="Times New Roman" w:hAnsi="Times New Roman"/>
          <w:sz w:val="28"/>
          <w:szCs w:val="28"/>
        </w:rPr>
        <w:t xml:space="preserve"> 158, 25.07.2008; </w:t>
      </w:r>
      <w:r>
        <w:rPr>
          <w:rFonts w:cs="Times New Roman" w:ascii="Times New Roman" w:hAnsi="Times New Roman"/>
          <w:sz w:val="28"/>
          <w:szCs w:val="28"/>
          <w:lang w:val="en-US"/>
        </w:rPr>
        <w:t>N</w:t>
      </w:r>
      <w:r>
        <w:rPr>
          <w:rFonts w:cs="Times New Roman" w:ascii="Times New Roman" w:hAnsi="Times New Roman"/>
          <w:sz w:val="28"/>
          <w:szCs w:val="28"/>
        </w:rPr>
        <w:t xml:space="preserve"> 160, 30.07.2008; N 242, 26.11.2008; N 266, 30.12.2008;</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 267, 31.12.2008; N 65, 15.04.2009; N 131</w:t>
      </w:r>
      <w:r>
        <w:rPr>
          <w:rFonts w:cs="Times New Roman" w:ascii="Times New Roman" w:hAnsi="Times New Roman"/>
          <w:sz w:val="28"/>
          <w:szCs w:val="28"/>
        </w:rPr>
        <w:t>п</w:t>
      </w:r>
      <w:r>
        <w:rPr>
          <w:rFonts w:cs="Times New Roman" w:ascii="Times New Roman" w:hAnsi="Times New Roman"/>
          <w:sz w:val="28"/>
          <w:szCs w:val="28"/>
          <w:lang w:val="en-US"/>
        </w:rPr>
        <w:t>, 20.07.2009; N 133, 22.07.2009; N 138, 29.07.2009;N 179, 24.09.2009; N 226, 27.11.2009; N 227, 30.11.2009; N 246, 22.12.2009; N 252, 29.12.2009; N 94, 04.05.2010;</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 100, 12.05.2010; N 109, 21.05.2010; N 168, 30.07.2010; N 169, 02.08.2010; N 220, 30.09.2010; N 222, 01.10.2010; N 253, 10.11.2010; N 274, 03.12.2010; N 75, 08.04.2011; N 139, 30.06.2011; N 266</w:t>
      </w:r>
      <w:r>
        <w:rPr>
          <w:rFonts w:cs="Times New Roman" w:ascii="Times New Roman" w:hAnsi="Times New Roman"/>
          <w:sz w:val="28"/>
          <w:szCs w:val="28"/>
        </w:rPr>
        <w:t>с</w:t>
      </w:r>
      <w:r>
        <w:rPr>
          <w:rFonts w:cs="Times New Roman" w:ascii="Times New Roman" w:hAnsi="Times New Roman"/>
          <w:sz w:val="28"/>
          <w:szCs w:val="28"/>
          <w:lang w:val="en-US"/>
        </w:rPr>
        <w:t>, 26.11.2011;</w:t>
      </w:r>
    </w:p>
    <w:p>
      <w:pPr>
        <w:pStyle w:val="Normal"/>
        <w:autoSpaceDE w:val="false"/>
        <w:spacing w:lineRule="auto" w:line="240" w:before="0" w:after="0"/>
        <w:ind w:left="540" w:hanging="0"/>
        <w:jc w:val="both"/>
        <w:rPr/>
      </w:pPr>
      <w:r>
        <w:rPr>
          <w:rFonts w:cs="Times New Roman" w:ascii="Times New Roman" w:hAnsi="Times New Roman"/>
          <w:sz w:val="28"/>
          <w:szCs w:val="28"/>
          <w:lang w:val="en-US"/>
        </w:rPr>
        <w:t>N 275, 07.12.2011; N 144, 27.06.2012; N 172, 30.07.2012; N 262, 14.11.2012; N 283, 07.12.2012; N 100, 14.05.2013; N 148, 10.07.2013; N 163, 26.07.2013; N 249, 06.11.2013; N 295, 30.12.2013; N 59, 14.03.2014;</w:t>
      </w:r>
    </w:p>
    <w:p>
      <w:pPr>
        <w:pStyle w:val="Normal"/>
        <w:autoSpaceDE w:val="false"/>
        <w:spacing w:lineRule="auto" w:line="240" w:before="0" w:after="0"/>
        <w:ind w:left="540" w:hanging="0"/>
        <w:jc w:val="both"/>
        <w:rPr/>
      </w:pPr>
      <w:r>
        <w:rPr>
          <w:rFonts w:cs="Times New Roman" w:ascii="Times New Roman" w:hAnsi="Times New Roman"/>
          <w:sz w:val="28"/>
          <w:szCs w:val="28"/>
        </w:rPr>
        <w:t>N 146, 03.07.2014; N 169, 30.07.20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hanging="0"/>
        <w:jc w:val="both"/>
        <w:rPr/>
      </w:pPr>
      <w:r>
        <w:rPr>
          <w:rFonts w:cs="Times New Roman" w:ascii="Times New Roman" w:hAnsi="Times New Roman"/>
          <w:sz w:val="28"/>
          <w:szCs w:val="28"/>
        </w:rPr>
        <w:t>Официальный интернет-портал правовой информации http://www.pravo.gov.ru, 22.11.2011; 01.12.2011; 25.06.2012; 30.07.2012; 13.11.2012; 04.12.2012; 08.05.2013; 03.07.2013; 24.07.2013; 03.11.2013;</w:t>
      </w:r>
    </w:p>
    <w:p>
      <w:pPr>
        <w:pStyle w:val="Normal"/>
        <w:autoSpaceDE w:val="false"/>
        <w:spacing w:lineRule="auto" w:line="240" w:before="0" w:after="0"/>
        <w:ind w:left="540" w:hanging="0"/>
        <w:jc w:val="both"/>
        <w:rPr/>
      </w:pPr>
      <w:r>
        <w:rPr>
          <w:rFonts w:cs="Times New Roman" w:ascii="Times New Roman" w:hAnsi="Times New Roman"/>
          <w:sz w:val="28"/>
          <w:szCs w:val="28"/>
        </w:rPr>
        <w:t>30.12.2013; 12.03.2014; 30.06.2014; 22.07.2014;</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шением Трубчевского районного Совета народных депутатов от 27 июля 2005 года № 3-72 «О порядке предоставления муниципальных гаран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ешением Трубчевского районного Совета народных депутатов о бюджете Трубчевского муниципального района на очередной финансовый год и плановый период;</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м Трубчевского районного Совета народных депутатов  от 28 мая  2014 года № 4-814 «Об утверждении Положения о финансовом управлении администрации Трубчевского муниципального района».</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 муниципального контроля (надзора)</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cs="Times New Roman" w:ascii="Times New Roman" w:hAnsi="Times New Roman"/>
          <w:sz w:val="28"/>
          <w:szCs w:val="28"/>
        </w:rPr>
        <w:t>5. При исполнении муниципальной функции муниципальный контроль не осуществляется.</w:t>
      </w:r>
    </w:p>
    <w:p>
      <w:pPr>
        <w:pStyle w:val="Normal"/>
        <w:numPr>
          <w:ilvl w:val="0"/>
          <w:numId w:val="0"/>
        </w:numPr>
        <w:autoSpaceDE w:val="false"/>
        <w:ind w:firstLine="540"/>
        <w:jc w:val="both"/>
        <w:outlineLvl w:val="1"/>
        <w:rPr/>
      </w:pPr>
      <w:r>
        <w:rPr>
          <w:rFonts w:cs="Times New Roman" w:ascii="Times New Roman" w:hAnsi="Times New Roman"/>
          <w:sz w:val="28"/>
          <w:szCs w:val="28"/>
        </w:rPr>
        <w:t>6. Настоящий административный регламент исполнения муниципальной функции "Предоставление муниципальных гарантий Трубчевского муниципального района " (далее - административный регламент) разработан в целях повышения качества исполнения муниципальной функции и определяе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сроки и последовательность административных процедур и административных действий по реализации муниципальной функции по предоставлению муниципальных гарантий Трубчевского муниципального района  (далее – муниципальная функц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порядок взаимодействия с участниками реализации муниципальной функции в ходе ее исполнения.</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ание результата исполнения муниципальной функции                                     </w:t>
      </w:r>
    </w:p>
    <w:p>
      <w:pPr>
        <w:pStyle w:val="Normal"/>
        <w:numPr>
          <w:ilvl w:val="0"/>
          <w:numId w:val="0"/>
        </w:numPr>
        <w:autoSpaceDE w:val="false"/>
        <w:ind w:firstLine="540"/>
        <w:jc w:val="both"/>
        <w:outlineLvl w:val="1"/>
        <w:rPr/>
      </w:pPr>
      <w:r>
        <w:rPr>
          <w:rFonts w:cs="Times New Roman" w:ascii="Times New Roman" w:hAnsi="Times New Roman"/>
          <w:sz w:val="28"/>
          <w:szCs w:val="28"/>
        </w:rPr>
        <w:t>7. Конечным результатом исполнения муниципальной функции явля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подготовка заключения о финансовом состоянии претендента на получение муниципальной гарантии Трубчевского муниципального района по итогам рассмотрения поступивших в финансовое управление администрации документов от претендента на получение муниципальной гарантии. В заключении устанавливается степень финансового состояния претендента и соответствие предъявляемым к нему требованиям, установленным действующим законодательств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подготовка проекта муниципальной гарантии, проекта договора о предоставлении муниципальной гарантии Трубчевского муниципального района, проекта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на представленные претендентами в финансовое управление администрации проекты кредитных договоров (соглашений) о выделении кредитов под муниципальные гарантии Трубчевского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ключение финансового управления администрации необходимо (при наличии положительного заключения) д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дписания  главой администрации проекта муниципальной гарантии Трубчевского муниципального района (и сопутствующих вышеназванных документов) в пользу конкретного претендента (при отнесении претендента к категории, подпадающей под внеконкурсное выделение муниципальных гарант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ассмотрения его на заседании конкурсной комиссии по отбору претендентов на получение муниципальных гарант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наличии замечаний по представленным документам финансовое управление администрации отражает их в заключении и направляет письменный ответ претенденту на получение муниципальной  гарантии о доработке и устранении имеющихся замеча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 отрицательном заключении финансового управления администрации указываются причины невозможности выдачи муниципальной  гарантии Трубчевского муниципального района. Отрицательное заключение финансового управления администрации  направляется в виде письменного ответа претенденту на получение муниципальной гарантии (при отнесении претендента к категории, подпадающей под внеконкурсное выделение муниципальных гаранти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2. Требования к порядку исполнения муниципальной функции</w:t>
      </w:r>
    </w:p>
    <w:p>
      <w:pPr>
        <w:pStyle w:val="Normal"/>
        <w:autoSpaceDE w:val="false"/>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муниципальной функции</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нформация о порядке исполнения муниципальной функции предоставляется непосредственно в финансовом управлении админист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Информация, указанная в настоящем пункте административного регламента, предоставляется претендентам на получение муниципальных гарантий ответственными исполнителя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о в финансовом управлении администрации при личном обращении претендентов в установленные часы рабо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pPr>
      <w:r>
        <w:rPr>
          <w:rFonts w:cs="Times New Roman" w:ascii="Times New Roman" w:hAnsi="Times New Roman"/>
          <w:sz w:val="28"/>
          <w:szCs w:val="28"/>
        </w:rPr>
        <w:t>8.1. Сведения о местонахождении и графике работы админист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242220, г. Трубчевск, Брянской обл., ул. Брянская, 59 (здание администрации Трубчевского муниципального района);</w:t>
      </w:r>
    </w:p>
    <w:p>
      <w:pPr>
        <w:pStyle w:val="Normal"/>
        <w:autoSpaceDE w:val="false"/>
        <w:spacing w:lineRule="atLeast" w:line="240" w:before="0" w:after="0"/>
        <w:ind w:firstLine="709"/>
        <w:jc w:val="both"/>
        <w:rPr/>
      </w:pPr>
      <w:r>
        <w:rPr>
          <w:rFonts w:cs="Times New Roman" w:ascii="Times New Roman" w:hAnsi="Times New Roman"/>
          <w:sz w:val="28"/>
          <w:szCs w:val="28"/>
        </w:rPr>
        <w:t>график (режим) рабо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онедельник – четверг с 8.30 до 17.45, пятница – с 8.30 до 16.30, перерыв на обед – с 13.00 до 14.00. Выходные дни – суббота и воскресень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продолжительность времени работы  сокращается на 1 час.</w:t>
      </w:r>
    </w:p>
    <w:p>
      <w:pPr>
        <w:pStyle w:val="Normal"/>
        <w:autoSpaceDE w:val="false"/>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явителей осуществляется ежедневно в рабочее время.</w:t>
      </w:r>
    </w:p>
    <w:p>
      <w:pPr>
        <w:pStyle w:val="Normal"/>
        <w:autoSpaceDE w:val="false"/>
        <w:spacing w:lineRule="atLeast" w:line="240" w:before="0" w:after="0"/>
        <w:ind w:firstLine="709"/>
        <w:jc w:val="both"/>
        <w:rPr/>
      </w:pPr>
      <w:r>
        <w:rPr>
          <w:rFonts w:cs="Times New Roman" w:ascii="Times New Roman" w:hAnsi="Times New Roman"/>
          <w:sz w:val="28"/>
          <w:szCs w:val="28"/>
        </w:rPr>
        <w:t>Сведения о местонахождении и графике работы финансового управления админист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242220, г. Трубчевск, Брянской обл., ул. Брянская, 59 (здание администрации Трубчевского муниципального района);</w:t>
      </w:r>
    </w:p>
    <w:p>
      <w:pPr>
        <w:pStyle w:val="Normal"/>
        <w:autoSpaceDE w:val="false"/>
        <w:spacing w:lineRule="atLeast" w:line="240" w:before="0" w:after="0"/>
        <w:ind w:firstLine="709"/>
        <w:jc w:val="both"/>
        <w:rPr/>
      </w:pPr>
      <w:r>
        <w:rPr>
          <w:rFonts w:cs="Times New Roman" w:ascii="Times New Roman" w:hAnsi="Times New Roman"/>
          <w:sz w:val="28"/>
          <w:szCs w:val="28"/>
        </w:rPr>
        <w:t>график (режим) рабо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онедельник – четверг с 8.30 до 17.45, пятница – с 8.30 до 16.30, перерыв на обед – с 13.00 до 14.00. Выходные дни – суббота и воскресень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продолжительность времени работы  сокращается на 1 час.</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ителей осуществляется ежедневно в рабочее время.</w:t>
      </w:r>
    </w:p>
    <w:p>
      <w:pPr>
        <w:pStyle w:val="Normal"/>
        <w:autoSpaceDE w:val="false"/>
        <w:spacing w:lineRule="atLeast" w:line="240" w:before="0" w:after="0"/>
        <w:ind w:firstLine="709"/>
        <w:jc w:val="both"/>
        <w:rPr/>
      </w:pPr>
      <w:r>
        <w:rPr>
          <w:rFonts w:cs="Times New Roman" w:ascii="Times New Roman" w:hAnsi="Times New Roman"/>
          <w:sz w:val="28"/>
          <w:szCs w:val="28"/>
        </w:rPr>
        <w:t>10.2. Сведения о контактных телефонах:</w:t>
      </w:r>
    </w:p>
    <w:p>
      <w:pPr>
        <w:pStyle w:val="Normal"/>
        <w:autoSpaceDE w:val="false"/>
        <w:spacing w:lineRule="atLeast" w:line="240" w:before="0" w:after="0"/>
        <w:ind w:firstLine="709"/>
        <w:jc w:val="both"/>
        <w:rPr/>
      </w:pPr>
      <w:r>
        <w:rPr>
          <w:rFonts w:cs="Times New Roman" w:ascii="Times New Roman" w:hAnsi="Times New Roman"/>
          <w:sz w:val="28"/>
          <w:szCs w:val="28"/>
        </w:rPr>
        <w:t>телефоны: (48352) 2-22-81 – приемная главы администрации;</w:t>
      </w:r>
    </w:p>
    <w:p>
      <w:pPr>
        <w:pStyle w:val="Normal"/>
        <w:autoSpaceDE w:val="false"/>
        <w:spacing w:lineRule="atLeast" w:line="240" w:before="0" w:after="0"/>
        <w:ind w:firstLine="709"/>
        <w:jc w:val="both"/>
        <w:rPr/>
      </w:pPr>
      <w:r>
        <w:rPr>
          <w:rFonts w:cs="Times New Roman" w:ascii="Times New Roman" w:hAnsi="Times New Roman"/>
          <w:sz w:val="28"/>
          <w:szCs w:val="28"/>
        </w:rPr>
        <w:t>(48352) 2-22-97 – зам. главы администрации, начальник финансового управления администрации Трубчевского муниципального района;</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352)  2-22-96 – факс.</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pPr>
      <w:r>
        <w:rPr>
          <w:rFonts w:cs="Times New Roman" w:ascii="Times New Roman" w:hAnsi="Times New Roman"/>
          <w:sz w:val="28"/>
          <w:szCs w:val="28"/>
        </w:rPr>
        <w:t>8.3. Адреса официальных сайтов, электронной почты:</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Электронный адрес </w:t>
      </w:r>
      <w:r>
        <w:rPr>
          <w:rFonts w:cs="Times New Roman" w:ascii="Times New Roman" w:hAnsi="Times New Roman"/>
          <w:sz w:val="28"/>
          <w:szCs w:val="28"/>
        </w:rPr>
        <w:t xml:space="preserve">финансового управления: </w:t>
      </w:r>
      <w:hyperlink r:id="rId2">
        <w:r>
          <w:rPr>
            <w:rStyle w:val="InternetLink"/>
            <w:rFonts w:cs="Times New Roman" w:ascii="Times New Roman" w:hAnsi="Times New Roman"/>
            <w:sz w:val="28"/>
            <w:szCs w:val="28"/>
            <w:lang w:val="en-US"/>
          </w:rPr>
          <w:t>t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nlin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bryansk</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сайта администрации:</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6"/>
          <w:szCs w:val="26"/>
        </w:rPr>
        <w:t xml:space="preserve"> </w:t>
      </w:r>
      <w:r>
        <w:rPr>
          <w:rFonts w:cs="Times New Roman" w:ascii="Times New Roman" w:hAnsi="Times New Roman"/>
          <w:sz w:val="28"/>
          <w:szCs w:val="28"/>
        </w:rPr>
        <w:t>www.tr</w:t>
      </w:r>
      <w:r>
        <w:rPr>
          <w:rFonts w:cs="Times New Roman" w:ascii="Times New Roman" w:hAnsi="Times New Roman"/>
          <w:sz w:val="28"/>
          <w:szCs w:val="28"/>
          <w:lang w:val="en-US"/>
        </w:rPr>
        <w:t>ubech</w:t>
      </w:r>
      <w:r>
        <w:rPr>
          <w:rFonts w:cs="Times New Roman" w:ascii="Times New Roman" w:hAnsi="Times New Roman"/>
          <w:sz w:val="28"/>
          <w:szCs w:val="28"/>
        </w:rPr>
        <w:t>.ru</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исполнения муниципальной функ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сультацию по процедуре исполнения муниципальной функции можно получить в финансовом управлении администрации по телефону: (48352) 2-22-96.</w:t>
      </w:r>
    </w:p>
    <w:p>
      <w:pPr>
        <w:pStyle w:val="Normal"/>
        <w:numPr>
          <w:ilvl w:val="0"/>
          <w:numId w:val="0"/>
        </w:numPr>
        <w:autoSpaceDE w:val="false"/>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консультирования по телефону или устном обращении уполномоченные специалисты финансового управления администрации Трубчевского муниципального района обязаны в соответствии с поступившим запросом предоставлять информацию по следующим вопроса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замечания по представленным на рассмотрение документам от претендента на получение муниципальной гарантий Трубчевского муниципального района  и возможные способы их устран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сведения о нормативных правовых актах, регламентирующих порядок и процедуру выдачи муниципальных гарантий Трубчевского муниципального район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чень необходимых документов, представляемых одновременно с заявкой на получение муниципальной гарантии Трубчевского муниципального район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местонахождении, почтовых, электронных адресах, контактных телефонах и графике работы финансового управления администрации;</w:t>
      </w:r>
    </w:p>
    <w:p>
      <w:pPr>
        <w:pStyle w:val="ConsPlusNormal"/>
        <w:ind w:firstLine="540"/>
        <w:jc w:val="both"/>
        <w:rPr/>
      </w:pPr>
      <w:r>
        <w:rPr>
          <w:rFonts w:cs="Times New Roman" w:ascii="Times New Roman" w:hAnsi="Times New Roman"/>
          <w:sz w:val="28"/>
          <w:szCs w:val="28"/>
        </w:rPr>
        <w:t xml:space="preserve">- о ходе исполнения муниципальной функции; </w:t>
      </w:r>
    </w:p>
    <w:p>
      <w:pPr>
        <w:pStyle w:val="ConsPlusNormal"/>
        <w:ind w:firstLine="540"/>
        <w:jc w:val="both"/>
        <w:rPr/>
      </w:pPr>
      <w:r>
        <w:rPr>
          <w:rFonts w:cs="Times New Roman" w:ascii="Times New Roman" w:hAnsi="Times New Roman"/>
          <w:sz w:val="28"/>
          <w:szCs w:val="28"/>
        </w:rPr>
        <w:t>- о максимальных сроках исполнения муниципальной функции;</w:t>
      </w:r>
    </w:p>
    <w:p>
      <w:pPr>
        <w:pStyle w:val="ConsPlusNormal"/>
        <w:ind w:firstLine="540"/>
        <w:jc w:val="both"/>
        <w:rPr/>
      </w:pPr>
      <w:r>
        <w:rPr>
          <w:rFonts w:cs="Times New Roman" w:ascii="Times New Roman" w:hAnsi="Times New Roman"/>
          <w:sz w:val="28"/>
          <w:szCs w:val="28"/>
        </w:rPr>
        <w:t>- об административных процедурах исполнения муниципальной функции;</w:t>
      </w:r>
    </w:p>
    <w:p>
      <w:pPr>
        <w:pStyle w:val="ConsPlusNormal"/>
        <w:ind w:firstLine="540"/>
        <w:jc w:val="both"/>
        <w:rPr/>
      </w:pPr>
      <w:r>
        <w:rPr>
          <w:rFonts w:cs="Times New Roman" w:ascii="Times New Roman" w:hAnsi="Times New Roman"/>
          <w:sz w:val="28"/>
          <w:szCs w:val="28"/>
        </w:rPr>
        <w:t>- о процедурах обжалования действий (бездействия) должностного лица, а также принимаемого им решения при исполнении муниципальной функции, установленных настоящим административным регламентом.</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ации являются бесплатными и могут осуществляться:</w:t>
      </w:r>
    </w:p>
    <w:p>
      <w:pPr>
        <w:pStyle w:val="Normal"/>
        <w:tabs>
          <w:tab w:val="clear" w:pos="708"/>
          <w:tab w:val="left" w:pos="1440" w:leader="none"/>
        </w:tabs>
        <w:autoSpaceDE w:val="false"/>
        <w:spacing w:lineRule="atLeast" w:line="240" w:before="0" w:after="0"/>
        <w:ind w:firstLine="540"/>
        <w:jc w:val="both"/>
        <w:rPr/>
      </w:pPr>
      <w:r>
        <w:rPr>
          <w:rFonts w:cs="Times New Roman" w:ascii="Times New Roman" w:hAnsi="Times New Roman"/>
          <w:sz w:val="28"/>
          <w:szCs w:val="28"/>
        </w:rPr>
        <w:t>посредством личного обращения в финансовое управление администрации;</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й форме (на основании письменного обращения);</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 и электронной почте.</w:t>
      </w:r>
    </w:p>
    <w:p>
      <w:pPr>
        <w:pStyle w:val="Normal"/>
        <w:autoSpaceDE w:val="false"/>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0. Информация по вопросам муниципальной функции предоставляется ответственными исполнителями:</w:t>
      </w:r>
    </w:p>
    <w:p>
      <w:pPr>
        <w:pStyle w:val="Normal"/>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autoSpaceDE w:val="false"/>
        <w:spacing w:lineRule="atLeast" w:line="240" w:before="0" w:after="0"/>
        <w:ind w:firstLine="720"/>
        <w:jc w:val="both"/>
        <w:rPr/>
      </w:pPr>
      <w:r>
        <w:rPr>
          <w:rFonts w:cs="Times New Roman" w:ascii="Times New Roman" w:hAnsi="Times New Roman"/>
          <w:sz w:val="28"/>
          <w:szCs w:val="28"/>
        </w:rPr>
        <w:t xml:space="preserve">посредством размещения информации на официальном интернет-сайте администрации. </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Основными требованиями при даче разъяснений (консультировании) являются:</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и своевременность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сть изложения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ство и доступность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сть предоставления информации.</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уполномоченными органами при исполнении муниципальной  функ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о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орядок, форма и места расположения необходимой информации об исполнении муниципальной функции</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2. Места получения информации об исполнении муниципальной функции оборудуются информационными стендами, на которы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и личного приема граждан уполномоченными должностными лицам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а кабинетов, где осуществляется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официального сайта администрации и соответствующего отраслевого органа;</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а телефонов справочной службы, факсов, адреса электронной почты администрации и соответствующего отраслевого орган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3. На официальном сайте администрации также подлежат размещению перечень типовых, наиболее актуальных вопросов граждан, относящихся к компетенции администрации и её отраслевых органов, и ответы на них.</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4. Справочные, статистические и аналитические материалы, касающиеся исполнения муниципальной функции, размещаются в соответствующем разделе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исполнение муниципальной функции</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Исполнение муниципальной функции в администрации и ее отраслевых  органах осуществляется бесплатно.</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функции</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Административные действия по предоставлению муниципальных гарантий Трубчевского муниципального района осуществляются финансовым управлением администрации с момента регистрации в журнале входящей корреспонденции финансового управления администрации обращения претендента на получение муниципальных гарантий Трубчевского муниципального района на имя главы администрации с приложением поступивших вместе с обращением документов и материалов (в подлиннике).</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Письменное обращение претендента на получение муниципальной гарантии Трубчевского муниципального района (с приложением документов по перечню, утвержденному вышеназванными нормативными актами) направляется на имя главы администрации. По итогам рассмотрения обращения копия его направляется в финансовое управление администрации, которое  рассматривает документы, характеризующие финансовое состояние претендента, документы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на предмет их соответствия требованиям федеральных законов, нормативных правовых актов Брянской области и Трубчевского муниципального района, готовит заключение и направляет его претенденту на получение муниципальной гарантии Трубчевского муниципального района. </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Поступившие в финансовое управление администрации  документы для оценки финансового состояния претендента проверяются и анализируются финансовым управлением администрации в 15-дневный срок с момента регистрации в журнале входящей корреспонденции финансового управления администрации поступившего от претендента перечня документов.</w:t>
      </w:r>
    </w:p>
    <w:p>
      <w:pPr>
        <w:pStyle w:val="Normal"/>
        <w:autoSpaceDE w:val="false"/>
        <w:spacing w:lineRule="atLeast"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Состав, последовательность и сроки выполнения</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административных процедур по исполнению муниципальной</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функции, требования к порядку их выполнения, в том числ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дур в электронной форм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19. Должностное лицо, ответственное за выполнение административных процедур (действий) - начальник отдела доходов и отраслевого финансирования финансового управления администрации Трубчевского муниципального района.</w:t>
      </w:r>
    </w:p>
    <w:p>
      <w:pPr>
        <w:pStyle w:val="Normal"/>
        <w:tabs>
          <w:tab w:val="clear" w:pos="708"/>
          <w:tab w:val="left" w:pos="1440" w:leader="none"/>
        </w:tabs>
        <w:autoSpaceDE w:val="false"/>
        <w:spacing w:lineRule="atLeast" w:line="240" w:before="0" w:after="0"/>
        <w:ind w:firstLine="480"/>
        <w:jc w:val="center"/>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w:t>
      </w:r>
    </w:p>
    <w:p>
      <w:pPr>
        <w:pStyle w:val="Normal"/>
        <w:tabs>
          <w:tab w:val="clear" w:pos="708"/>
          <w:tab w:val="left" w:pos="1440" w:leader="none"/>
        </w:tabs>
        <w:autoSpaceDE w:val="false"/>
        <w:spacing w:lineRule="atLeast" w:line="240" w:before="0" w:after="0"/>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Исполнение муниципальной функции по выдаче муниципальной гарантий Трубчевского муниципального района включает в себя следующие административные процедуры:</w:t>
      </w:r>
    </w:p>
    <w:p>
      <w:pPr>
        <w:pStyle w:val="Normal"/>
        <w:numPr>
          <w:ilvl w:val="0"/>
          <w:numId w:val="0"/>
        </w:numPr>
        <w:autoSpaceDE w:val="false"/>
        <w:ind w:firstLine="540"/>
        <w:jc w:val="both"/>
        <w:outlineLvl w:val="1"/>
        <w:rPr/>
      </w:pPr>
      <w:r>
        <w:rPr>
          <w:rFonts w:cs="Times New Roman" w:ascii="Times New Roman" w:hAnsi="Times New Roman"/>
          <w:sz w:val="28"/>
          <w:szCs w:val="28"/>
        </w:rPr>
        <w:t>- рассмотрение поступившего обращения претендента (с прилагаемыми документами) специалистами финансового управления администрации и специалистами юридической службы администрации на предмет проверки его финансового состояния, наличия и обоснованности стоимости предмета обеспечения, акта независимой оценки данного предмета, а также на предмет правового обоснования предмета обеспечения гаранти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подготовка обобщенного заключения и направление его в адрес претендента;</w:t>
      </w:r>
    </w:p>
    <w:p>
      <w:pPr>
        <w:pStyle w:val="Normal"/>
        <w:numPr>
          <w:ilvl w:val="0"/>
          <w:numId w:val="0"/>
        </w:numPr>
        <w:autoSpaceDE w:val="false"/>
        <w:ind w:firstLine="540"/>
        <w:jc w:val="both"/>
        <w:outlineLvl w:val="1"/>
        <w:rPr/>
      </w:pPr>
      <w:r>
        <w:rPr>
          <w:rFonts w:cs="Times New Roman" w:ascii="Times New Roman" w:hAnsi="Times New Roman"/>
          <w:sz w:val="28"/>
          <w:szCs w:val="28"/>
        </w:rPr>
        <w:t>- конкурсный отбор претендентов на получение муниципальных гарантий Трубчевского муниципального район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выдача (предоставление)  муниципальных гарантий Трубчевского муниципального района  по итогам конкурса (и вне конкурса).</w:t>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t>Рассмотрение поступившего обращения претендента (с прилагаемыми документами) специалистами финансового управления администрации и специалистами организационно-правового отдела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1. Основанием для начала исполнения административной процедуры является поступление из администрации района обращений претендентов на получение муниципальных гарантий Трубчевского муниципального района и необходимых документов, предусмотренных законодательными нормативными правовыми актами Трубчевского муниципального района, регламентирующими порядок и условия получения муниципальной гарантии Трубчевского муниципального района, а также настоящим административным регламен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алее осуществляются следующие действ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направление документов в отдел доходов и отраслевого финансирования  финансового управления администрации и организационно-правовому отделу админист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специалист финансового управления администрации  рассматривает документы претендента в части проверки его финансового состояния, наличия и обоснованности стоимости предмета обеспечения муниципальной гарантии, акта независимой оценки предмета обеспечения, обращает внимание на полноту и достоверность документов, соответствие представленных документов утвержденным  перечням и вышеназванным нормативным правовым акт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специалист организационно-правового отдела администрации рассматривает документы претендента в части правового обоснования предмета обеспечения муниципальной гарант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при установлении фактов отсутствия необходимых документов, несоответствия представленных материалов требованиям нормативных правовых актов, специалист организационно-правового отдела уведомляет об этом претендента. При этом специалист предлагает принять меры по приведению представленных документов в соответствие с требованиями  административного реглам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2. Ответственными за выполнение настоящей административной процедуры являются начальник отдела доходов и отраслевого финансирования финансового управления администрации и главный специалист организационно-правового отдела админист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23. Основаниями для приостановления либо отказа в исполнении муниципальной функции на данном этапе являютс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материалах, представляемых вместе с обращением претендента на получение гарантии, недостоверной (ложной) или искаженной информ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материалов не в полном объеме, установленном вышеназванными нормативными правовыми акт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хождение претендента в стадии реорганизации, ликвидации или банкрот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граничения в осуществлении заимствований, прописанные в уставных документах претенд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еудовлетворительное финансовое состояние претенд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личие в материалах, представляемых вместе с обращением претендента на получение гарантии, информации, свидетельствующей о несоответствии данных претендента требованиям Бюджетного кодекса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24. Критериями для принятия решения на данном этапе является соответствие материалов, представляемых вместе с обращением претендента на получение гарантии, перечню необходимых для исполнения муниципальной функции документов, установленному  Порядком  предоставления муниципальных гарантий Трубчевского муниципального района, утвержденным нормативным правовым актом Трубчевского муниципального райо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5. Результатом исполнения административной процедуры является подготовка экспертных заключений о возможности (невозможности) предоставления муниципальной гарантии Трубчевского муниципального района со стороны финансового управления администрации и организационно-правового отдела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6. Способ фиксации результата – письменные заклю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sz w:val="28"/>
          <w:szCs w:val="28"/>
        </w:rPr>
        <w:t>Подготовка обобщенного заключения и направление его в адрес претенд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7. Основанием для начала исполнения административной процедуры является наличие заключений (результатов экспертизы документов претенд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алее осуществляются следующие действ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специалист финансового управления администрации, ответственный за исполнение административной процедуры, готовит обобщенное заключение, учитывая замечания и предложения главного специалиста организационно-правового отдела админист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специалист финансового управления администрации подписывает заключение и передает его на подпись руководителю финансового управления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специалист финансового управления администрации готовит проект письма об итогах проверки документации претендента, визирует его у специалиста организационно-правового отдела администрации  и передает его на подпись руководителю финансового управления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8. Ответственными за выполнение настоящей административной процедуры являются начальник отдела доходов и отраслевого финансирования финансового управления администрации и главный специалист организационно-правового отдела админист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29. Основанием для приостановления либо отказа в исполнении муниципальной функции на данном этапе может являться обращение претендента о приостановлении (отмене) муниципальной функции ввиду изменившихся экономических показателей деяте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Критерием выполнения административной процедуры является наличие  обобщенного заключения, подписанного всеми сторонами-участниками административной процедуры.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31. В результате исполнения административной процедуры письмо финансового управления администрации об итогах проверки претендента на получение муниципальной гарантии регистрируется в финансовом управлении администрации и направляется в адрес претендент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финансового управления подшивает в дело претендента заключение, копию его обращения и все полученные от претендента докумен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2. Способ фиксации результата – письмо финансового управления администрации об итогах проверки претендента на получение муниципальной гарант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курсный отбор претендентов на получение муниципальных гарантий Трубчевского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3. Основанием для начала административной процедуры является наличие  письма финансового управления администрации об итогах проверки претендента на получение муниципальной гарант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4. Процедура конкурсного отбора претендентов на получение муниципальных гарантий Трубчевского муниципального района   осуществляется конкурсной комиссией, состав которой, регламент работы, а также критерии отбора претендентов утверждаются отдельным нормативным правовым акт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5. Организация заседаний конкурсной комиссии, подготовка и сопровождение документов конкурсной комиссии осуществляются финансовым управлением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6. Критерии принятия решения о допуске документов претендента на рассмотрение конкурсной комиссией или (в случае отнесения претендента к внеконкурсной процедуре выдачи муниципальных гарантий) получения муниципальных гарантий без проведения конкурса определяются Порядком предоставления муниципальных гарантий Трубчевского муниципального района, утвержденным нормативным правовым актом Трубчевского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7. Ответственным за выполнение настоящей административной процедуры является начальник отдела доходов и отраслевого финансирования финансового управления админист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8. Основанием для приостановления либо отказа в исполнении муниципальной функции на данном этапе может являться заявление претендента об отказе от принятия участия в конкурсе.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Критерием выполнения настоящей административной процедуры является определение претендента на получение муниципальной гарантии Трубчевского муниципального района, полностью соответствующего установленным критериям отбор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0. Результат исполнения административной процедуры фиксируется письменно в виде протокола заседания конкурсной комисси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ыдача (предоставление)  муниципальных гарантий Трубчевского муниципального района  по итогам конкурса (и вне конкурс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Основанием для начала административной процедуры является наличие подписанного председателем конкурсной комиссии протокола по отбору претендентов на получение муниципальной гарантии.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роцедура выдачи муниципальных гарантий Трубчевского муниципального района  по итогам конкурса (и вне конкурса) устанавливается Порядком предоставления муниципальных гарантий Трубчевского муниципального района, утвержденным нормативным правовым актом Трубчевского муниципального район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ым лицом за подготовку договора о предоставлении муниципальной гарантии Трубчевского муниципального района является начальник отдела доходов и отраслевого финансирования финансового управления админист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4. Условия приостановления исполнения муниципальной функции на данном этапе отсутствую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5. Результатом исполнения административной процедуры является наличие подписанного главой администрации и заверенного печатью администрации договора о предоставлении муниципальной гарантии Трубчевского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6. Способом фиксации результата исполнения административной процедуры является внесение учетной записи в долговую книгу Трубчевского муниципального района о выдаче муниципальной гарантии Трубчевского муниципального район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Блок-схема исполнения муниципальной функции приводится в приложении</w:t>
      </w:r>
      <w:r>
        <w:rPr>
          <w:rFonts w:cs="Times New Roman" w:ascii="Times New Roman" w:hAnsi="Times New Roman"/>
          <w:b/>
          <w:sz w:val="28"/>
          <w:szCs w:val="28"/>
        </w:rPr>
        <w:t xml:space="preserve"> </w:t>
      </w:r>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за исполнением </w:t>
      </w:r>
    </w:p>
    <w:p>
      <w:pPr>
        <w:pStyle w:val="Normal"/>
        <w:autoSpaceDE w:val="false"/>
        <w:spacing w:lineRule="atLeast" w:line="240" w:before="0" w:after="0"/>
        <w:jc w:val="center"/>
        <w:rPr/>
      </w:pPr>
      <w:r>
        <w:rPr>
          <w:rFonts w:cs="Times New Roman" w:ascii="Times New Roman" w:hAnsi="Times New Roman"/>
          <w:sz w:val="28"/>
          <w:szCs w:val="28"/>
        </w:rPr>
        <w:t xml:space="preserve">муниципальной функции </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рядок осуществления текуще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я за соблюдением и исполнением ответственным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ми лицами положений регламента и иных нормативных</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правовых актов, устанавливающих требования к исполнению</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муниципальной функции, а также принятием ими решений</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48. Текущий контроль за процессом исполнения муниципальной функции осуществляется непосредственно главой администрации и руководителем финансового управления администрации в пределах их компетенции.</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и периодичность осуществле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овых и внеплановых проверок полноты и качества</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исполнения муниципальной функции, в том числе порядок</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формы контроля за полнотой и качеством исполне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функци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49.  Контроль за полнотой и качеством исполнения муниципальной функции осуществляется в формах:</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ведения проверок;</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рассмотрения обращений (жалоб) на действия (бездействие) должностных лиц администрации, ответственных за исполнение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0.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1.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2. Плановые и внеплановые проверки по исполнению муниципальной функции в администрации проводятся специалистами контрольно-ревизионного отдела админист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3. По результатам проверок в установленном порядке главе  администрации представляются справки о состоянии работы по исполнению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его регулирующих.</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ветственность </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х лиц администрации за решения и действия (бездействи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имаемые (осуществляемые) в ходе исполне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функци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4.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55. За систематическое, грубое нарушение положений настоящего административного регламента и иных нормативных правовых актов в сфере исполнения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0" w:name="Par483"/>
      <w:bookmarkEnd w:id="0"/>
      <w:r>
        <w:rPr>
          <w:rFonts w:eastAsia="Calibri" w:cs="Times New Roman" w:ascii="Times New Roman" w:hAnsi="Times New Roman"/>
          <w:sz w:val="28"/>
          <w:szCs w:val="28"/>
          <w:lang w:eastAsia="en-US"/>
        </w:rPr>
        <w:t>Положения, характеризующие требования</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и формам контроля за исполнением</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муниципальной функции, в том числе со стороны граждан,</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56.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57. </w:t>
      </w:r>
      <w:r>
        <w:rPr>
          <w:rFonts w:cs="Times New Roman" w:ascii="Times New Roman" w:hAnsi="Times New Roman"/>
          <w:sz w:val="28"/>
          <w:szCs w:val="28"/>
          <w:lang w:eastAsia="en-US"/>
        </w:rPr>
        <w:t xml:space="preserve">Для осуществления со своей стороны контроля за </w:t>
      </w:r>
      <w:r>
        <w:rPr>
          <w:rFonts w:eastAsia="Calibri" w:cs="Times New Roman" w:ascii="Times New Roman" w:hAnsi="Times New Roman"/>
          <w:sz w:val="28"/>
          <w:szCs w:val="28"/>
          <w:lang w:eastAsia="en-US"/>
        </w:rPr>
        <w:t>исполнением</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eastAsia="Calibri" w:cs="Times New Roman" w:ascii="Times New Roman" w:hAnsi="Times New Roman"/>
          <w:sz w:val="28"/>
          <w:szCs w:val="28"/>
          <w:lang w:eastAsia="en-US"/>
        </w:rPr>
        <w:t>муниципальной функции</w:t>
      </w:r>
      <w:r>
        <w:rPr>
          <w:rFonts w:cs="Times New Roman" w:ascii="Times New Roman" w:hAnsi="Times New Roman"/>
          <w:sz w:val="28"/>
          <w:szCs w:val="28"/>
          <w:lang w:eastAsia="en-US"/>
        </w:rPr>
        <w:t xml:space="preserve">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8"/>
          <w:szCs w:val="28"/>
        </w:rPr>
        <w:t>в форме проведения общественного мониторинга.</w:t>
        <w:tab/>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bookmarkStart w:id="1" w:name="Par452"/>
      <w:bookmarkEnd w:id="1"/>
      <w:r>
        <w:rPr>
          <w:rFonts w:eastAsia="Calibri" w:cs="Times New Roman" w:ascii="Times New Roman" w:hAnsi="Times New Roman"/>
          <w:sz w:val="28"/>
          <w:szCs w:val="28"/>
          <w:lang w:eastAsia="en-US"/>
        </w:rPr>
        <w:t>V. Досудебный (внесудебный) порядок</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жалования решений и действий (бездействия) органа,</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исполняющего муниципальную функцию, должностного лица</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органа, исполняющего муниципальную функцию,</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бо муниципального служаще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2" w:name="Par496"/>
      <w:bookmarkEnd w:id="2"/>
      <w:r>
        <w:rPr>
          <w:rFonts w:eastAsia="Calibri" w:cs="Times New Roman" w:ascii="Times New Roman" w:hAnsi="Times New Roman"/>
          <w:sz w:val="28"/>
          <w:szCs w:val="28"/>
          <w:lang w:eastAsia="en-US"/>
        </w:rPr>
        <w:t>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судебное) обжалование решений и действий (бездействия)</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органа, исполняющего муниципальную функцию, а также</w:t>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должностного лица органа, исполняющего муниципальную функцию, либо муниципального служащего</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8. 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мет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9.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0.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 нарушение срока регистрации запроса заявителя об исполнении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2) нарушение срока исполнения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3) требование у заявителя документов, не предусмотренных нормативными правовыми актами Российской Федерации для исполнения муниципальной функ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4) отказ в приеме документов, предоставление которых предусмотрено нормативными правовыми актами Российской Федерации для исполнения муниципальной функции, у заявител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 затребование с заявителя при исполнения муниципальной функци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 для начала процедуры досудебного</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судебного) обжалован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2. 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3.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4. Жалоба должна содержать:</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5.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6. 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3" w:name="Par530"/>
      <w:bookmarkEnd w:id="3"/>
      <w:r>
        <w:rPr>
          <w:rFonts w:eastAsia="Calibri" w:cs="Times New Roman" w:ascii="Times New Roman" w:hAnsi="Times New Roman"/>
          <w:sz w:val="28"/>
          <w:szCs w:val="28"/>
          <w:lang w:eastAsia="en-US"/>
        </w:rPr>
        <w:t>Сроки рассмотрения жалобы (претензи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7.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68.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69.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sz w:val="28"/>
          <w:szCs w:val="28"/>
          <w:lang w:eastAsia="en-US"/>
        </w:rPr>
      </w:pPr>
      <w:bookmarkStart w:id="4" w:name="Par535"/>
      <w:bookmarkEnd w:id="4"/>
      <w:r>
        <w:rPr>
          <w:rFonts w:eastAsia="Calibri" w:cs="Times New Roman" w:ascii="Times New Roman" w:hAnsi="Times New Roman"/>
          <w:sz w:val="28"/>
          <w:szCs w:val="28"/>
          <w:lang w:eastAsia="en-US"/>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pPr>
      <w:bookmarkStart w:id="5" w:name="Par537"/>
      <w:bookmarkEnd w:id="5"/>
      <w:r>
        <w:rPr>
          <w:rFonts w:eastAsia="Calibri" w:cs="Times New Roman" w:ascii="Times New Roman" w:hAnsi="Times New Roman"/>
          <w:sz w:val="28"/>
          <w:szCs w:val="28"/>
          <w:lang w:eastAsia="en-US"/>
        </w:rPr>
        <w:t>70.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рядок информирования заявителя </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езультатах рассмотрения жалобы</w:t>
      </w:r>
    </w:p>
    <w:p>
      <w:pPr>
        <w:pStyle w:val="Normal"/>
        <w:widowControl w:val="false"/>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1. Мотивированный ответ о результатах рассмотрения жалобы направляется заявителю в письменной форме и по желанию заявителя в электронной форме. </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eastAsia="Calibri" w:cs="Arial"/>
          <w:sz w:val="28"/>
          <w:szCs w:val="28"/>
          <w:lang w:eastAsia="en-US"/>
        </w:rPr>
      </w:pPr>
      <w:r>
        <w:rPr>
          <w:rFonts w:eastAsia="Calibri" w:cs="Arial" w:ascii="Arial" w:hAnsi="Arial"/>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обжалования решения по жалобе</w:t>
      </w:r>
    </w:p>
    <w:p>
      <w:pPr>
        <w:pStyle w:val="Normal"/>
        <w:numPr>
          <w:ilvl w:val="0"/>
          <w:numId w:val="0"/>
        </w:numPr>
        <w:autoSpaceDE w:val="false"/>
        <w:spacing w:lineRule="auto" w:line="240" w:before="0" w:after="0"/>
        <w:ind w:firstLine="54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73.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74.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особы информирования заявителей о порядке подачи </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рассмотрения жалобы</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75.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numPr>
          <w:ilvl w:val="0"/>
          <w:numId w:val="0"/>
        </w:numPr>
        <w:autoSpaceDE w:val="false"/>
        <w:spacing w:lineRule="auto" w:line="240" w:before="0" w:after="0"/>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nextPage"/>
          <w:pgSz w:w="11906" w:h="16838"/>
          <w:pgMar w:left="1701" w:right="851" w:gutter="0" w:header="0" w:top="284" w:footer="0" w:bottom="567"/>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Трубчев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исполне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функции « Предоставл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гарантий Трубчевско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действ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 исполнении муниципальной функ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t>┌─────────────────────────────────────────────────────────────────────────┐</w:t>
      </w:r>
    </w:p>
    <w:p>
      <w:pPr>
        <w:pStyle w:val="Style17"/>
        <w:jc w:val="center"/>
        <w:rPr/>
      </w:pPr>
      <w:r>
        <w:rPr>
          <w:rFonts w:eastAsia="Calibri" w:cs="Calibri"/>
        </w:rPr>
        <w:t xml:space="preserve">   </w:t>
      </w:r>
      <w:r>
        <w:rPr>
          <w:sz w:val="20"/>
          <w:szCs w:val="20"/>
        </w:rPr>
        <w:t>Рассмотрение поступившего обращения претендента (с прилагаемыми документами)</w:t>
      </w:r>
    </w:p>
    <w:p>
      <w:pPr>
        <w:pStyle w:val="Style17"/>
        <w:jc w:val="center"/>
        <w:rPr>
          <w:sz w:val="20"/>
          <w:szCs w:val="20"/>
        </w:rPr>
      </w:pPr>
      <w:r>
        <w:rPr>
          <w:sz w:val="20"/>
          <w:szCs w:val="20"/>
        </w:rPr>
        <w:t>специалистами финансового</w:t>
      </w:r>
    </w:p>
    <w:p>
      <w:pPr>
        <w:pStyle w:val="Style17"/>
        <w:jc w:val="center"/>
        <w:rPr>
          <w:sz w:val="20"/>
          <w:szCs w:val="20"/>
        </w:rPr>
      </w:pPr>
      <w:r>
        <w:rPr>
          <w:sz w:val="20"/>
          <w:szCs w:val="20"/>
        </w:rPr>
        <w:t>и специалистом юридической службы администрации</w:t>
      </w:r>
    </w:p>
    <w:p>
      <w:pPr>
        <w:pStyle w:val="ConsPlusNonformat"/>
        <w:jc w:val="center"/>
        <w:rPr/>
      </w:pPr>
      <w:r>
        <w:rPr/>
        <w:t>└────────────────────────────────────┬────────────────────────────────────┘</w:t>
      </w:r>
    </w:p>
    <w:p>
      <w:pPr>
        <w:pStyle w:val="ConsPlusNonformat"/>
        <w:jc w:val="center"/>
        <w:rPr/>
      </w:pPr>
      <w:r>
        <w:rPr/>
        <w:t>V</w:t>
      </w:r>
    </w:p>
    <w:p>
      <w:pPr>
        <w:pStyle w:val="ConsPlusNonformat"/>
        <w:jc w:val="center"/>
        <w:rPr/>
      </w:pPr>
      <w:r>
        <w:rPr/>
      </w:r>
    </w:p>
    <w:p>
      <w:pPr>
        <w:pStyle w:val="ConsPlusNonformat"/>
        <w:jc w:val="center"/>
        <w:rPr/>
      </w:pPr>
      <w:r>
        <w:rPr/>
        <w:t>┌─────────────────────────────────────────────────────────────────────────┐</w:t>
      </w:r>
    </w:p>
    <w:p>
      <w:pPr>
        <w:pStyle w:val="ConsPlusNonformat"/>
        <w:jc w:val="center"/>
        <w:rPr/>
      </w:pPr>
      <w:r>
        <w:rPr>
          <w:rFonts w:cs="Times New Roman" w:ascii="Times New Roman" w:hAnsi="Times New Roman"/>
        </w:rPr>
        <w:t>Подготовка обобщенного заключения и направление его в адрес претендента</w:t>
      </w:r>
      <w:r>
        <w:rPr/>
        <w:t xml:space="preserve">   </w:t>
      </w:r>
    </w:p>
    <w:p>
      <w:pPr>
        <w:pStyle w:val="ConsPlusNonformat"/>
        <w:jc w:val="center"/>
        <w:rPr/>
      </w:pPr>
      <w:r>
        <w:rPr/>
        <w:t>└────────────────────────────────────┬────────────────────────────────────┘</w:t>
      </w:r>
    </w:p>
    <w:p>
      <w:pPr>
        <w:pStyle w:val="ConsPlusNonformat"/>
        <w:jc w:val="center"/>
        <w:rPr/>
      </w:pPr>
      <w:r>
        <w:rPr/>
        <w:t>V</w:t>
      </w:r>
    </w:p>
    <w:p>
      <w:pPr>
        <w:pStyle w:val="ConsPlusNonformat"/>
        <w:jc w:val="center"/>
        <w:rPr/>
      </w:pPr>
      <w:r>
        <w:rPr/>
      </w:r>
    </w:p>
    <w:p>
      <w:pPr>
        <w:pStyle w:val="ConsPlusNonformat"/>
        <w:jc w:val="center"/>
        <w:rPr/>
      </w:pPr>
      <w:r>
        <w:rPr/>
        <w:t>┌─────────────────────────────────────────────────────────────────────────┐</w:t>
      </w:r>
    </w:p>
    <w:p>
      <w:pPr>
        <w:pStyle w:val="ConsPlusNonformat"/>
        <w:jc w:val="center"/>
        <w:rPr>
          <w:rFonts w:ascii="Times New Roman" w:hAnsi="Times New Roman" w:cs="Times New Roman"/>
        </w:rPr>
      </w:pPr>
      <w:r>
        <w:rPr>
          <w:rFonts w:cs="Times New Roman" w:ascii="Times New Roman" w:hAnsi="Times New Roman"/>
        </w:rPr>
        <w:t>Конкурсный отбор претендентов на получение муниципальных гарантий</w:t>
      </w:r>
    </w:p>
    <w:p>
      <w:pPr>
        <w:pStyle w:val="ConsPlusNonformat"/>
        <w:jc w:val="center"/>
        <w:rPr/>
      </w:pPr>
      <w:r>
        <w:rPr>
          <w:rFonts w:cs="Times New Roman" w:ascii="Times New Roman" w:hAnsi="Times New Roman"/>
        </w:rPr>
        <w:t xml:space="preserve"> </w:t>
      </w:r>
      <w:r>
        <w:rPr>
          <w:rFonts w:cs="Times New Roman" w:ascii="Times New Roman" w:hAnsi="Times New Roman"/>
        </w:rPr>
        <w:t>Трубчевского муниципального района</w:t>
      </w:r>
      <w:r>
        <w:rPr/>
        <w:t xml:space="preserve"> </w:t>
      </w:r>
    </w:p>
    <w:p>
      <w:pPr>
        <w:pStyle w:val="ConsPlusNonformat"/>
        <w:jc w:val="center"/>
        <w:rPr/>
      </w:pPr>
      <w:r>
        <w:rPr/>
        <w:t>└────────────────────────────────────┬────────────────────────────────────┘</w:t>
      </w:r>
    </w:p>
    <w:p>
      <w:pPr>
        <w:pStyle w:val="ConsPlusNonformat"/>
        <w:jc w:val="center"/>
        <w:rPr/>
      </w:pPr>
      <w:r>
        <w:rPr/>
        <w:t>V</w:t>
      </w:r>
    </w:p>
    <w:p>
      <w:pPr>
        <w:pStyle w:val="ConsPlusNonformat"/>
        <w:jc w:val="center"/>
        <w:rPr/>
      </w:pPr>
      <w:r>
        <w:rPr/>
      </w:r>
    </w:p>
    <w:p>
      <w:pPr>
        <w:pStyle w:val="ConsPlusNonformat"/>
        <w:jc w:val="center"/>
        <w:rPr/>
      </w:pPr>
      <w:r>
        <w:rPr/>
        <w:t>┌─────────────────────────────────────────────────────────────────────────┐</w:t>
      </w:r>
    </w:p>
    <w:p>
      <w:pPr>
        <w:pStyle w:val="ConsPlusNonformat"/>
        <w:jc w:val="center"/>
        <w:rPr>
          <w:rFonts w:ascii="Times New Roman" w:hAnsi="Times New Roman" w:cs="Times New Roman"/>
        </w:rPr>
      </w:pPr>
      <w:r>
        <w:rPr>
          <w:rFonts w:cs="Times New Roman" w:ascii="Times New Roman" w:hAnsi="Times New Roman"/>
        </w:rPr>
        <w:t xml:space="preserve">Выдача (предоставление)  муниципальных гарантий Трубчевского </w:t>
      </w:r>
    </w:p>
    <w:p>
      <w:pPr>
        <w:pStyle w:val="ConsPlusNonformat"/>
        <w:jc w:val="center"/>
        <w:rPr/>
      </w:pPr>
      <w:r>
        <w:rPr>
          <w:rFonts w:cs="Times New Roman" w:ascii="Times New Roman" w:hAnsi="Times New Roman"/>
        </w:rPr>
        <w:t>муниципального района  по итогам конкурса (и вне конкурса).</w:t>
      </w:r>
      <w:r>
        <w:rPr/>
        <w:t xml:space="preserve">          </w:t>
      </w:r>
    </w:p>
    <w:p>
      <w:pPr>
        <w:pStyle w:val="Normal"/>
        <w:spacing w:lineRule="atLeast" w:line="240" w:before="0" w:after="0"/>
        <w:jc w:val="center"/>
        <w:rPr/>
      </w:pPr>
      <w:r>
        <w:rPr/>
        <w:t>└─────────────────────────────────────────────────────────────────────────┘</w:t>
      </w:r>
    </w:p>
    <w:sectPr>
      <w:type w:val="nextPage"/>
      <w:pgSz w:orient="landscape" w:w="16838" w:h="11906"/>
      <w:pgMar w:left="851" w:right="67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strike w:val="false"/>
      <w:dstrike w:val="false"/>
      <w:color w:val="3960BC"/>
      <w:u w:val="non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o@online.debryan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9:00Z</dcterms:created>
  <dc:creator>Intel Core 2 Duo 6300</dc:creator>
  <dc:description/>
  <dc:language>en-US</dc:language>
  <cp:lastModifiedBy>Приходова</cp:lastModifiedBy>
  <cp:lastPrinted>2015-05-18T14:48:00Z</cp:lastPrinted>
  <dcterms:modified xsi:type="dcterms:W3CDTF">2015-06-17T08:59:00Z</dcterms:modified>
  <cp:revision>2</cp:revision>
  <dc:subject/>
  <dc:title>РОССИЙСКАЯ ФЕДЕРАЦИЯ</dc:title>
</cp:coreProperties>
</file>