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14"/>
          <w:szCs w:val="48"/>
        </w:rPr>
      </w:pPr>
      <w:r>
        <w:rPr>
          <w:b/>
          <w:sz w:val="14"/>
          <w:szCs w:val="4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u w:val="single"/>
        </w:rPr>
      </w:pPr>
      <w:r>
        <w:rPr/>
        <w:t xml:space="preserve">от   </w:t>
      </w:r>
      <w:r>
        <w:rPr>
          <w:u w:val="single"/>
        </w:rPr>
        <w:t xml:space="preserve">   10. 06    2015г. </w:t>
      </w:r>
      <w:r>
        <w:rPr/>
        <w:t xml:space="preserve">      № </w:t>
      </w:r>
      <w:r>
        <w:rPr>
          <w:u w:val="single"/>
        </w:rPr>
        <w:t>_497</w:t>
      </w:r>
    </w:p>
    <w:p>
      <w:pPr>
        <w:pStyle w:val="Normal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О разработке проекта внесения</w:t>
      </w:r>
    </w:p>
    <w:p>
      <w:pPr>
        <w:pStyle w:val="Normal"/>
        <w:jc w:val="both"/>
        <w:rPr/>
      </w:pPr>
      <w:r>
        <w:rPr/>
        <w:t>изменений в Генеральный план</w:t>
      </w:r>
    </w:p>
    <w:p>
      <w:pPr>
        <w:pStyle w:val="Normal"/>
        <w:jc w:val="both"/>
        <w:rPr/>
      </w:pPr>
      <w:r>
        <w:rPr/>
        <w:t>Юровского сельского поселения,</w:t>
      </w:r>
    </w:p>
    <w:p>
      <w:pPr>
        <w:pStyle w:val="Normal"/>
        <w:jc w:val="both"/>
        <w:rPr/>
      </w:pPr>
      <w:r>
        <w:rPr/>
        <w:t>в Правила землепользования и застройки</w:t>
      </w:r>
    </w:p>
    <w:p>
      <w:pPr>
        <w:pStyle w:val="Normal"/>
        <w:jc w:val="both"/>
        <w:rPr/>
      </w:pPr>
      <w:r>
        <w:rPr/>
        <w:t>муниципального образования Юровское</w:t>
      </w:r>
    </w:p>
    <w:p>
      <w:pPr>
        <w:pStyle w:val="Normal"/>
        <w:jc w:val="both"/>
        <w:rPr/>
      </w:pPr>
      <w:r>
        <w:rPr/>
        <w:t>сельское поселение, Схему территориаль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ланирования Трубчевского муниципального район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 обращения Макушкина Дмитрия Евгеньевича, зарегистрированного </w:t>
      </w:r>
    </w:p>
    <w:p>
      <w:pPr>
        <w:pStyle w:val="Normal"/>
        <w:jc w:val="both"/>
        <w:rPr/>
      </w:pPr>
      <w:r>
        <w:rPr/>
        <w:t>по адресу: Брянская область,Трубчевский район, д. Удолье, ул. Придеснянская, дом 63А,</w:t>
      </w:r>
    </w:p>
    <w:p>
      <w:pPr>
        <w:pStyle w:val="Normal"/>
        <w:jc w:val="both"/>
        <w:rPr/>
      </w:pPr>
      <w:r>
        <w:rPr/>
        <w:t>о внесении изменения в Генеральный план Юровского сельского поселения, включив  в границы населенного пункта Гнилево земельный участок, расположенный по адресу: Брянская область, Трубчевский район, с. Гнилево, примерно в 250 метрах на юго-восток от д.1 по ул. Набережной, площадью 40 000 кв.м, кадастровый номер 32:26:0060103:94,</w:t>
      </w:r>
    </w:p>
    <w:p>
      <w:pPr>
        <w:pStyle w:val="Normal"/>
        <w:jc w:val="both"/>
        <w:rPr/>
      </w:pPr>
      <w:r>
        <w:rPr/>
        <w:t>предполагаемый для развития жилищного строительства, и на основании  части 4 статьи 14 Федерального закона от 6 октября 2003г. №131-ФЗ  «Об общих принципах организации местного самоуправления в Российской Федерации»;  статьи 9, частей 2, 16 статьи 24, статьи 25, статей 31 и 32, части 2 статьи 33  Градостроительного кодекса Российской Федерации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Разработать проект внесения изменений  в Генеральный план  Юровского</w:t>
      </w:r>
    </w:p>
    <w:p>
      <w:pPr>
        <w:pStyle w:val="Normal"/>
        <w:jc w:val="both"/>
        <w:rPr/>
      </w:pPr>
      <w:r>
        <w:rPr/>
        <w:t>сельского поселения, предусмотрев  в  Генеральном плане  Юровского  сельского   поселения включение в границы  населенного пункта села Гнилево земельный участок, расположенный по адресу: Брянская область, Трубчевский район, с. Гнилево, примерно в 250 метрах на юго-восток  от   д.1 по ул. Набережной, площадью 40 000 кв.м, кадастровый номер 32:26:0060103:94, предполагаемый   для   развития    жилищного    строительства, и соответственно, исключить вышеуказанный земельный участок из земель сельскохозяйственного назна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ение изменений в Генеральный план Юровского сельского поселения, в</w:t>
      </w:r>
    </w:p>
    <w:p>
      <w:pPr>
        <w:pStyle w:val="Normal"/>
        <w:jc w:val="both"/>
        <w:rPr/>
      </w:pPr>
      <w:r>
        <w:rPr/>
        <w:t>Правила землепользования и застройки муниципального образования Юровское сельское</w:t>
      </w:r>
    </w:p>
    <w:p>
      <w:pPr>
        <w:pStyle w:val="Normal"/>
        <w:jc w:val="both"/>
        <w:rPr/>
      </w:pPr>
      <w:r>
        <w:rPr/>
        <w:t>поселение, в  Схему территориального планирования Трубчевского муниципального района выполнить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нные  проекты  внесения   изменений   в    Генеральный   план Юровского</w:t>
      </w:r>
    </w:p>
    <w:p>
      <w:pPr>
        <w:pStyle w:val="Normal"/>
        <w:jc w:val="both"/>
        <w:rPr/>
      </w:pPr>
      <w:r>
        <w:rPr/>
        <w:t>сельского поселения, в Правила землепользования и застройки муниципального образования  Юровское  сельское  поселение, в Схему территориального планирования Трубчевского муниципального района представить администрации муниципального района для рассмотрения и принятии соответствующего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постановления возложить на заместителя глав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муниципального района  Слободчикова  Е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И. И. Обыдённ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 нач-к отдел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. и гр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обкова Н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ободчиков  Е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-к орган. –пра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скалева О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. спец. орган.-пра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ченкова О.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З  А  К  Л  Ю  Ч  Е  Н  И  Е</w:t>
      </w:r>
    </w:p>
    <w:p>
      <w:pPr>
        <w:pStyle w:val="Normal"/>
        <w:rPr/>
      </w:pPr>
      <w:r>
        <w:rPr/>
        <w:t xml:space="preserve">                            </w:t>
      </w:r>
      <w:r>
        <w:rPr/>
        <w:t>о возможности включения земельного участка</w:t>
      </w:r>
    </w:p>
    <w:p>
      <w:pPr>
        <w:pStyle w:val="Normal"/>
        <w:rPr/>
      </w:pPr>
      <w:r>
        <w:rPr/>
        <w:t xml:space="preserve">                            </w:t>
      </w:r>
      <w:r>
        <w:rPr/>
        <w:t>в границы населенного пункта с. Гнил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                                                                                          8  июн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Администрация Трубчевского мунциипального района рассмотрела поступившее заявление  Макушкина Дмитрия Евгеньевича, зарегистрированного по адресу: Брянская область, Трубчевский  район,  д. Удолье,  ул. Придеснянская,  дом  63А,    о  внесении</w:t>
      </w:r>
    </w:p>
    <w:p>
      <w:pPr>
        <w:pStyle w:val="Normal"/>
        <w:jc w:val="both"/>
        <w:rPr/>
      </w:pPr>
      <w:r>
        <w:rPr/>
        <w:t>изменения в генеральный план Юровского сельского поселения, включив  в черту населенного пункта  села Гнилево земельный участок, расположенный по адресу: Брянская область, Трубчевский район, с. Гнилево, примерно в 250 метрах на юго-восток от д.1 по ул. Набережной, площадью 40 000 кв.м, кадастровый номер 32:26:0060103:94,</w:t>
      </w:r>
    </w:p>
    <w:p>
      <w:pPr>
        <w:pStyle w:val="Normal"/>
        <w:jc w:val="both"/>
        <w:rPr/>
      </w:pPr>
      <w:r>
        <w:rPr/>
        <w:t>предполагаемый для развития жилищного строительства, и в соответствии с частями</w:t>
      </w:r>
    </w:p>
    <w:p>
      <w:pPr>
        <w:pStyle w:val="Normal"/>
        <w:jc w:val="both"/>
        <w:rPr/>
      </w:pPr>
      <w:r>
        <w:rPr/>
        <w:t>5 и 25 статьи 4.1  Градостроительного кодекса российской Федерации считает возможным и целесообразным включение  принадлежащего Макушкину Д. Е. вышеуказанного земельного участка в черту населенного пункта с. Гнилево  с основным видом разрешенного использования – для жилищ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И. И. 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7:00Z</dcterms:created>
  <dc:creator>user</dc:creator>
  <dc:description/>
  <cp:keywords/>
  <dc:language>en-US</dc:language>
  <cp:lastModifiedBy>Arhpc</cp:lastModifiedBy>
  <cp:lastPrinted>2015-06-10T16:11:00Z</cp:lastPrinted>
  <dcterms:modified xsi:type="dcterms:W3CDTF">2015-07-06T12:21:00Z</dcterms:modified>
  <cp:revision>27</cp:revision>
  <dc:subject/>
  <dc:title>    </dc:title>
</cp:coreProperties>
</file>