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6.2015 г. № 5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Style71"/>
        <w:widowControl/>
        <w:ind w:right="3994" w:hanging="0"/>
        <w:jc w:val="left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71"/>
        <w:widowControl/>
        <w:ind w:right="3994" w:hanging="0"/>
        <w:jc w:val="left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Об утверждении Реестра муниципальных услуг (функций) Трубчевского муниципального района в новой редакции</w:t>
      </w:r>
    </w:p>
    <w:p>
      <w:pPr>
        <w:pStyle w:val="Style8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 целях обеспечения доступа граждан и юридических лиц к достоверной и актуальной информации о муниципальных услугах, предоставляемых органами местного самоуправления Трубчевского муниципального района, руководствуясь постановлением администрации Трубчевского муниципального района от 19 января 2011 года № 11 «Об организации работы по ведению реестра муниципальных услуг (функций) Трубчевского муниципального района»,</w:t>
      </w:r>
    </w:p>
    <w:p>
      <w:pPr>
        <w:pStyle w:val="Style81"/>
        <w:widowControl/>
        <w:spacing w:before="67" w:after="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ПОСТАНОВЛЯЮ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0"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Утвердить Реестр муниципальных услуг (функций) Трубчевского муниципального района (далее – Реестр) в новой прилагаемой редакци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0"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Признать утратившими силу постановления администрации Трубчевского муниципального района от 2 сентября 2013 года № 584 «Об утверждении Реестра муниципальных услуг Трубчевского муниципального района», от 27 мая 2014 года № 363 «О внесении изменений в Реестр муниципальных услуг Трубчевского муниципального района», от 24 февраля 2015 года № 145 «О внесении изменений в Реестр муниципальных услуг Трубчевского муниципального района»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3. Держателю Реестра (организационно-правовой отдел администрации Трубчевского муниципального район) осуществить мероприятия, связанные с размещением Реестра муниципальных услуг Трубчевского муниципального района на официальном сайте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3"/>
          <w:sz w:val="26"/>
          <w:szCs w:val="26"/>
        </w:rPr>
        <w:t xml:space="preserve">           </w:t>
      </w:r>
      <w:r>
        <w:rPr>
          <w:rStyle w:val="FontStyle13"/>
          <w:sz w:val="26"/>
          <w:szCs w:val="26"/>
        </w:rPr>
        <w:t xml:space="preserve">4. Контроль  за исполнением настоящего постановления  возложить  на заместителя главы администрации </w:t>
      </w:r>
      <w:r>
        <w:rPr>
          <w:sz w:val="26"/>
          <w:szCs w:val="26"/>
        </w:rPr>
        <w:t>Трубчевского муниципального района Тубол С.Н.</w:t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18.06.2015г. № 5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(функций)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Муниципальные услуги (функции), предоставляемые (исполняем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ми местного самоуправлен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91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9"/>
        <w:gridCol w:w="3060"/>
        <w:gridCol w:w="2751"/>
        <w:gridCol w:w="4124"/>
        <w:gridCol w:w="1363"/>
        <w:gridCol w:w="3302"/>
      </w:tblGrid>
      <w:tr>
        <w:trPr>
          <w:trHeight w:val="21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а  </w:t>
              <w:br/>
              <w:t xml:space="preserve">местного самоуправления (структурного подразделения органа местного самоуправления),  </w:t>
              <w:br/>
              <w:t xml:space="preserve">предоставляющего   </w:t>
              <w:br/>
              <w:t>муниципальную услугу (исполняющего муниципальную функцию)</w:t>
              <w:b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физических и  </w:t>
              <w:br/>
              <w:t xml:space="preserve">юридических лиц, имеющих право на получение муниципальной </w:t>
              <w:br/>
              <w:t>услуги (исполнение муниципальной функции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(функции) (бесплатная/ </w:t>
              <w:br/>
              <w:t xml:space="preserve">платная)    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 (исполнения муниципальной функции),      </w:t>
              <w:br/>
              <w:t xml:space="preserve">стандарта      качества       </w:t>
              <w:br/>
              <w:t>предоставления муниципальной</w:t>
              <w:br/>
              <w:t>услуги (исполнения муниципальной функции)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ведомительной регистрации территориальных соглашений и коллективных договоров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ители работода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8.07.2014г. № 48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емельный контроль за использованием и охраной земель на территории муниципального образования «Трубчевский муниципальный район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и юридические лица; </w:t>
            </w:r>
          </w:p>
          <w:p>
            <w:pPr>
              <w:pStyle w:val="Normal"/>
              <w:rPr/>
            </w:pPr>
            <w:r>
              <w:rPr/>
              <w:t>-  индивидуальные предпринима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2.09.2014г. № 59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5г. № 2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лица из числа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 опекуны (попечители), приемные родители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руководители учреждений, в которых воспитываются или обучаются, находятся на полном государственном обеспечении дети-сироты, дети, оставшие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пекуны (попечители)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приемные родители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усыновители, усыновившие (удочерившие) 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0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– родители (законные представители) ребенка в возрасте от 2 месяцев до 8 лет, проживающие на территории Трубчевск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 в усыновители, опекуны (попечители)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вершеннолетние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должностные лица организаций (дошкольных образовательных организаций, общеобразовательных организаций, медицинских организаций и других организаций) и другие юридические и физические лица, располагающие сведениями о детях, оставших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помощи семьям, оказавшимся в трудной жизненной ситуации, имеющим несовершеннолетних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граждане Российской Федерации, зарегистрированные по месту жительства и проживающие на территории Трубчевского муниципального района, имеющие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4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5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лоимущим гражданам и гражданам, находящимся в трудной жизненной ситуации, материальной помощи в виде денежных средст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района, при наличии у них регистрации по месту жительства, вида на жительство или разрешения на временн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культуры, физической культуре и спорту администрации Трубчевского муниципального района совместно с Муниципальным бюджетным  учреждением культуры «Межпоселенческая центральная библиотека Трубчевского района» 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;</w:t>
            </w:r>
          </w:p>
          <w:p>
            <w:pPr>
              <w:pStyle w:val="Normal"/>
              <w:rPr/>
            </w:pPr>
            <w:r>
              <w:rPr/>
              <w:t>-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- законные представители несовершеннолетн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, организационной поддержки субъекта малого и среднего предпринимательств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убъекты малого и среднего предпринимательства, осуществляющие предпринимательскую деятельность на территории Трубчевского муниципальн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мощи по защите прав потребителей населению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проживающие на территории Трубчевского муниципального района, имеющие намерение заказать или приобрести, либо заказывающие, приобретающие или использующие товары (работы, услуги) исключительно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торговой деятельности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, осуществляющие торговую деятельно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оведения государственной итоговой аттестации обучающихся, освоивших основные общеобразовательные (за исключением дошкольных) образовательные программы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муниципальные образовательные организ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ализации программ дошкольного, начального общего, основного общего, среднего общего образования, а также дополнительных общеобразовательных программ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муниципальные образовательные организ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муниципальные образовательные организ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собственности и предназначенных для сдачи в аренду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и юридические лица, в том числе граждане, зарегистрированные в качестве индивидуальных предпринима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 Трубчевского муниципального района и города Трубчевс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балансодержатели муниципального имущества;</w:t>
            </w:r>
          </w:p>
          <w:p>
            <w:pPr>
              <w:pStyle w:val="Normal"/>
              <w:rPr/>
            </w:pPr>
            <w:r>
              <w:rPr/>
              <w:t>- иные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, местного самоуправления, правоохранительные, контролирующие, налоговые, судебные и иные орган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 и местного самоуправления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а о присвоении наименований улицам, площадям и иным территориям проживания граждан в городе Трубчевске, а также о присвоении объекту адресации адреса или об аннулировании такого адрес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состоящие на учете в качестве нуждающихся  в жилых помещениях, предоставляемых по договорам социального найм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пользователей автомобильными дорогами общего пользования местного знач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, использующие автомобильные дороги в качестве участников дорожного движ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лесного контроля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по использованию, охране, защите, воспроизводству лес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 в установленном порядке жилых помещений муниципального жилого фонда непригодными для прожива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бственники помещения или граждане (далее - заявители) либо орган, уполномоченный на проведение государственного контроля и надзор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еш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 и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обилизационной работе, секретному делопроизводств, ГО и ЧС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 требованию населения общественных экологических экспертиз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щественные организации (объединения),  основным направлением деятельности которых  в соответствии с их уставами является охрана окружающей среды, в том числе, организация и проведение экологической экспертизы, и которые зарегистрированы в порядке, установленном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жилищного контроля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в сфере жилищных отношени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выплаты материальной помощи гражданам из резервного фонда администрац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ебыва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гарантий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муниципальной долговой книг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утевок в детские оздоровительные лагеря различного типа, лагеря санаторного тип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, в собственность или аренду по результатам проведения аукци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0.05.2015г. № 4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ставлении муниципальных услуг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твержден решением Трубчевского районного Совета народных депутатов от 30 марта 2015 года № 5-99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услуг, которые являются необходимыми и обязательными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услуг на территории Трубчевского  муниципального района,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порядка определения размера платы за их оказание</w:t>
      </w:r>
      <w:r>
        <w:rPr/>
        <w:t>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31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23" w:right="38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left="-323" w:right="385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39"/>
              <w:jc w:val="center"/>
              <w:rPr/>
            </w:pPr>
            <w:r>
              <w:rPr/>
              <w:t>Услуга, которая является необходимой и обязательной для предоставления муниципальных услу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адастровых рабо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архива бюро технической инвентаризации о наличии или отсутствии объектов недвижимого имущества на праве собственности на территории Трубчевского райо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 об утверждении проекта планировки и проекта меже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выписки из домовой книг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межевого плана (оригинал и копия, заверенная кадастровым инженером, подготовившим межевой план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авоустанавливающего докумен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ого паспорта на жилое помещ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ого паспорта на объекты капитального строительства или объекты незавершенные строительство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проектной документации объекта капитального строительства, если такая проектная документация подлежит экспертизе в соответствии со статьей 49 Градостроительного кодекс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схемы планировочной организации земельного участ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кроме индивидуального жилищного строительств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а, подтверждающего право на льготное предоставление земельного участка для индивидуального жилищного строительства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3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ача проектной документации на объекты капитального строительства, реконструкции и капитального ремонта (кроме объектов индивидуального жилищного строительств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акта приемки объекта в эксплуатаци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в случае осуществления строительства, реконструкции на основании договора, кроме индивидуального жилищного строительств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/>
              <w:t>Выдача документа, подтверждающего соответствие параметров построенного, реконструированного, отремонтированного объекта проектной докумен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кроме индивидуального жилищного строительств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схемы, отображающей расположение построенного, реконструированного, отремонтированного объекта, расположение инженерных сетей в границах земельного участка и планировочную организацию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 заключения о соответствии построенного, реконструированного, отремонтированного объекта требованиям технических регламентов  (кроме индивидуального жилищного строительств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0" w:hanging="0"/>
              <w:rPr>
                <w:b/>
                <w:b/>
              </w:rPr>
            </w:pPr>
            <w:r>
              <w:rPr/>
              <w:t>Выдача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ом</w:t>
              </w:r>
            </w:hyperlink>
            <w:r>
              <w:rPr/>
      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лана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роекта переустройства и (или) перепланировки переустраиваемого и (или) перепланируемого поме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а, подтверждающего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государственной экологической экспертизы проектной документа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дача заключения органа по охране памятников архитектуры, истории и культуры об объектах,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изайн-проекта рекламной конструкции и ее территориального разме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й документации (для отдельно стоящих рекламных конструкц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ведомости координат в городской системе, заверенной кадастровым инженером, подготовившим межевой пла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40"/>
              <w:rPr/>
            </w:pPr>
            <w:r>
              <w:rPr/>
              <w:t xml:space="preserve"> </w:t>
            </w:r>
            <w:r>
              <w:rPr/>
              <w:t>Выдача материалов действующей (актуализированной) топографической съемки, согласованной с организациями, эксплуатирующими инженерные коммуника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строитель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документов, подтверждающих пребывание гражданина в лечебном учрежден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выписки из медицинской карты стационарного или амбулаторного больног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документов, подтверждающих перечисление денежных средст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равки, подтверждающей тяжелое материальное полож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копии финансового лицевого сч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равки о размере выплачиваемой стипендии из учреждений начального, среднего и высшего профессионального образования или справки об отсутствии стипенд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равки из органов, осуществляющих пенсионное обеспечение, о назначении трудовой пенсии по старости, пенсии по инвалидн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завершение профессион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окончание пребывания заявител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порядке для детей-сиро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документа, подтверждающего статус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медицинского заключения (справки о состоянии здоровь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шения органа опеки и попечительства или решения суда об объявлении несовершеннолетнего полностью дееспособны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закреплении жилой площади, занимаемой несовершеннолетним и его родителям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занимаемой жилплощад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наличии и местожительстве ближайших родственников, сведения о родителя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с места жительства заявителя о совместном проживании с ним ребенка или  усыновленного ребенка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о гражданах, совместно проживающих в жилом помещении с заявителем, и площади данного жилого помещения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окумента о составе семьи и фактах  совместного или раздельного проживания и ведения  хозяйства членами семьи                      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том, что лицо, проживающее в жилом помещении, нанимателем или членами семьи нанимателя по договору социального найма либо собственником которого является гражданин, страдает тяжелой формой хронического заболевания, хроническим алкоголизмом или наркомани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 признании помещений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право пользования жилым помещением,  невозможность проживания в котором подлежит установлению (ордер, договор, решение о предоставлении жилого помещени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 о прохождении гражданином, выразившим желание стать опекуном, подготовки (обучение на семинарах, тренингах по вопросам психологии и основам медицинских знан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а о смер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б обнаружении найденного (подкинутого) ребен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нахождении родителей под стражей или об отбывании ими наказания в виде лишения свобод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том, что место нахождения разыскиваемых родителей не установле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б оставлении ребенка матерью, не предъявившей документа, удостоверяющего ее личность, в медицинской организации, в которой происходили роды, или в которую обратилась мать после род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видетельства о заключении бра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а о расторжении бра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а о рождении ребен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заключений (справки) медико-социальной экспертиз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заключения (выписки) из протокола психолого-медико-педагогической комисс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документа, подтверждающего наличие льгот на право внеочередного или первоочередного приема ребенка в образовательную организаци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уважительную причину на вступление в брак лицам, достигшим возраста шестнадцати лет (справка учреждения государственной или муниципальной системы здравоохранения о наличии беременности, непосредственной угрозы жизни одного из лиц, желающих вступить в брак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а об установлении отцов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б отсутствии судим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отнесение заявителя к категории ветеранов, инвалидов и семей, имеющих детей-инвалид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признание заявителя нуждающимся в предоставлении жилого поме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(сообщения) с мест жительства гражданина и (или) членов его семь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квартирно-эксплуатационного органа о сдаче жилья по последнему месту военной служб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ставе семь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б отсутствии задолженности по коммунальным платежа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с места житель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регистрации по месту жительства (пребывани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 соответствии жилого помещения санитарным норма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 соответствии жилого помещения техническим норма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акта (заключения) проверки жилищных услов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документов, подтверждающих доход заявителя и (или) членов его семь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удостоверяющего лич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удостоверяющего право представлять интересы заявителя (физического или юридического лиц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а о государственной регистрации юридического лица или индивидуального предпринимате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постановку физического лица на учет в налоговом органе на территори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трахового медицинского полиса обязательного страхования гражда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трахового свидетельства пенсионного страхо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судебных решен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соответствие заявителя условиям оказания имущественной поддержк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385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е удостоверение копий документ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оставляемых в электронном вид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3969"/>
        <w:gridCol w:w="2977"/>
        <w:gridCol w:w="1573"/>
        <w:gridCol w:w="253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го (казенного, бюджетного, автономного) учреждения,  </w:t>
              <w:br/>
              <w:t xml:space="preserve">предоставляющего   </w:t>
              <w:br/>
              <w:t>муниципальную услугу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 </w:t>
              <w:br/>
              <w:t xml:space="preserve">(бесплатная/ </w:t>
              <w:br/>
              <w:t xml:space="preserve">платная)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,      стандарта      качества       </w:t>
              <w:br/>
              <w:t>предоставления муниципальной</w:t>
              <w:br/>
              <w:t xml:space="preserve">услуги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образовательных организаций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ую организацию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одители (законные представители) несовершеннолетних детей, достигших возраста 6 лет 6 месяцев;</w:t>
            </w:r>
          </w:p>
          <w:p>
            <w:pPr>
              <w:pStyle w:val="Normal"/>
              <w:rPr/>
            </w:pPr>
            <w:r>
              <w:rPr/>
              <w:t>- совершеннолетние граждан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ые организации, расположенные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в лице обучающихся в образовательных организациях и их родители (законные представители)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к изданиям, переведенным в электронный вид, хранящимся  в муниципальных библиотеках, в том числе к фонду редких книг, с учетом соблюдения требований законодательства Российской Федерации о смежных правах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При наличии утвержденного административного регламента (стандарта).</w:t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18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pacing w:val="20"/>
      <w:sz w:val="22"/>
      <w:szCs w:val="22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7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2"/>
    <w:basedOn w:val="Normal"/>
    <w:qFormat/>
    <w:pPr>
      <w:ind w:right="-1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79.2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9:00Z</dcterms:created>
  <dc:creator>USER</dc:creator>
  <dc:description/>
  <cp:keywords/>
  <dc:language>en-US</dc:language>
  <cp:lastModifiedBy>OP-otdel</cp:lastModifiedBy>
  <cp:lastPrinted>2011-02-08T15:38:00Z</cp:lastPrinted>
  <dcterms:modified xsi:type="dcterms:W3CDTF">2015-06-25T12:48:00Z</dcterms:modified>
  <cp:revision>65</cp:revision>
  <dc:subject/>
  <dc:title/>
</cp:coreProperties>
</file>