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3.07. 2015 г.     № 557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 административный реглам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Трубчевского муниципального район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«Формирова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и ведение учетных дел,   списка  детей-сирот и детей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ставшихся без попечения родителей, достигших возраста 14 лет,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лиц из числа детей-сирот и детей, оставшихся без попеч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одителей, подлежащих обеспечению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жилыми помещениями по договору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йма специализированного жилого помещения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На основании протеста прокуратуры Трубчевского района от 30.01.2015 года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№ </w:t>
      </w:r>
      <w:r>
        <w:rPr>
          <w:b w:val="false"/>
        </w:rPr>
        <w:t>08-2015  о приведении  в соответствие</w:t>
      </w:r>
      <w:r>
        <w:rPr/>
        <w:t xml:space="preserve"> </w:t>
      </w:r>
      <w:r>
        <w:rPr>
          <w:b w:val="false"/>
        </w:rPr>
        <w:t>с законодательством Российской Федерации  пунктов 2.4.1; 2.4.2; 5.3.3. административного регламента</w:t>
      </w:r>
      <w:r>
        <w:rPr/>
        <w:t xml:space="preserve"> </w:t>
      </w:r>
      <w:r>
        <w:rPr>
          <w:b w:val="false"/>
        </w:rPr>
        <w:t xml:space="preserve">администрации  Трубчевского муниципального района по предоставлению муниципальной услуги «Формирование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и ведение учетных дел,   списка  детей-сирот и детей, оставшихся без попечения родителей, достигших возраста 14 лет, лиц из числа детей-сирот и детей, оставшихся без попечения  родителей, подлежащих обеспечению жилыми помещениями по договору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йма специализированного жилого помещения»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1.Внести в административный регламент администрации  Трубчевского муниципального района по предоставлению муниципальной услуги «Формирование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и ведение учетных дел,   списка  детей-сирот и детей, оставшихся без попечения родителей, достигших возраста 14 лет, лиц из числа детей-сирот и детей, оставшихся без попечения  родителей, подлежащих обеспечению жилыми помещениями по договору </w:t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>
          <w:b w:val="false"/>
        </w:rPr>
        <w:t xml:space="preserve">найма специализированного жилого помещения»,  утвержденный  постановлением администрации Трубчевского муниципального района от 05.09.2014 года № 602 «Об  утверждении  административного регламента администрации Трубчевского муниципального района по предоставлению муниципальной услуги «Формирова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и ведение учетных дел,   списка  детей-сирот и детей, оставшихся без попечения родителей, достигших возраста 14 лет, лиц из числа детей-сирот и детей, оставшихся без попечения  родителей, подлежащих обеспечению  жилыми помещениями по договору </w:t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>
          <w:b w:val="false"/>
        </w:rPr>
        <w:t>найма специализированного жилого помещения»,   следующие изменения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ab/>
        <w:t>п.2.4.2 исключить;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в п.2.4.1. исключить слово «рабочих»;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в п.5.3.3. исключить  слова «(при его наличии)»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ab/>
        <w:t>2.Контроль за исполнением настоящего постановления возложить на заместителя главы администрации Трубчевского муниципального  района Тубол С.Н.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                                                          И.И.Обыдённов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color w:val="000000"/>
        </w:rPr>
        <w:t xml:space="preserve">Исп.: гл.спец. отдела по делам семьи, </w:t>
      </w:r>
    </w:p>
    <w:p>
      <w:pPr>
        <w:pStyle w:val="Normal"/>
        <w:rPr>
          <w:color w:val="000000"/>
        </w:rPr>
      </w:pPr>
      <w:r>
        <w:rPr>
          <w:color w:val="000000"/>
        </w:rPr>
        <w:t>охране материнства и детства, демографии</w:t>
      </w:r>
    </w:p>
    <w:p>
      <w:pPr>
        <w:pStyle w:val="Normal"/>
        <w:rPr>
          <w:color w:val="000000"/>
        </w:rPr>
      </w:pPr>
      <w:r>
        <w:rPr>
          <w:color w:val="000000"/>
        </w:rPr>
        <w:t>Н.П.Шаровар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.г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С.Н.Тубол</w:t>
      </w:r>
    </w:p>
    <w:p>
      <w:pPr>
        <w:pStyle w:val="Normal"/>
        <w:rPr/>
      </w:pPr>
      <w:r>
        <w:rPr/>
        <w:t>Нач.отдела по делам семьи, охране</w:t>
      </w:r>
    </w:p>
    <w:p>
      <w:pPr>
        <w:pStyle w:val="Normal"/>
        <w:rPr/>
      </w:pPr>
      <w:r>
        <w:rPr/>
        <w:t>материнства и детства, демографии</w:t>
      </w:r>
    </w:p>
    <w:p>
      <w:pPr>
        <w:pStyle w:val="Normal"/>
        <w:rPr/>
      </w:pPr>
      <w:r>
        <w:rPr/>
        <w:t>Е.О.Попченко</w:t>
      </w:r>
    </w:p>
    <w:p>
      <w:pPr>
        <w:pStyle w:val="Normal"/>
        <w:rPr/>
      </w:pPr>
      <w:r>
        <w:rPr/>
        <w:t>Нач. орг.-правового отдела</w:t>
      </w:r>
    </w:p>
    <w:p>
      <w:pPr>
        <w:pStyle w:val="Normal"/>
        <w:rPr/>
      </w:pPr>
      <w:r>
        <w:rPr/>
        <w:t>О.А.Москалёва</w:t>
      </w:r>
    </w:p>
    <w:p>
      <w:pPr>
        <w:pStyle w:val="Normal"/>
        <w:rPr/>
      </w:pPr>
      <w:r>
        <w:rPr/>
        <w:t>Гл.специалист орг.-правового отдела</w:t>
      </w:r>
    </w:p>
    <w:p>
      <w:pPr>
        <w:pStyle w:val="Normal"/>
        <w:rPr/>
      </w:pPr>
      <w:r>
        <w:rPr/>
        <w:t>О.А.Данченков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0:00Z</dcterms:created>
  <dc:creator>ОПЕКА</dc:creator>
  <dc:description/>
  <cp:keywords/>
  <dc:language>en-US</dc:language>
  <cp:lastModifiedBy>ОПЕКА</cp:lastModifiedBy>
  <cp:lastPrinted>2015-07-03T11:52:00Z</cp:lastPrinted>
  <dcterms:modified xsi:type="dcterms:W3CDTF">2015-07-08T11:43:00Z</dcterms:modified>
  <cp:revision>9</cp:revision>
  <dc:subject/>
  <dc:title>РОССИЙСКАЯ ФЕДЕРАЦИЯ</dc:title>
</cp:coreProperties>
</file>