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6172200" cy="3429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34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9pt" to="503.95pt,3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ПОСТАНОВЛЕНИЕ</w:t>
      </w:r>
    </w:p>
    <w:p>
      <w:pPr>
        <w:pStyle w:val="Normal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10.08.2015 г. № 65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Style71"/>
        <w:widowControl/>
        <w:ind w:right="3994" w:hanging="0"/>
        <w:jc w:val="left"/>
        <w:rPr>
          <w:rStyle w:val="FontStyle14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71"/>
        <w:widowControl/>
        <w:ind w:right="3994" w:hanging="0"/>
        <w:jc w:val="left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О внесении изменений в Реестр муниципальных услуг (функций) Трубчевского муниципального района в новой редакции</w:t>
      </w:r>
    </w:p>
    <w:p>
      <w:pPr>
        <w:pStyle w:val="Style81"/>
        <w:widowControl/>
        <w:spacing w:lineRule="exact" w:line="24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spacing w:before="67" w:after="0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В целях обеспечения доступа граждан и юридических лиц к достоверной и актуальной информации о муниципальных услугах, предоставляемых органами местного самоуправления Трубчевского муниципального района, руководствуясь постановлением администрации Трубчевского муниципального района от 19 января 2011 года № 11 «Об организации работы по ведению реестра муниципальных услуг (функций) Трубчевского муниципального района»,</w:t>
      </w:r>
    </w:p>
    <w:p>
      <w:pPr>
        <w:pStyle w:val="Style81"/>
        <w:widowControl/>
        <w:spacing w:before="67" w:after="0"/>
        <w:jc w:val="both"/>
        <w:rPr>
          <w:sz w:val="26"/>
          <w:szCs w:val="26"/>
        </w:rPr>
      </w:pPr>
      <w:r>
        <w:rPr>
          <w:rStyle w:val="FontStyle13"/>
          <w:sz w:val="26"/>
          <w:szCs w:val="26"/>
        </w:rPr>
        <w:t>ПОСТАНОВЛЯЮ: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240"/>
        <w:ind w:left="0" w:firstLine="658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Внести следующие изменения в Реестр муниципальных услуг (функций) Трубчевского муниципального района (далее – Реестр) в новой редакции, утвержденный постановлением администрации Трубчевского муниципального района от 18.06.2015г. № 522 (далее – Реестр):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left="658" w:hanging="0"/>
        <w:jc w:val="both"/>
        <w:rPr/>
      </w:pPr>
      <w:r>
        <w:rPr>
          <w:rStyle w:val="FontStyle13"/>
          <w:sz w:val="26"/>
          <w:szCs w:val="26"/>
        </w:rPr>
        <w:t>а) раздел 1 Реестра утвердить в прилагаемой редакции;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left="658" w:hanging="0"/>
        <w:jc w:val="both"/>
        <w:rPr/>
      </w:pPr>
      <w:r>
        <w:rPr>
          <w:rStyle w:val="FontStyle13"/>
          <w:sz w:val="26"/>
          <w:szCs w:val="26"/>
        </w:rPr>
        <w:t>б) раздел 3 Реестра утвердить в прилагаемой редакции.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firstLine="658"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>2. Держателю Реестра (организационно-правовой отдел администрации Трубчевского муниципального район) осуществить мероприятия, связанные с размещением Реестра муниципальных услуг Трубчевского муниципального района на официальном сайте администрации Трубчевского муниципального района, в Информационном бюллетене Трубчевского муниципального района.</w:t>
      </w:r>
    </w:p>
    <w:p>
      <w:pPr>
        <w:pStyle w:val="Style91"/>
        <w:widowControl/>
        <w:tabs>
          <w:tab w:val="clear" w:pos="708"/>
          <w:tab w:val="left" w:pos="1260" w:leader="none"/>
        </w:tabs>
        <w:spacing w:lineRule="auto" w:line="240"/>
        <w:ind w:hanging="0"/>
        <w:jc w:val="both"/>
        <w:rPr/>
      </w:pPr>
      <w:r>
        <w:rPr>
          <w:rStyle w:val="FontStyle13"/>
          <w:sz w:val="26"/>
          <w:szCs w:val="26"/>
        </w:rPr>
        <w:t xml:space="preserve">           </w:t>
      </w:r>
      <w:r>
        <w:rPr>
          <w:rStyle w:val="FontStyle13"/>
          <w:sz w:val="26"/>
          <w:szCs w:val="26"/>
        </w:rPr>
        <w:t xml:space="preserve">3. Контроль  за исполнением настоящего постановления  возложить  на заместителя главы администрации </w:t>
      </w:r>
      <w:r>
        <w:rPr>
          <w:sz w:val="26"/>
          <w:szCs w:val="26"/>
        </w:rPr>
        <w:t>Трубчевского муниципального района Тубол С.Н.</w:t>
      </w:r>
    </w:p>
    <w:p>
      <w:pPr>
        <w:pStyle w:val="Style91"/>
        <w:widowControl/>
        <w:tabs>
          <w:tab w:val="clear" w:pos="708"/>
          <w:tab w:val="left" w:pos="1260" w:leader="none"/>
        </w:tabs>
        <w:ind w:left="6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>от  10.08.2015г. № 65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услуг (функций)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. Муниципальные услуги (функции), предоставляемые (исполняемы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ами местного самоуправлен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91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709"/>
        <w:gridCol w:w="3060"/>
        <w:gridCol w:w="2751"/>
        <w:gridCol w:w="4124"/>
        <w:gridCol w:w="1363"/>
        <w:gridCol w:w="3302"/>
      </w:tblGrid>
      <w:tr>
        <w:trPr>
          <w:trHeight w:val="216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</w:t>
              <w:br/>
              <w:t xml:space="preserve">муниципальной </w:t>
              <w:br/>
              <w:t>услуги (функции)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органа  </w:t>
              <w:br/>
              <w:t xml:space="preserve">местного самоуправления (структурного подразделения органа местного самоуправления),  </w:t>
              <w:br/>
              <w:t xml:space="preserve">предоставляющего   </w:t>
              <w:br/>
              <w:t>муниципальную услугу (исполняющего муниципальную функцию)</w:t>
              <w:b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и    физических и  </w:t>
              <w:br/>
              <w:t xml:space="preserve">юридических лиц, имеющих право на получение муниципальной </w:t>
              <w:br/>
              <w:t>услуги (исполнение муниципальной функции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        </w:t>
              <w:br/>
              <w:t xml:space="preserve">муниципальной услуги (функции) (бесплатная/ </w:t>
              <w:br/>
              <w:t xml:space="preserve">платная)     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визиты      нормативных    </w:t>
              <w:br/>
              <w:t xml:space="preserve">правовых актов об утверждении </w:t>
              <w:br/>
              <w:t>административных регламентов</w:t>
              <w:br/>
              <w:t>предоставления муниципальной</w:t>
              <w:br/>
              <w:t xml:space="preserve">услуги (исполнения муниципальной функции),      </w:t>
              <w:br/>
              <w:t xml:space="preserve">стандарта      качества       </w:t>
              <w:br/>
              <w:t>предоставления муниципальной</w:t>
              <w:br/>
              <w:t>услуги (исполнения муниципальной функции)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уведомительной регистрации территориальных соглашений и коллективных договоров 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ой отдел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редставители работодателе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8.07.2014г. № 484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емельный контроль за использованием и охраной земель на территории муниципального образования «Трубчевский муниципальный район»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физические и юридические лица; </w:t>
            </w:r>
          </w:p>
          <w:p>
            <w:pPr>
              <w:pStyle w:val="Normal"/>
              <w:rPr/>
            </w:pPr>
            <w:r>
              <w:rPr/>
              <w:t>-  индивидуальные предпринимател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02.09.2014г. № 593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31.03.2015г. № 25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ведение учетных дел, списка детей-сирот и детей, оставшихся без попечения родителей, достигших возраста 14 лет, лиц из числа детей-сирот и детей, оставшихся без попечения родителей, подлежащих обеспечению жилыми помещениями по договору найма специализированного жилого помещения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 лица из числа детей-сирот и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>-  опекуны (попечители), приемные родители детей-сирот и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>- руководители учреждений, в которых воспитываются или обучаются, находятся на полном государственном обеспечении дети-сироты, дети, оставшиеся без попечения родителе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05.09.2014г. № 602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03.07.2015г. № 55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организация выплаты единовременного пособия при всех формах устройства детей, оставшихся без попечения родителей, в семью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пекуны (попечители), принявшие на воспитание ребенка-сироту или ребенка, оставшегося без попечения родителей;</w:t>
            </w:r>
          </w:p>
          <w:p>
            <w:pPr>
              <w:pStyle w:val="Normal"/>
              <w:rPr/>
            </w:pPr>
            <w:r>
              <w:rPr/>
              <w:t>- приемные родители, принявшие на воспитание ребенка-сироту или ребенка, оставшегося без попечения родителей;</w:t>
            </w:r>
          </w:p>
          <w:p>
            <w:pPr>
              <w:pStyle w:val="Normal"/>
              <w:rPr/>
            </w:pPr>
            <w:r>
              <w:rPr/>
              <w:t>- усыновители, усыновившие (удочерившие)  ребенка-сироту или ребенка, оставшегося без попечения родите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05.09.2014г. № 603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03.07.2015г. № 55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разовательных организациях, расположенных на территори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ие и юрид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20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, постановка на учет и зачисление детей в муниципальные дошкольные образовательные организации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 – родители (законные представители) ребенка в возрасте от 2 месяцев до 8 лет, проживающие на территории Трубчевского район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23</w:t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учета детей, оставшихся без попечения родителей, и выдача предварительного заключения о возможности быть кандидатом (кандидатами в усыновители, опекуны (попечители) детей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овершеннолетние граждане Российской Федерации, проживающие на территории Трубчевского района;</w:t>
            </w:r>
          </w:p>
          <w:p>
            <w:pPr>
              <w:pStyle w:val="Normal"/>
              <w:rPr/>
            </w:pPr>
            <w:r>
              <w:rPr/>
              <w:t>- должностные лица организаций (дошкольных образовательных организаций, общеобразовательных организаций, медицинских организаций и других организаций) и другие юридические и физические лица, располагающие сведениями о детях, оставшихся без попечения родителе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дресной помощи семьям, оказавшимся в трудной жизненной ситуации, имеющим несовершеннолетних детей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 граждане Российской Федерации, зарегистрированные по месту жительства и проживающие на территории Трубчевского муниципального района, имеющие несовершеннолетних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на ввод объекта в эксплуатацию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органы государственной и муниципальной власти;</w:t>
            </w:r>
          </w:p>
          <w:p>
            <w:pPr>
              <w:pStyle w:val="Normal"/>
              <w:rPr/>
            </w:pPr>
            <w:r>
              <w:rPr/>
              <w:t>- иностранные граждане, получившие права на земельный участок в порядке, установленном федеральными законами, и разрешение на строительство объект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4;</w:t>
            </w:r>
          </w:p>
          <w:p>
            <w:pPr>
              <w:pStyle w:val="Normal"/>
              <w:rPr/>
            </w:pPr>
            <w:r>
              <w:rPr/>
              <w:t>- внесены дополнения - постановление администрации  Трубчевского муниципального района от 15.05.2015г. № 397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05.08.2015г. № 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градостроительного плана земельного участк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органы государственной и муниципальной власти;</w:t>
            </w:r>
          </w:p>
          <w:p>
            <w:pPr>
              <w:pStyle w:val="Normal"/>
              <w:rPr/>
            </w:pPr>
            <w:r>
              <w:rPr/>
              <w:t>- иностранные граждане, получившие права на земельный участок в порядке, установленном федеральными законам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4.10.2014г. № 715;</w:t>
            </w:r>
          </w:p>
          <w:p>
            <w:pPr>
              <w:pStyle w:val="Normal"/>
              <w:rPr/>
            </w:pPr>
            <w:r>
              <w:rPr/>
              <w:t>- внесены дополнения - постановление администрации  Трубчевского муниципального района от 15.05.2015г. № 39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алоимущим гражданам и гражданам, находящимся в трудной жизненной ситуации, материальной помощи в виде денежных средств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раждане Российской Федерации, проживающие на территории Трубчевского района;</w:t>
            </w:r>
          </w:p>
          <w:p>
            <w:pPr>
              <w:pStyle w:val="Normal"/>
              <w:rPr/>
            </w:pPr>
            <w:r>
              <w:rPr/>
              <w:t>- иностранные граждане и лица без гражданства, в том числе беженцы, проживающие на территории Трубчевского района, при наличии у них регистрации по месту жительства, вида на жительство или разрешения на временное прожи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4.10.2014г. № 7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обслуживание населения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делам культуры, физической культуре и спорту администрации Трубчевского муниципального района совместно с Муниципальным бюджетным  учреждением культуры «Межпоселенческая центральная библиотека Трубчевского района» 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раждане Российской Федерации;</w:t>
            </w:r>
          </w:p>
          <w:p>
            <w:pPr>
              <w:pStyle w:val="Normal"/>
              <w:rPr/>
            </w:pPr>
            <w:r>
              <w:rPr/>
              <w:t>- иностранные лица и лица без гражданства, за исключением случаев, установленных международным договором РФ или федеральным законом;</w:t>
            </w:r>
          </w:p>
          <w:p>
            <w:pPr>
              <w:pStyle w:val="Normal"/>
              <w:rPr/>
            </w:pPr>
            <w:r>
              <w:rPr/>
              <w:t>- законные представители несовершеннолетне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4.10.2014г. № 7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ционной, организационной поддержки субъектам малого и среднего предпринимательств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убъекты малого и среднего предпринимательства, осуществляющие предпринимательскую деятельность на территории Трубчевского муниципального район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ционной помощи по защите прав потребителей населению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раждане, проживающие на территории Трубчевского муниципального района, имеющие намерение заказать или приобрести, либо заказывающие, приобретающие или использующие товары (работы, услуги) исключительно для личных, семейных, домашних и иных нужд, не связанных с осуществлением предпринимательской деятельнос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контроля в области торговой деятельности на территории Трубчевск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индивидуальные предприниматели, осуществляющие торговую деятельность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порядке проведения государственной итоговой аттестации обучающихся, освоивших основные общеобразовательные (за исключением дошкольных) образовательные программы на территори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рубчевского муниципального района, муниципальные образовательные организ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ие и юрид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реализации программ дошкольного, начального общего, основного общего, среднего общего образования, а также дополнительных общеобразовательных программ в образовательных организациях, расположенных на территори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рубчевского муниципального района, муниципальные образовательные организ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ие и юрид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из федеральной базы данных о результатах единого государственного экзаме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рубчевского муниципального района, муниципальные образовательные организ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ие и юрид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ъектах недвижимого имущества, находящихся в собственности и предназначенных для сдачи в аренду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и юридические лица, в том числе граждане, зарегистрированные в качестве индивидуальных предпринимателе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3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из реестра муниципальной собственности Трубчевского муниципального района и города Трубчевск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балансодержатели муниципального имущества;</w:t>
            </w:r>
          </w:p>
          <w:p>
            <w:pPr>
              <w:pStyle w:val="Normal"/>
              <w:rPr/>
            </w:pPr>
            <w:r>
              <w:rPr/>
              <w:t>- иные юридические лица;</w:t>
            </w:r>
          </w:p>
          <w:p>
            <w:pPr>
              <w:pStyle w:val="Normal"/>
              <w:rPr/>
            </w:pPr>
            <w:r>
              <w:rPr/>
              <w:t>- органы государственной власти, местного самоуправления, правоохранительные, контролирующие, налоговые, судебные и иные органы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на строительство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архитектуры и градостроительства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органы государственной власти и местного самоуправления;</w:t>
            </w:r>
          </w:p>
          <w:p>
            <w:pPr>
              <w:pStyle w:val="Normal"/>
              <w:rPr/>
            </w:pPr>
            <w:r>
              <w:rPr/>
              <w:t>- иностранные граждане, получившие права на земельный участок в порядке, установленном федеральными законам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1;</w:t>
            </w:r>
          </w:p>
          <w:p>
            <w:pPr>
              <w:pStyle w:val="Normal"/>
              <w:rPr/>
            </w:pPr>
            <w:r>
              <w:rPr/>
              <w:t>- внесены изменения - постановление администрации  Трубчевского муниципального района от 05.08.2015г. № 64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документа о присвоении наименований улицам, площадям и иным территориям проживания граждан в городе Трубчевске, а также о присвоении объекту адресации адреса или об аннулировании такого адрес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раждане, состоящие на учете в качестве нуждающихся  в жилых помещениях, предоставляемых по договорам социального найм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пользователей автомобильными дорогами общего пользования местного значения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, использующие автомобильные дороги в качестве участников дорожного движе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лесного контроля на территори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, граждане, в том числе индивидуальные предприниматели, осуществляющие деятельность по использованию, охране, защите, воспроизводству лесов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8.04.2015г. № 34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 в установленном порядке жилых помещений муниципального жилого фонда непригодными для проживания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обственники помещения или граждане (далее - заявители) либо орган, уполномоченный на проведение государственного контроля и надзор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решения о переводе жилого помещения в нежилое помещение или нежилого помещения в жилое помещение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 и защите населения и территории муниципального района от чрезвычайных ситуаций природного и техногенного характер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тор по мобилизационной работе, секретному делопроизводств, ГО и ЧС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 требованию населения общественных экологических экспертиз на территории Трубчевск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щественные организации (объединения),  основным направлением деятельности которых  в соответствии с их уставами является охрана окружающей среды, в том числе, организация и проведение экологической экспертизы, и которые зарегистрированы в порядке, установленном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копий архивных документов, подтверждающих право на владение землей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архив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и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жилищного контроля на территории Трубчевск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охраны окружающей среды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, граждане, в том числе индивидуальные предприниматели, осуществляющие деятельность в сфере жилищных отношени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порядке выплаты материальной помощи гражданам из резервного фонда администраци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граждане Российской Федерации, проживающие на территории Трубчевского муниципального района;</w:t>
            </w:r>
          </w:p>
          <w:p>
            <w:pPr>
              <w:pStyle w:val="Normal"/>
              <w:rPr/>
            </w:pPr>
            <w:r>
              <w:rPr/>
              <w:t>- иностранные граждане и лица без гражданства, в том числе беженцы, проживающие на территории Трубчевского муниципального района, при наличии у них регистрации по месту жительства, вида на жительство или разрешения на временное пребыван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ых гарантий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ение муниципальной долговой книг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ча путевок в детские оздоровительные лагеря различного типа, лагеря санаторного тип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 Трубчевского муниципального района, 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18.05.2015г. № 4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емельных участков, находящихся в муниципальной собственности Трубчевского муниципального района (города Трубчевска) или государственная собственность на которые не разграничена, расположенных на территории города Трубчевска, в собственность или аренду по результатам проведения аукци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Трубчевского муниципального  райо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;</w:t>
            </w:r>
          </w:p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индивидуальные предприним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0.05.2015г. № 42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, прием документов от лиц, желающих установить опеку (попечительство) над определенной категорией граждан (несовершеннолетние граждане)»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вершеннолетние граждане 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03.07.2015г. № 55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я муниципального контроля за проведением муниципальных лотерей на территории Трубчевского муниципального района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юридические лица, граждане, в том числе индивидуальные предприниматели, осуществляющие деятельность по проведению муниципальных лотерей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9.07.2015г. № 6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лица, признанные в установленном порядке недееспособными)»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изические лиц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Трубчевского муниципального района от 29.07.2015г. № 6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>от 10.08.2015г. № 65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услуг,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едоставляемых в электронном вид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9"/>
        <w:gridCol w:w="3969"/>
        <w:gridCol w:w="2977"/>
        <w:gridCol w:w="1573"/>
        <w:gridCol w:w="2538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го (казенного, бюджетного, автономного) учреждения,  </w:t>
              <w:br/>
              <w:t xml:space="preserve">предоставляющего   </w:t>
              <w:br/>
              <w:t>муниципальную услугу</w:t>
              <w:b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и    </w:t>
              <w:br/>
              <w:t xml:space="preserve">физических и  </w:t>
              <w:br/>
              <w:t>юридических лиц,</w:t>
              <w:br/>
              <w:t>имеющих право на</w:t>
              <w:br/>
              <w:t xml:space="preserve">получение    </w:t>
              <w:br/>
              <w:t xml:space="preserve">муниципальной </w:t>
              <w:br/>
              <w:t xml:space="preserve">услуги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         </w:t>
              <w:br/>
              <w:t xml:space="preserve">муниципальной услуги  </w:t>
              <w:br/>
              <w:t xml:space="preserve">(бесплатная/ </w:t>
              <w:br/>
              <w:t xml:space="preserve">платная)    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визиты      нормативных    </w:t>
              <w:br/>
              <w:t xml:space="preserve">правовых актов об утверждении </w:t>
              <w:br/>
              <w:t>административных регламентов</w:t>
              <w:br/>
              <w:t>предоставления муниципальной</w:t>
              <w:br/>
              <w:t xml:space="preserve">услуги,      стандарта      качества       </w:t>
              <w:br/>
              <w:t>предоставления муниципальной</w:t>
              <w:br/>
              <w:t xml:space="preserve">услуги 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  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    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  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б образовательных программах и учебных планах, рабочих программах учебных курсов, предметах, дисциплинах (модулях), годовых календарных учебных графиках образовательных организаций, расположенных на территори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1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ление в образовательную организацию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родители (законные представители) несовершеннолетних детей, достигших возраста 6 лет 6 месяцев;</w:t>
            </w:r>
          </w:p>
          <w:p>
            <w:pPr>
              <w:pStyle w:val="Normal"/>
              <w:rPr/>
            </w:pPr>
            <w:r>
              <w:rPr/>
              <w:t>- совершеннолетние граждане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2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оставление информации о результатах сданных экзаменов, тестирования и иных вступительных испытаний, а также о зачислении в образовательные организации, расположенные на территории Трубчевского муниципальн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образовательные организации с участием отдела образования администрации Трубчевского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 в лице обучающихся в образовательных организациях и их родители (законные представители);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11.09.2014г. № 62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 учреждение культуры «Межпоселенческая центральная библиотека Трубчевского района» совместно с отделом по делам культуры, физической культуре и спорту администрации Трубчевского муниципального рай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е Российской Федерации, иностранные лица и лица без гражданства, за исключением случаев, установленных международным договором РФ или федеральным законом;</w:t>
            </w:r>
          </w:p>
          <w:p>
            <w:pPr>
              <w:pStyle w:val="Normal"/>
              <w:rPr/>
            </w:pPr>
            <w:r>
              <w:rPr/>
              <w:t>законные представители несовершеннолетнег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28.04.2015г. № 33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доступа к изданиям, переведенным в электронный вид, хранящимся  в муниципальных библиотеках, в том числе к фонду редких книг, с учетом соблюдения требований законодательства Российской Федерации о смежных правах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 учреждение культуры «Межпоселенческая центральная библиотека Трубчевского района» совместно с отделом по делам культуры, физической культуре и спорту администрации Трубчевского муниципального рай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е Российской Федерации, иностранные лица и лица без гражданства, за исключением случаев, установленных международным договором РФ или федеральным законом;</w:t>
            </w:r>
          </w:p>
          <w:p>
            <w:pPr>
              <w:pStyle w:val="Normal"/>
              <w:rPr/>
            </w:pPr>
            <w:r>
              <w:rPr/>
              <w:t>законные представители несовершеннолетнего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28.04.2015г. № 33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щение граждан к культурным ценностям посредством театральных о концертных учреждений (домов культуры, клубов и городского парка)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 учреждение культуры «Трубчевский межпоселенческий Центр культуры и отдыха» совместно с отделом по делам культуры, физической культуре и спорту администрации Трубчевского муниципального рай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30.07.2015г. № 6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ультурно-просветительских экскурсий, лекций, мероприятий в области краеведения, астрономии, космонавтики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 учреждение культуры «Трубчевский музей и планетарий» совместно с отделом по делам культуры, физической культуре и спорту администрации Трубчевского муниципального рай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30.07.2015г. № 6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чный показ музейных предметов, музейных коллекций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 учреждение культуры «Трубчевский музей и планетарий» совместно с отделом по делам культуры, физической культуре и спорту администрации Трубчевского муниципального рай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30.07.2015г. № 62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ь на обзорные, тематические и интерактивные экскурсии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 учреждение культуры «Трубчевский музей и планетарий» совместно с отделом по делам культуры, физической культуре и спорту администрации Трубчевского муниципального района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физические лица;</w:t>
            </w:r>
          </w:p>
          <w:p>
            <w:pPr>
              <w:pStyle w:val="Normal"/>
              <w:rPr/>
            </w:pPr>
            <w:r>
              <w:rPr/>
              <w:t>- юридические лиц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 Трубчевского муниципального района от 30.07.2015г. № 6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*&gt; При наличии утвержденного административного регламента (стандарта).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18" w:hanging="12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Georgia" w:hAnsi="Georgia" w:cs="Georgia"/>
      <w:spacing w:val="20"/>
      <w:sz w:val="22"/>
      <w:szCs w:val="22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67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ind w:hanging="341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1">
    <w:name w:val="Основной текст 2"/>
    <w:basedOn w:val="Normal"/>
    <w:qFormat/>
    <w:pPr>
      <w:ind w:right="-1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9:00Z</dcterms:created>
  <dc:creator>USER</dc:creator>
  <dc:description/>
  <cp:keywords/>
  <dc:language>en-US</dc:language>
  <cp:lastModifiedBy>OP-otdel</cp:lastModifiedBy>
  <cp:lastPrinted>2015-08-06T15:23:00Z</cp:lastPrinted>
  <dcterms:modified xsi:type="dcterms:W3CDTF">2015-08-11T11:59:00Z</dcterms:modified>
  <cp:revision>80</cp:revision>
  <dc:subject/>
  <dc:title/>
</cp:coreProperties>
</file>