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rPr>
          <w:rFonts w:ascii="Palatino Linotype" w:hAnsi="Palatino Linotype" w:cs="Palatino Linotype"/>
          <w:b/>
          <w:b/>
          <w:sz w:val="26"/>
          <w:szCs w:val="26"/>
          <w:lang w:val="en-US" w:eastAsia="en-US"/>
        </w:rPr>
      </w:pPr>
      <w:r>
        <w:rPr>
          <w:rFonts w:cs="Palatino Linotype" w:ascii="Palatino Linotype" w:hAnsi="Palatino Linotype"/>
          <w:b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 О С Т А Н О В Л Е Н И Е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u w:val="single"/>
        </w:rPr>
      </w:pPr>
      <w:r>
        <w:rPr/>
        <w:t xml:space="preserve">от        </w:t>
      </w:r>
      <w:r>
        <w:rPr>
          <w:u w:val="single"/>
        </w:rPr>
        <w:t xml:space="preserve">_03. 09. 2015г.  </w:t>
      </w:r>
      <w:r>
        <w:rPr/>
        <w:t xml:space="preserve"> № </w:t>
      </w:r>
      <w:r>
        <w:rPr>
          <w:u w:val="single"/>
        </w:rPr>
        <w:t>_734_</w:t>
      </w:r>
    </w:p>
    <w:p>
      <w:pPr>
        <w:pStyle w:val="Normal"/>
        <w:rPr/>
      </w:pPr>
      <w:r>
        <w:rPr/>
        <w:t xml:space="preserve">      </w:t>
      </w:r>
      <w:r>
        <w:rPr/>
        <w:t>г.Трубчевс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  внесении  изменений  в  административный</w:t>
      </w:r>
    </w:p>
    <w:p>
      <w:pPr>
        <w:pStyle w:val="Normal"/>
        <w:jc w:val="both"/>
        <w:rPr/>
      </w:pPr>
      <w:r>
        <w:rPr/>
        <w:t>регламент администрации Трубчевского</w:t>
      </w:r>
    </w:p>
    <w:p>
      <w:pPr>
        <w:pStyle w:val="Normal"/>
        <w:jc w:val="both"/>
        <w:rPr/>
      </w:pPr>
      <w:r>
        <w:rPr/>
        <w:t xml:space="preserve">муниципального района предоставления </w:t>
      </w:r>
    </w:p>
    <w:p>
      <w:pPr>
        <w:pStyle w:val="Normal"/>
        <w:jc w:val="both"/>
        <w:rPr/>
      </w:pPr>
      <w:r>
        <w:rPr/>
        <w:t xml:space="preserve">муниципальной услуги </w:t>
      </w:r>
    </w:p>
    <w:p>
      <w:pPr>
        <w:pStyle w:val="Normal"/>
        <w:jc w:val="both"/>
        <w:rPr/>
      </w:pPr>
      <w:r>
        <w:rPr/>
        <w:t xml:space="preserve"> </w:t>
      </w:r>
      <w:r>
        <w:rPr/>
        <w:t>«Выдача разрешения на строительство»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На основании Закона Брянской области от 9 июня 2015 года № 42–З « О внесении изменения в статью 13 Закона Брянской области «О градостроительной деятельности в Брянской области»»  и в  целях приведения в соответствие с законодательством  административного  регламента администрации Трубчевского муниципального района предоставления муниципальной услуги «Выдача   разрешения   на  строительство»</w:t>
      </w:r>
    </w:p>
    <w:p>
      <w:pPr>
        <w:pStyle w:val="Normal"/>
        <w:jc w:val="both"/>
        <w:rPr>
          <w:sz w:val="18"/>
        </w:rPr>
      </w:pPr>
      <w:r>
        <w:rPr/>
        <w:t xml:space="preserve">     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ПОСТАНОВЛЯЮ: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1. Часть 2.13 административного регламента администрации Трубчевского муниципального района предоставления муниципальной услуги  «Выдача разрешения на  строительство», утвержденного постановлением администрации Трубчевского муниципального района от 28.04.2015г. № 341 «Об утверждении административного регламента администрации Трубчевского муниципального района предоставления муниципальной услуги «Выдача разрешения на строительство»,  изложить  в новой редакции: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1.Отказ направляется также в случае, если в соответствии с требованиями части 17 статьи 51 Градостроительного кодекса Российской Федерации выдача разрешения не требуется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2. В дополнение к случаям, указанным в пункте 1 части 2.13 административного регламента, выдача разрешения не требуется в случаях: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1) строительства зданий и сооружений на земельных участках, предоставленных физическому лицу для ведения садоводства, дачного хозяйства;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2) строительства инженерных сетей и дорог, необходимых для организации строительства и возводимых на земельных участках, отведенных под строительство;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3) установки малых архитектурных форм и элементов благоустройства, расположенных на земельных участках общего пользования;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4) строительства и реконструкции объектов электросетевого хозяйства, строящихся в целях исполнения договора об осуществлении технологического присоединения к электрическим сетям классов напряжения до 20 кВ включительно, если расстояние от границ участка заявителя до объектов электросетевого хозяйства необходимого заявителю класса напряжения сетевой организации, в которую подана заявка, составляет не более 300 метров в городах и поселках городского типа и не более 500 метров в сельских населенных пунктах, определяемых в соответствии с законом Брянской области « Об административно-территориальном устройстве Брянской области»;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5) строительства распределительных газопроводов, газопроводов-вводов ( вводных газопроводов);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6) строительства уличных и внутриквартальных сетей водопровода диаметром до 250 миллиметров включительно;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7) строительства уличных и внутриквартальных сетей канализации диаметром до 300 миллиметров включительно;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8) строительства тепловых сетей, включая сети горячего водоснабжения, диаметром не более 325 миллиметров;</w:t>
      </w:r>
    </w:p>
    <w:p>
      <w:pPr>
        <w:pStyle w:val="Normal"/>
        <w:jc w:val="both"/>
        <w:rPr/>
      </w:pPr>
      <w:r>
        <w:rPr/>
        <w:t xml:space="preserve">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9) реконструкции существующих линейных объектов капитального строительства: линий электропередач, газопроводов, сетей водопровода, канализации, теплоснабжения, не связанных с изменением предельных параметров разрешенного строительства, </w:t>
      </w:r>
    </w:p>
    <w:p>
      <w:pPr>
        <w:pStyle w:val="Normal"/>
        <w:jc w:val="both"/>
        <w:rPr/>
      </w:pPr>
      <w:r>
        <w:rPr/>
        <w:t>установленных градостроительным регламентом, а также с изменением их местоположения, установленных показателей функционирования таких объектов и основных характеристик их надежной и безопасной эксплуатации, не требующей увеличения размеров и границ охранных зон земельных участков, на которых расположены такие объекты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3. Размещение объектов, указанных в подпунктах 1-9 пункта 2 части  2.13 административного регламента, на которые не требуется разрешение, определяется в соответствии со схемой планировочной организации земельного участка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4. Обязательным приложением к договору аренды земельного участка, </w:t>
      </w:r>
    </w:p>
    <w:p>
      <w:pPr>
        <w:pStyle w:val="Normal"/>
        <w:jc w:val="both"/>
        <w:rPr/>
      </w:pPr>
      <w:r>
        <w:rPr/>
        <w:t>предназначенного для размещения объектов, на которые не требуется разрешение, должна являться схема планировочной организации земельного участка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5. Действия административного регламента не распространяются на случаи строительства и реконструкции особо опасных и технически сложных объектов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6. Строительство и реконструкция объектов, указанных в подпунктах 4-9 пункта 2 части 2.13  административного регламента, осуществляется без получения разрешения на строительство в соответствии с утвержденными проектами планировки территории и проектами межевания территории  (при отсутствии проектов планировки территории – на основании схемы расположения земельных участков на кадастровом плане территории)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7. Застройщик при осуществлении строительства, реконструкции объектов, предусмотренных подпунктами 4-9 пункта 2  части 2.13 административного регламента, для размещения сведений об этих объектах в информационной системе обеспечения градостроительной деятельности, предусмотренных статьями 56 и 57 Градостроительного кодекса Российской Федерации, предоставляет: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1) не позднее чем за 5 рабочих дней до начала строительства, реконструкции объектов сведения о них ( наименование, место расположения, технические параметры)  в администрацию Трубчевского муниципального района, уполномоченную на выдачу разрешения на строительство, по месту расположения земельного участка: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2) исполнительную съемку, отображающую расположение построенного, реконструированного объекта, в  администрацию Трубчевского муниципального района, уполномоченную на ведение информационной системы обеспечения градостроительной деятельности, по месту расположения земельного участка в течение 15 рабочих дней со дня завершения строительства, реконструкции объекта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2. Настоящее постановление опубликовать в Информационном бюллетене </w:t>
      </w:r>
    </w:p>
    <w:p>
      <w:pPr>
        <w:pStyle w:val="Normal"/>
        <w:jc w:val="both"/>
        <w:rPr/>
      </w:pPr>
      <w:r>
        <w:rPr/>
        <w:t>Трубчевского муниципального района и разместить на официальном сайте администрации Трубчевского муниципального района в соответствующем разделе.</w:t>
      </w:r>
    </w:p>
    <w:p>
      <w:pPr>
        <w:pStyle w:val="Normal"/>
        <w:rPr/>
      </w:pPr>
      <w:r>
        <w:rPr/>
        <w:t xml:space="preserve">       </w:t>
      </w:r>
      <w:r>
        <w:rPr/>
        <w:t>3.   Контроль за  исполнением  настоящего постановления возложить на заместителя главы администрации муниципального района Слободчикова  Е.А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  администрации</w:t>
      </w:r>
    </w:p>
    <w:p>
      <w:pPr>
        <w:pStyle w:val="Normal"/>
        <w:rPr/>
      </w:pPr>
      <w:r>
        <w:rPr/>
        <w:t>муниципального района                                                                          И. И. Обыдённов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сп. нач-к отдел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архит. и град</w:t>
      </w:r>
    </w:p>
    <w:p>
      <w:pPr>
        <w:pStyle w:val="Normal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Бобкова Н.М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Зам. главы админ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муниц. района </w:t>
      </w:r>
    </w:p>
    <w:p>
      <w:pPr>
        <w:pStyle w:val="Normal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Слободчиков  Е.А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Нач-к орган. –прав. </w:t>
      </w:r>
    </w:p>
    <w:p>
      <w:pPr>
        <w:pStyle w:val="Normal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тдела</w:t>
      </w:r>
    </w:p>
    <w:p>
      <w:pPr>
        <w:pStyle w:val="Normal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Москалева О.А.</w:t>
      </w:r>
    </w:p>
    <w:p>
      <w:pPr>
        <w:pStyle w:val="Normal"/>
        <w:rPr/>
      </w:pPr>
      <w:r>
        <w:rPr>
          <w:sz w:val="20"/>
          <w:szCs w:val="20"/>
        </w:rPr>
        <w:t>Главн. спец. орган.-прав.</w:t>
      </w:r>
    </w:p>
    <w:p>
      <w:pPr>
        <w:pStyle w:val="Normal"/>
        <w:rPr/>
      </w:pPr>
      <w:r>
        <w:rPr>
          <w:sz w:val="20"/>
          <w:szCs w:val="20"/>
        </w:rPr>
        <w:t>отдел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Данченкова О. 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1" w:gutter="0" w:header="0" w:top="539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alatino Linotyp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4T11:44:00Z</dcterms:created>
  <dc:creator>user</dc:creator>
  <dc:description/>
  <dc:language>en-US</dc:language>
  <cp:lastModifiedBy>Arhpc</cp:lastModifiedBy>
  <cp:lastPrinted>2015-06-18T09:26:00Z</cp:lastPrinted>
  <dcterms:modified xsi:type="dcterms:W3CDTF">2016-07-04T11:44:00Z</dcterms:modified>
  <cp:revision>2</cp:revision>
  <dc:subject/>
  <dc:title>РОССИЙСКАЯ ФЕДЕРАЦИЯ</dc:title>
</cp:coreProperties>
</file>