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от 16 сентября 2015 г.  № 783                    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72" w:hanging="0"/>
        <w:jc w:val="both"/>
        <w:rPr/>
      </w:pPr>
      <w:r>
        <w:rPr/>
        <w:t>О внесении изменений и дополнений в постановление администрации Трубчевского муниципального района от 11.09.2014 года № 623 «Об утверждении административного регламента администрации Трубчевского муниципального района по предоставлению муниципальной услуги 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в целях приведения административного регламента администрации Трубчевского муниципального района 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 в соответствие с Письмом Министерства образования и науки Российской Федерации от 08.08.2013 года № 08-1063 «О рекомендациях по порядку комплектования дошкольных образовательных учреждений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постановление администрации Трубчевского муниципального района от 11.09.2014 года № 623 «Об утверждении административного регламента администрации Трубчевского муниципального района по предоставлению муниципальной услуги «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» следующие изменения и допол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ункт 2.6. административного регламента после слов «Российская газета № 238, 23.10.2013» дополнить слов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- Письмо Министерства образования и науки Российской Федерации от 08.08.2013 года № 08-1063 «О рекомендациях по порядку комплектования дошкольных образовательных учреждений» &lt;*&gt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&lt;*&gt; "Официальные документы в образовании", N 32, 2013; "Вестник образования", N 2, 2014; «Вестник образования России», N 6, 2014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Пункт 2.8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8. Льготы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1. Во внеочередном порядке в МДОО принимаются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ети граждан, подвергшихся воздействию радиации вследствие катастрофы на Чернобыльской АЭС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5.05.1991 года N 1244-1 "О социальной защите граждан, подвергшихся воздействию радиации вследствие катастрофы на Чернобыльской АЭС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ети граждан из подразделений особого риска, а также семей, потерявших кормильца из числа этих граждан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рховного Совета Российской Федерации от 27.12.1991 года N 2123-1 «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»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ти прокуроров (Федеральн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7.01.1992 года N 2202-1 "О прокуратуре Российской Федера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ети судей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6.06.1992 года N 3132-1 "О статусе судей в Российской Федера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ети сотрудников Следственного комитета Российской Федерации (Федеральны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0 года N 403-ФЗ "О Следственном комитете Российской Федерации"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8.2. Для подтверждения внеочередного права на зачисление ребенка в МДОО предоставляются документы, подтверждающие право льготного зачисления дете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правка с места работы родителей (законных представителей) сотрудников прокура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правка с места работы родителей (законных представителей) суд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удостоверение гражданина, подвергшегося воздействию радиации вследствие катастрофы на Чернобыльской АЭ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справка с места работы родителей (законных представителей) сотрудников Следственного комитет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8.3. В первоочередном порядке в МДОО принимаются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ети из многодетных семей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5.05.1992 года N 431 "О мерах по социальной поддержке семей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ети-инвалиды и дети, один из родителей которых является инвалидом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2.10.1992 года N 1157 "О дополнительных мерах государственной поддержки инвалидов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5.1998 года N 76-ФЗ "О статусе военнослужащих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ети сотрудников полиции (Федеральны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года N 3-ФЗ "О поли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года N 3-ФЗ "О поли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дети сотрудника полиции, умершего вследствие заболевания, полученного в период прохождения службы в полиции (Федеральный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года N 3-ФЗ "О поли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года N 3-ФЗ "О поли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года N 3-ФЗ "О поли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дети сотрудников органов внутренних дел, не являющихся сотрудниками полиции (Федеральный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7.02.2011 года N 3-ФЗ "О поли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0.12.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.05.2011 года N Пр-1227)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4. Для подтверждения первоочередного права на зачисление ребенка в МДОО, предоставляются документы, подтверждающие право льготного зачисления ребенка в МДОО:</w:t>
      </w:r>
    </w:p>
    <w:p>
      <w:pPr>
        <w:pStyle w:val="Normal"/>
        <w:widowControl w:val="false"/>
        <w:ind w:firstLine="708"/>
        <w:jc w:val="both"/>
        <w:rPr/>
      </w:pPr>
      <w:r>
        <w:rPr/>
        <w:t>- справка об инвалидности ребенка или одного из родителей ребенка, являющегося инвалидом;</w:t>
      </w:r>
    </w:p>
    <w:p>
      <w:pPr>
        <w:pStyle w:val="Normal"/>
        <w:widowControl w:val="false"/>
        <w:jc w:val="both"/>
        <w:rPr/>
      </w:pPr>
      <w:r>
        <w:rPr/>
        <w:tab/>
        <w:t>- справка с места работы сотрудника полиции;</w:t>
      </w:r>
    </w:p>
    <w:p>
      <w:pPr>
        <w:pStyle w:val="Normal"/>
        <w:widowControl w:val="false"/>
        <w:jc w:val="both"/>
        <w:rPr/>
      </w:pPr>
      <w:r>
        <w:rPr/>
        <w:tab/>
        <w:t>- удостоверение о льготе многодетной матери (отца) установленного образца, выданное органом социальной защиты;</w:t>
      </w:r>
    </w:p>
    <w:p>
      <w:pPr>
        <w:pStyle w:val="Normal"/>
        <w:widowControl w:val="false"/>
        <w:jc w:val="both"/>
        <w:rPr/>
      </w:pPr>
      <w:r>
        <w:rPr/>
        <w:tab/>
        <w:t>- справка с места работы сотрудника УФСИН;</w:t>
      </w:r>
    </w:p>
    <w:p>
      <w:pPr>
        <w:pStyle w:val="Normal"/>
        <w:widowControl w:val="false"/>
        <w:jc w:val="both"/>
        <w:rPr/>
      </w:pPr>
      <w:r>
        <w:rPr/>
        <w:tab/>
        <w:t>- справка с места работы сотрудника МЧС;</w:t>
      </w:r>
    </w:p>
    <w:p>
      <w:pPr>
        <w:pStyle w:val="Normal"/>
        <w:widowControl w:val="false"/>
        <w:jc w:val="both"/>
        <w:rPr/>
      </w:pPr>
      <w:r>
        <w:rPr/>
        <w:tab/>
        <w:t>- справка с места работы сотрудника таможенных органов;</w:t>
      </w:r>
    </w:p>
    <w:p>
      <w:pPr>
        <w:pStyle w:val="Normal"/>
        <w:widowControl w:val="false"/>
        <w:jc w:val="both"/>
        <w:rPr/>
      </w:pPr>
      <w:r>
        <w:rPr/>
        <w:tab/>
        <w:t>- справка с места работы сотрудника органов по контролю за оборотом наркотических средств и психотропных веществ;</w:t>
      </w:r>
    </w:p>
    <w:p>
      <w:pPr>
        <w:pStyle w:val="Normal"/>
        <w:widowControl w:val="false"/>
        <w:jc w:val="both"/>
        <w:rPr/>
      </w:pPr>
      <w:r>
        <w:rPr/>
        <w:tab/>
        <w:t>- справка с места работы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widowControl w:val="false"/>
        <w:ind w:firstLine="709"/>
        <w:jc w:val="both"/>
        <w:rPr/>
      </w:pPr>
      <w:r>
        <w:rPr/>
        <w:t>- справка с места службы военнослужащих.</w:t>
      </w:r>
    </w:p>
    <w:p>
      <w:pPr>
        <w:pStyle w:val="Normal"/>
        <w:widowControl w:val="false"/>
        <w:ind w:firstLine="709"/>
        <w:jc w:val="both"/>
        <w:rPr/>
      </w:pPr>
      <w:r>
        <w:rPr/>
        <w:t>2.8.5. Внутри одной льготной категории заявления о постановке на учет в МДОО выстраиваются по дате подачи заявления.</w:t>
      </w:r>
    </w:p>
    <w:p>
      <w:pPr>
        <w:pStyle w:val="Normal"/>
        <w:widowControl w:val="false"/>
        <w:ind w:firstLine="709"/>
        <w:jc w:val="both"/>
        <w:rPr/>
      </w:pPr>
      <w:r>
        <w:rPr/>
        <w:t>Льготы по зачислению ребенка в дошкольную организацию могут быть предоставлены в иных случаях, предусмотренных уставом МДОО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неочередное или первоочередное право на предоставление мест в МДОО для детей вышеуказанных категорий граждан может быть изменено либо прекращено в связи с изменением либо отменой соответствующих нормативных правовых актов. </w:t>
        <w:tab/>
      </w:r>
    </w:p>
    <w:p>
      <w:pPr>
        <w:pStyle w:val="Listparagraph"/>
        <w:widowControl w:val="false"/>
        <w:spacing w:before="0" w:after="0"/>
        <w:ind w:firstLine="709"/>
        <w:jc w:val="both"/>
        <w:rPr/>
      </w:pPr>
      <w:r>
        <w:rPr/>
        <w:t>Внеочередное или первоочередное право на предоставление мест в МДОО для детей иных категорий граждан возникает с момента вступления в силу соответствующих нормативных правовых актов.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администрации  </w:t>
      </w:r>
    </w:p>
    <w:p>
      <w:pPr>
        <w:pStyle w:val="Normal"/>
        <w:widowControl w:val="false"/>
        <w:jc w:val="both"/>
        <w:rPr/>
      </w:pPr>
      <w:r>
        <w:rPr/>
        <w:t>Трубчевского муниципального района                                                            И.И. Обыдённов</w:t>
      </w:r>
    </w:p>
    <w:p>
      <w:pPr>
        <w:pStyle w:val="Listparagraph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Fontstyle40">
    <w:name w:val="fontstyle4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4"/>
      <w:szCs w:val="24"/>
    </w:rPr>
  </w:style>
  <w:style w:type="character" w:styleId="Val">
    <w:name w:val="val"/>
    <w:basedOn w:val="Style11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Не вступил в силу"/>
    <w:basedOn w:val="Style11"/>
    <w:qFormat/>
    <w:rPr>
      <w:color w:val="000000"/>
      <w:shd w:fill="D8EDE8" w:val="clear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4"/>
      <w:ind w:firstLine="107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8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504"/>
      <w:jc w:val="both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2A0DA7B5D5E0DF203781B9FAE66BC4F19856B9E140CE0D7D1BB4D39CFF72423C9B3ACBBCg1S7J" TargetMode="External"/><Relationship Id="rId3" Type="http://schemas.openxmlformats.org/officeDocument/2006/relationships/hyperlink" Target="consultantplus://offline/ref=342A0DA7B5D5E0DF203781B9FAE66BC4F19A53B2E947CE0D7D1BB4D39CFF72423C9B3AgCS8J" TargetMode="External"/><Relationship Id="rId4" Type="http://schemas.openxmlformats.org/officeDocument/2006/relationships/hyperlink" Target="consultantplus://offline/ref=342A0DA7B5D5E0DF203781B9FAE66BC4F19951B5EE45CE0D7D1BB4D39CFF72423C9B3ACBBCg1SCJ" TargetMode="External"/><Relationship Id="rId5" Type="http://schemas.openxmlformats.org/officeDocument/2006/relationships/hyperlink" Target="consultantplus://offline/ref=342A0DA7B5D5E0DF203781B9FAE66BC4F19856B9EF44CE0D7D1BB4D39CFF72423C9B3AC8BAg1S0J" TargetMode="External"/><Relationship Id="rId6" Type="http://schemas.openxmlformats.org/officeDocument/2006/relationships/hyperlink" Target="consultantplus://offline/ref=342A0DA7B5D5E0DF203781B9FAE66BC4F19951B6EE42CE0D7D1BB4D39CFF72423C9B3ACCgBSDJ" TargetMode="External"/><Relationship Id="rId7" Type="http://schemas.openxmlformats.org/officeDocument/2006/relationships/hyperlink" Target="consultantplus://offline/ref=BCE2305018CDF7F18EAFBC084ECE1105A65871F89CCE29CEEAE63155E7F7792A3D9DD10A6FD671JCp7J" TargetMode="External"/><Relationship Id="rId8" Type="http://schemas.openxmlformats.org/officeDocument/2006/relationships/hyperlink" Target="consultantplus://offline/ref=BCE2305018CDF7F18EAFBC084ECE1105A35F75FC9BCD74C4E2BF3D57E0F8263D3AD4DD0B6FD670C7J3pFJ" TargetMode="External"/><Relationship Id="rId9" Type="http://schemas.openxmlformats.org/officeDocument/2006/relationships/hyperlink" Target="consultantplus://offline/ref=BCE2305018CDF7F18EAFBC084ECE1105A35E71FF9DC774C4E2BF3D57E0F8263D3AD4DD0E66JDp6J" TargetMode="External"/><Relationship Id="rId10" Type="http://schemas.openxmlformats.org/officeDocument/2006/relationships/hyperlink" Target="consultantplus://offline/ref=BCE2305018CDF7F18EAFBC084ECE1105A35E75FF9CC174C4E2BF3D57E0F8263D3AD4DD0B6FD675C0J3pAJ" TargetMode="External"/><Relationship Id="rId11" Type="http://schemas.openxmlformats.org/officeDocument/2006/relationships/hyperlink" Target="consultantplus://offline/ref=BCE2305018CDF7F18EAFBC084ECE1105A35E75FF9CC174C4E2BF3D57E0F8263D3AD4DD0B6FD675C0J3pBJ" TargetMode="External"/><Relationship Id="rId12" Type="http://schemas.openxmlformats.org/officeDocument/2006/relationships/hyperlink" Target="consultantplus://offline/ref=BCE2305018CDF7F18EAFBC084ECE1105A35E75FF9CC174C4E2BF3D57E0F8263D3AD4DD0B6FD675C0J3p8J" TargetMode="External"/><Relationship Id="rId13" Type="http://schemas.openxmlformats.org/officeDocument/2006/relationships/hyperlink" Target="consultantplus://offline/ref=BCE2305018CDF7F18EAFBC084ECE1105A35E75FF9CC174C4E2BF3D57E0F8263D3AD4DD0B6FD675C0J3p9J" TargetMode="External"/><Relationship Id="rId14" Type="http://schemas.openxmlformats.org/officeDocument/2006/relationships/hyperlink" Target="consultantplus://offline/ref=BCE2305018CDF7F18EAFBC084ECE1105A35E75FF9CC174C4E2BF3D57E0F8263D3AD4DD0B6FD675C0J3pEJ" TargetMode="External"/><Relationship Id="rId15" Type="http://schemas.openxmlformats.org/officeDocument/2006/relationships/hyperlink" Target="consultantplus://offline/ref=BCE2305018CDF7F18EAFBC084ECE1105A35E75FF9CC174C4E2BF3D57E0JFp8J" TargetMode="External"/><Relationship Id="rId16" Type="http://schemas.openxmlformats.org/officeDocument/2006/relationships/hyperlink" Target="consultantplus://offline/ref=BCE2305018CDF7F18EAFBC084ECE1105A35E70F995CC74C4E2BF3D57E0F8263D3AD4DD0B6FD671C6J3p2J" TargetMode="External"/><Relationship Id="rId17" Type="http://schemas.openxmlformats.org/officeDocument/2006/relationships/hyperlink" Target="consultantplus://offline/ref=BCE2305018CDF7F18EAFBC084ECE1105A35E70F995CC74C4E2BF3D57E0F8263D3AD4DD0B6FD671C6J3p3J" TargetMode="External"/><Relationship Id="rId18" Type="http://schemas.openxmlformats.org/officeDocument/2006/relationships/hyperlink" Target="consultantplus://offline/ref=BCE2305018CDF7F18EAFBC084ECE1105A35E70F995CC74C4E2BF3D57E0F8263D3AD4DD0B6FD671C7J3pAJ" TargetMode="External"/><Relationship Id="rId19" Type="http://schemas.openxmlformats.org/officeDocument/2006/relationships/hyperlink" Target="consultantplus://offline/ref=BCE2305018CDF7F18EAFBC084ECE1105A35E70F995CC74C4E2BF3D57E0F8263D3AD4DD0B6FD671C7J3pBJ" TargetMode="External"/><Relationship Id="rId20" Type="http://schemas.openxmlformats.org/officeDocument/2006/relationships/hyperlink" Target="consultantplus://offline/ref=BCE2305018CDF7F18EAFBC084ECE1105A35E70F995CC74C4E2BF3D57E0F8263D3AD4DD0B6FD671C7J3p8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9:00Z</dcterms:created>
  <dc:creator>Мартыненкова</dc:creator>
  <dc:description/>
  <cp:keywords/>
  <dc:language>en-US</dc:language>
  <cp:lastModifiedBy>PomGlav</cp:lastModifiedBy>
  <cp:lastPrinted>2015-09-11T10:49:00Z</cp:lastPrinted>
  <dcterms:modified xsi:type="dcterms:W3CDTF">2015-09-30T05:59:00Z</dcterms:modified>
  <cp:revision>2</cp:revision>
  <dc:subject/>
  <dc:title>Утвержден постановлением администрации </dc:title>
</cp:coreProperties>
</file>