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т 16 сентября 2015 г.  № 784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08" w:hanging="0"/>
        <w:jc w:val="both"/>
        <w:rPr/>
      </w:pPr>
      <w:r>
        <w:rPr>
          <w:sz w:val="26"/>
          <w:szCs w:val="26"/>
        </w:rPr>
        <w:t>О внесении дополнений в постановление администрации Трубчевского муниципального района от 08.04.2011 года № 276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приведения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 в соответствие с Федеральным законом от 29 декабря 2012 года № 273-ФЗ «Об образовании в Российской Феде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08.04.2011 года № 276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следующие до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Дополнить раздел III. «Реорганизация муниципального учреждения» пунктами 8.1. и 8.2.  следующего содерж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1. Принятие администрацией Трубчевского муниципального района решения о реорганизации муниципальной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Принятие решения о реорганизации или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Дополнить раздел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«Ликвидация муниципальных учреждений» пунктами 23.1. и 23.2. 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3.1. Принятие администрацией Трубчевского муниципального района решения о ликвидации муниципальной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2. Принятие решения о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И.И. Обыдённов</w:t>
      </w:r>
    </w:p>
    <w:p>
      <w:pPr>
        <w:pStyle w:val="Listparagraph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Fontstyle40">
    <w:name w:val="fontstyle4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Val">
    <w:name w:val="val"/>
    <w:basedOn w:val="Style11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Не вступил в силу"/>
    <w:basedOn w:val="Style11"/>
    <w:qFormat/>
    <w:rPr>
      <w:color w:val="000000"/>
      <w:shd w:fill="D8EDE8" w:val="clear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4"/>
      <w:ind w:firstLine="107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8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504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8:00Z</dcterms:created>
  <dc:creator>Мартыненкова</dc:creator>
  <dc:description/>
  <cp:keywords/>
  <dc:language>en-US</dc:language>
  <cp:lastModifiedBy>PomGlav</cp:lastModifiedBy>
  <cp:lastPrinted>2015-09-11T10:48:00Z</cp:lastPrinted>
  <dcterms:modified xsi:type="dcterms:W3CDTF">2015-09-30T05:58:00Z</dcterms:modified>
  <cp:revision>2</cp:revision>
  <dc:subject/>
  <dc:title>Утвержден постановлением администрации </dc:title>
</cp:coreProperties>
</file>