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9.2015г. №7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в границах населенных  пунктов посел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2017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"Об утверждении Порядка разработки, реализации и оценки эффективности муниципальных  программ Трубчевского муниципального района"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е Трубчевского муниципального района на 2015 год и на плановый период 2016 и 2016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 следующие изменения в муниципальную программу «Содействие в предупреждении и ликвидации последствий  чрезвычайных ситуаций и обеспечение мер пожарной безопасности в границах населенных пунктов поселений 2013–2017 годы», утвержденную постановлением администрации Трубчевского муниципального района  от 14.10.2014 года № 709 «О внесении изменений в постановление администрации  Трубчевского муниципального района  от 24.09.2012 года № 70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 – 2016 годы»,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 на  официальном  сайте  администрации 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Постановления возложить на заместителя главы администрации Трубчевского муниципального  района  Е.А.Слободчик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Нач. МП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.И. Самор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Зам. гл.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Е.А.Слободч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ач орг-прав от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О.А.Москалё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User</cp:lastModifiedBy>
  <cp:lastPrinted>2015-09-22T09:46:00Z</cp:lastPrinted>
  <dcterms:modified xsi:type="dcterms:W3CDTF">2015-09-28T06:21:00Z</dcterms:modified>
  <cp:revision>26</cp:revision>
  <dc:subject/>
  <dc:title/>
</cp:coreProperties>
</file>