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6.09.2015г. № 7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6.09.2015г. № 788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22 621 427,8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18 246 908,16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5 758 315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бзац первый раздела «д) Информация о ресурсном обеспечении муниципальной программы» 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22 621 427,8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18 246 908,16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5 758 315,00 рублей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OP-otdel</cp:lastModifiedBy>
  <cp:lastPrinted>2015-09-22T15:20:00Z</cp:lastPrinted>
  <dcterms:modified xsi:type="dcterms:W3CDTF">2015-09-22T12:26:00Z</dcterms:modified>
  <cp:revision>82</cp:revision>
  <dc:subject/>
  <dc:title>РОССИЙСКАЯ ФЕДЕРАЦИЯ</dc:title>
</cp:coreProperties>
</file>