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10.2015г. № 8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 Тубол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2.10.2015г. №  855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25 636 389,58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21 261 869,88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бзац первый раздела «д) Информация о ресурсном обеспечении муниципальной программы» 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25 636 389,58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21 261 869,88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OP-otdel</cp:lastModifiedBy>
  <cp:lastPrinted>2015-10-19T12:56:00Z</cp:lastPrinted>
  <dcterms:modified xsi:type="dcterms:W3CDTF">2015-10-19T11:32:00Z</dcterms:modified>
  <cp:revision>84</cp:revision>
  <dc:subject/>
  <dc:title>РОССИЙСКАЯ ФЕДЕРАЦИЯ</dc:title>
</cp:coreProperties>
</file>