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 12.10. 2015 г.   №  857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171  825 644,74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1 203 160, 84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         по учреждениям  культуры – 124  344 263,08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164 768,38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481 381,6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 038  392, 4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 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171  825 644,74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1 203 160, 84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         по учреждениям  культуры – 124  344 263,08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1 164 768,38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481 381,6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 038  392, 4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- 8 615 300,00 рублей.»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44:00Z</dcterms:created>
  <dc:creator>USER_XP</dc:creator>
  <dc:description/>
  <cp:keywords/>
  <dc:language>en-US</dc:language>
  <cp:lastModifiedBy>USER_XP</cp:lastModifiedBy>
  <dcterms:modified xsi:type="dcterms:W3CDTF">2015-10-27T15:46:00Z</dcterms:modified>
  <cp:revision>1</cp:revision>
  <dc:subject/>
  <dc:title>Приложение</dc:title>
</cp:coreProperties>
</file>