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0. 2015 г.   № 857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7 годы»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 179  Бюджетного  кодекса Российской Федерации, постановлениями  администрации  Трубчевского   муниципального района  от 16.10.2013 года №  720  «Об утверждении  Порядка  разработки, реализации и оценки  эффективности  муниципальных программ Трубчевского муниципального  района ( с  учетом  изменений, внесенных  постановлением  администрации  Трубчевского  муниципального  района  от 14.10.2014 года № 731), от  14.10.2014 года  № 705 «Об утверждении  перечня  муниципальных программ ( подпрограмм) для формирования  бюджета Трубчевского муниципального  района  на 2015 год  и на  плановый период  2016 и 2017 годы», в связи с изменениями в бюджет  Трубчевского  муниципального района на  2015 год  и на  плановый период 2016 и 2017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06  ( приложение) 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 Информационном бюллетене Трубчевского  муниципального 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С.Н. Тубол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Зам. главы 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Нач. орг.прав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О.А.Москалёва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48:00Z</dcterms:created>
  <dc:creator>USER_XP</dc:creator>
  <dc:description/>
  <cp:keywords/>
  <dc:language>en-US</dc:language>
  <cp:lastModifiedBy>USER_XP</cp:lastModifiedBy>
  <dcterms:modified xsi:type="dcterms:W3CDTF">2015-10-27T15:49:00Z</dcterms:modified>
  <cp:revision>1</cp:revision>
  <dc:subject/>
  <dc:title>              РОССИЙСКАЯ ФЕДЕРАЦИЯ                               </dc:title>
</cp:coreProperties>
</file>