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                           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0" w:hanging="0"/>
        <w:rPr/>
      </w:pPr>
      <w:r>
        <w:rPr>
          <w:rFonts w:eastAsia="Arial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 xml:space="preserve">РОССИЙСКАЯ ФЕДЕРАЦИЯ                               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от  12.10. 2015 г. № 858  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Трубчевс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муниципальную программу, 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«Развитие физической  культуры  и спорта в  Трубчевском  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м  районе  на 2013-2017 годы» 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В соответствии  со статьей  179  Бюджетного  кодекса Российской Федерации, постановлениями  администрации  Трубчевского   муниципального района  от 16.10.2013 года №  720  «Об утверждении  Порядка  разработки, реализации и оценки  эффективности  муниципальных программ Трубчевского муниципального  района ( с  учетом  изменений, внесенных  постановлением  администрации  Трубчевского  муниципального  района  от 14.10.2014 года № 731), от  14.10.2014 года  № 705 «Об утверждении  перечня  муниципальных программ ( подпрограмм) для формирования  бюджета Трубчевского муниципального  района  на 2015 год  и на  плановый период  2016 и 2017 годы», в связи с изменениями в бюджет  Трубчевского  муниципального района на  2015 год  и на  плановый период 2016 и 2017 годов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ПОСТАНОВЛЯЮ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/>
        <w:ind w:left="360" w:firstLine="709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нести изменения в муниципальную программу «Развитие физической культуры и спорта в Трубчевском муниципальном районе на 2013-2017 годы», утвержденную постановлением администрации Трубчевского муниципального района от 14 октября 2014 года № 707  ( приложение) .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публиковать настоящее постановление на официальном сайте администрации Трубчевского муниципального района в сети Интернет и в  Информационном бюллетене Трубчевского  муниципального  района.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Тубол С.Н.</w:t>
      </w:r>
    </w:p>
    <w:p>
      <w:pPr>
        <w:pStyle w:val="Normal"/>
        <w:widowControl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Врио главы администрации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убчевского муниципального района                                            С.Н. Тубол</w:t>
      </w:r>
    </w:p>
    <w:p>
      <w:pPr>
        <w:pStyle w:val="Normal"/>
        <w:spacing w:lineRule="auto" w:line="240" w:before="0" w:after="0"/>
        <w:ind w:left="357" w:hanging="23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/>
      </w:pPr>
      <w:r>
        <w:rPr>
          <w:rFonts w:cs="Times New Roman" w:ascii="Times New Roman" w:hAnsi="Times New Roman"/>
          <w:sz w:val="18"/>
          <w:szCs w:val="18"/>
        </w:rPr>
        <w:t xml:space="preserve">Исп.: </w:t>
      </w:r>
      <w:r>
        <w:rPr>
          <w:rFonts w:cs="Times New Roman" w:ascii="Times New Roman" w:hAnsi="Times New Roman"/>
          <w:i/>
          <w:sz w:val="18"/>
          <w:szCs w:val="18"/>
        </w:rPr>
        <w:t>Нач. отд. культ., физкульт. и спорта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i/>
          <w:sz w:val="18"/>
          <w:szCs w:val="18"/>
        </w:rPr>
        <w:t>Юденкова Е.И.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i/>
          <w:sz w:val="18"/>
          <w:szCs w:val="18"/>
        </w:rPr>
        <w:t>Зам.главы адм.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i/>
          <w:sz w:val="18"/>
          <w:szCs w:val="18"/>
        </w:rPr>
        <w:t>Соколова Л.Р.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24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</w:t>
      </w:r>
      <w:r>
        <w:rPr>
          <w:rFonts w:cs="Times New Roman" w:ascii="Times New Roman" w:hAnsi="Times New Roman"/>
          <w:i/>
          <w:sz w:val="18"/>
          <w:szCs w:val="18"/>
        </w:rPr>
        <w:t xml:space="preserve">Начальник отдела 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24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</w:t>
      </w:r>
      <w:r>
        <w:rPr>
          <w:rFonts w:cs="Times New Roman" w:ascii="Times New Roman" w:hAnsi="Times New Roman"/>
          <w:i/>
          <w:sz w:val="18"/>
          <w:szCs w:val="18"/>
        </w:rPr>
        <w:t>экономики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24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</w:t>
      </w:r>
      <w:r>
        <w:rPr>
          <w:rFonts w:cs="Times New Roman" w:ascii="Times New Roman" w:hAnsi="Times New Roman"/>
          <w:i/>
          <w:sz w:val="18"/>
          <w:szCs w:val="18"/>
        </w:rPr>
        <w:t xml:space="preserve">С. И. Храмогина 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i/>
          <w:sz w:val="18"/>
          <w:szCs w:val="18"/>
        </w:rPr>
        <w:t>Нач. орг.прав. отд.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i/>
          <w:sz w:val="18"/>
          <w:szCs w:val="18"/>
        </w:rPr>
        <w:t xml:space="preserve">О.А.Москалё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200" w:after="0"/>
      <w:ind w:left="360" w:hanging="24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0:16:00Z</dcterms:created>
  <dc:creator>UserXP</dc:creator>
  <dc:description/>
  <cp:keywords/>
  <dc:language>en-US</dc:language>
  <cp:lastModifiedBy>USER_XP</cp:lastModifiedBy>
  <cp:lastPrinted>2015-10-20T12:15:00Z</cp:lastPrinted>
  <dcterms:modified xsi:type="dcterms:W3CDTF">2015-10-27T15:49:00Z</dcterms:modified>
  <cp:revision>17</cp:revision>
  <dc:subject/>
  <dc:title>              РОССИЙСКАЯ ФЕДЕРАЦИЯ                               </dc:title>
</cp:coreProperties>
</file>